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6-3 (HUD)</w:t>
      </w:r>
    </w:p>
    <w:p>
      <w:pPr>
        <w:pStyle w:val="PlainText"/>
        <w:rPr/>
      </w:pPr>
      <w:r>
        <w:rPr/>
        <w:t>All Secretary's Representatives</w:t>
      </w:r>
    </w:p>
    <w:p>
      <w:pPr>
        <w:pStyle w:val="PlainText"/>
        <w:rPr/>
      </w:pPr>
      <w:r>
        <w:rPr/>
        <w:t>All State Coordinators                       Issued:  February 6, 1996</w:t>
      </w:r>
    </w:p>
    <w:p>
      <w:pPr>
        <w:pStyle w:val="PlainText"/>
        <w:rPr/>
      </w:pPr>
      <w:r>
        <w:rPr/>
        <w:t>All Area Coordinators                        Expires:  February 28, 1997</w:t>
      </w:r>
    </w:p>
    <w:p>
      <w:pPr>
        <w:pStyle w:val="PlainText"/>
        <w:rPr/>
      </w:pPr>
      <w:r>
        <w:rPr/>
        <w:t>All Housing Directors</w:t>
      </w:r>
    </w:p>
    <w:p>
      <w:pPr>
        <w:pStyle w:val="PlainText"/>
        <w:rPr/>
      </w:pPr>
      <w:r>
        <w:rPr/>
        <w:t>All Directors of SF Housing Division</w:t>
      </w:r>
    </w:p>
    <w:p>
      <w:pPr>
        <w:pStyle w:val="PlainText"/>
        <w:rPr/>
      </w:pPr>
      <w:r>
        <w:rPr/>
        <w:t>All Chief Property Officers                  Cross References:</w:t>
      </w:r>
    </w:p>
    <w:p>
      <w:pPr>
        <w:pStyle w:val="PlainText"/>
        <w:rPr/>
      </w:pPr>
      <w:r>
        <w:rPr/>
        <w:t>All Chiefs of Loan Management</w:t>
      </w:r>
    </w:p>
    <w:p>
      <w:pPr>
        <w:pStyle w:val="PlainText"/>
        <w:rPr/>
      </w:pPr>
      <w:r>
        <w:rPr/>
        <w:t>All Single Family Supervisory Lo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ali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payment under the Nehemiah Housing Opportunity Grants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NHOP) (For Field Office Use Onl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this Notice is to provide guidance to Field Offices that</w:t>
      </w:r>
    </w:p>
    <w:p>
      <w:pPr>
        <w:pStyle w:val="PlainText"/>
        <w:rPr/>
      </w:pPr>
      <w:r>
        <w:rPr/>
        <w:t>have projects under the Nehemiah Housing Opportunity Grants Program (NHOP) in</w:t>
      </w:r>
    </w:p>
    <w:p>
      <w:pPr>
        <w:pStyle w:val="PlainText"/>
        <w:rPr/>
      </w:pPr>
      <w:r>
        <w:rPr/>
        <w:t>processing the Satisfaction Of Lien.  A copy of the October 1995 Voucher</w:t>
      </w:r>
    </w:p>
    <w:p>
      <w:pPr>
        <w:pStyle w:val="PlainText"/>
        <w:rPr/>
      </w:pPr>
      <w:r>
        <w:rPr/>
        <w:t>Report for Nehemiah Grants awarded is attached.  The report lists the project</w:t>
      </w:r>
    </w:p>
    <w:p>
      <w:pPr>
        <w:pStyle w:val="PlainText"/>
        <w:rPr/>
      </w:pPr>
      <w:r>
        <w:rPr/>
        <w:t>numbers, names and lo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uide contains procedures for Field Offices to use to determine the</w:t>
      </w:r>
    </w:p>
    <w:p>
      <w:pPr>
        <w:pStyle w:val="PlainText"/>
        <w:rPr/>
      </w:pPr>
      <w:r>
        <w:rPr/>
        <w:t>amount of repayment due to the Department when a situation occurs which</w:t>
      </w:r>
    </w:p>
    <w:p>
      <w:pPr>
        <w:pStyle w:val="PlainText"/>
        <w:rPr/>
      </w:pPr>
      <w:r>
        <w:rPr/>
        <w:t>triggers repayment.  It addresses the change to the Housing and Community</w:t>
      </w:r>
    </w:p>
    <w:p>
      <w:pPr>
        <w:pStyle w:val="PlainText"/>
        <w:rPr/>
      </w:pPr>
      <w:r>
        <w:rPr/>
        <w:t>Development Act of 1992 regarding repayment when the "Homeowner Incentive"</w:t>
      </w:r>
    </w:p>
    <w:p>
      <w:pPr>
        <w:pStyle w:val="PlainText"/>
        <w:rPr/>
      </w:pPr>
      <w:r>
        <w:rPr/>
        <w:t>provision was offered by the grant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 not refer mortgagees to the guide.  It is for use by HUD staff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, please contact your appropriate desk officer</w:t>
      </w:r>
    </w:p>
    <w:p>
      <w:pPr>
        <w:pStyle w:val="PlainText"/>
        <w:rPr/>
      </w:pPr>
      <w:r>
        <w:rPr/>
        <w:t>in Headquarters Single Family Servicing Di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SI:  Distribution: W-3-1,ASC,R-1,R-2,R-3-3,R-3-1(H)(RC),R-3-2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-6,R-6-1,R-7,R-7-1,R-7-2,R-8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HEMIAH HOUSING OPPORTUNITY GRANTS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  GENERAL.  Title VI of the Housing and Community Development Act of 198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ed the Nehemiah Housing Opportunity Grants Program (NHOP)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zed HUD to make grants to nonprofit organizations to enable the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rovide loans to families purchasing homes that are constructed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tantially rehabilitated in accordance with a HUD-approved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ppendix 1).  The loa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may not exceed 515,00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may not bear interes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must be secured by a second mortgage held by the Secretary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are repayable to the Secretary upon the sale, lease or transfe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perty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must be applied by the family to the purchase price of the home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may not be used by the family to provide the down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les contract contains the terms and conditions cove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 of the home, i.e. , (1) the downpayment provisions; (2)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ayment provisions; and (3) other terms and conditions that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.  The Nehemiah law, under Section 606(e) (5), prohibit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 from forgiving a Nehemiah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  PURPOSE OF THE NHOP.  The purpose of providing the NHOP Grant is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encourage homeownership by families who are not otherwise ab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ord homeownership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undertake a concentrated effort to rebuild the depressed area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ies and to create sound and attractive neighborhood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ncrease the employment of residents of these neighborhoo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  DOWNPAYMENT REQUIREMENT (24 CFR 280.320).  The statute and regul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 that an eligible homebuyer make a downpayment equal to 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nt (10%) of the purchase price, unless a State or unit of gen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government will hold the first mortgage under a "home-lo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" of that unit of government.  If such a "home-loan program"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 the mortgage, the homebuyer must pay whatever downpaymen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under the unit of government's program (which may be less th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%).  The Grantee would have obtained approval from HUD to allow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of the State or local government program.  (The closing costs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d in the downpayme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4  REPAYMENT OF LOAN (24 CFR 280.330(a) and (b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Under the NHOP, the homebuyer is required to repay the Nehemia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 to HUD upon the sale, lease, or transfer of the propert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Originally, the statute required repayment in full.  See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-5 for statutory changes which apply in some case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HUD regulations permit assumption of the Nehemiah loan if und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rdship would result from the application of the repay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 (loans not under the Notice to Homeowner Incentive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ue hardship is defined as: if the proceeds of the transa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insufficient to repay the loan amount in full.  Approval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granted only to the extent that the proceeds of the transa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insufficient to repay the loan in full. Where suc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nsaction is permitted due to a sale or transfer of the propert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econd mortgage held by HUD will remain in force until the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re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5  HOMEOWNER INCENTIVE PROVISION (24 CFR 280.330(c)).  On October 28, 1992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ousing and Community Development Act of 1992 was signed into law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ct contained a change to the NHOP concerning repa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hemiah second mortgage whic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MAY be applied to any loan made after July 1, 1990 (at the op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grantee organization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llowed the nonprofit organization to provide that, upon the sa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transfer of a property purchased with a Nehemiah loan,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eds remaining after repaying the first mortgage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tributed in the following ord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Downpayment - the amount of the downpayment (which by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finition includes closing costs) made by the seller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ansferor upon the purchase of the property shall be pai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seller or transferor.  Funds not provided by the homeow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.e., obtained from another source) will not be repaid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me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Loan and Profit - any amounts remaining after distribu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 downpayment above, shall be shared equally betwee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retary and the seller or transferor, but only to the ext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the Secretary recovers an amount equal to the amou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HUD loan.  If the proceeds are insufficient to recov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ll amount of the HUD loan, the remaining balanc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ond mortgage held by the Secretary shall be cancel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Profit - any amounts remaining after distribution under 1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 above shall be paid to the seller or transfer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HUD regulations required a grantee organization to provide a HUD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cribed NOTICE OF HOMEOWNER INCENTIVE, sign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mebuyer(s) and the grantee, in order to utilize the new Home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entive provisions.  The Notice should be included in th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le and be appended or incorporated into the sales contract,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ond note, and HUD second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Since not all homebuyers are covered under the revi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ayment provisions, each homeowner's file must be review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 the time repayment becomes an issue to determine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iginal Nehemiah repayment terms or the Homeowner Incen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s apply to 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6  METHOD OF SECURING REPAYMENT (24 CFR 280.322).  The mortgagor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to execute, at the time of closing the first mortgage, a seco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 and mortgage or deed of trust (referred to as the secu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ments or the HUD lien), in favor of the Secretary to sec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ayment of the loan to HUD.  After the closing, the grantee must s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py of the executed and recorded second mortgage or deed of tr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note to Headquarters.  The documents are logged in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 and forwarded to the appropriate local Field office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jurisdiction over the NHOP project location, along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homebuyer's" file.  The Field Office must secure these files for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an event occurs which triggers repayment of a Nehemiah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7  EVENTS WHICH TRIGGER REPAYMENT.  The NHOP must be repaid if the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ls, leases, or transfers any interest in the property. 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 pays off the first mortgage, the conveyance of title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 upon repayment of the loan does not constitute a sale or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nsfer for purposes of the Nehemiah repayment pro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ssumption.  HUD can allow an assumption of the loan by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equent purchaser and a release of liability for the seller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d in subsection (b) of Section 280.330, only if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s that an undue hardship would result from the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payment requirement.  Generally, HUD will make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ding only if the proceeds of the transaction are insufficie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y the loan amount in full.  The second mortgage held by HUD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perty will remain in force until the loan is repaid in fu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280.330(b)).  Assumptions are only permitted for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s which are NOT covered by the Homeowner Incentive pro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Bankruptcy.  In the event that a bankruptcy occurs,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nkruptcy does not extinguish the mortgage, the Nehemiah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uld then become repayable, subject to CFR 24 280.330(b) and 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Deed in Lieu.  Generally, under State law, acceptance of a deed-in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eu of foreclosure by the first mortgagee would not, by itself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inguish the Nehemiah loan. The Nehemiah mortgage would 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come the first mortgage.  HUD would not normally expec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e to accept a deed-in-lieu of foreclosure.  If, under St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w, a deed-in-lieu of foreclosure constitutes a "sale or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nsfer" of the property, the Nehemiah loan would thereby be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yable, subject to CFR 24 280.330(b) and 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Foreclosure.  In the event of a foreclosure of the first mortgag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ehemiah second mortgage would be extinguished, and HUD may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not receive some proceeds from the foreclosure sale. 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paid balance would remain a personal debt of the mortgagor an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able to HUD, subject to CFR 24 280.330(b) and 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Lease.  HUD will not approve the lease of a property without pri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yment of the Nehemiah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Re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If the refinancing of the first mortgage involves an equ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drawal, the family will be required to repay the loan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 to the extent of the withdraw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If the family refinances the first mortgage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financing is unrelated to a sale, equity withdrawal, le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 transfer of an interest in the property, the family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 be required to repay the Nehemiah loan.  The NHOP li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uld subordinate to the new first mortgage so that 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mains a second mortgage.  The Field Off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.   may approve subordination of the NHOP lien to enabl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rtgagor to refinance a first mortgage which resul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 no equity withdrawal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.   shall execute a subordination agreement in accord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ith the State laws that regulate this action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ate in which the property is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:     If repayment of the NHOP loan is not required a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ult of re-financing, the second mortgage will remain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ce until the loan is re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8  CALCULATING THE REPAYMENT (24 CFR 280.33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When an event occurs which requires a family to repay the NHOP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HUD, the local Field Office which has jurisdiction ov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must review the home-owner's NHOP contract to determ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w to calculate the repayment amount.  The local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obtain the "homebuyer's" file and complete the Nehemia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Opportunity Grants (NHOP) worksheet, Form HUD-93300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ppendix 2) to determine the amount to be re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Complete the NHOP Worksheet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Selling Price or Appraised Value.  Enter the selling pric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property or the appraised value, if the first mortgag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ing refinanc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Purchase Price.  Enter the original purchase pric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Unpaid Principal Balance.  Enter the unpaid principal bal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first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Total Costs of Sale.  Enter the total amount of all allow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tems paid by the seller.  DO NOT ALLOW THE COST(S)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YDOWN, VA FUNDING, TAX SERVICE FEES OR BUYER'S CLO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STS, EVEN IF PAID BY SELL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Total Costs of Refinancing the First Mortgage. Enter the to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ount of all allowable items paid by the homeowne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finance the first mortgage. DO NOT ALLOW THE COST(S)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YDOWN (if no discount points, one point of the buydown f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s allowed), TAX FUNDING SERVICE AND VA FUNDING FEE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OR'S TITLE INSURANCE, as the title does not chang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.   Total Deductible Allowed.  Enter the total of all amou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lowed in Item 3 plus 4 or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7.   Extent of Equity.  Subtract the amount in Item 6 fro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ount in Item 1 and enter th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.   Nehemiah Loan Amount.  Enter the NHOP loan amount found o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 and HUD second mortgage and on Standard Form 1034, Publ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Voucher for Purchases and Services Other Than Personal (samp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Appendix 3) or as noted on the Certification form for ca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id through the Voice Response System (VRS) after Febru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995 (when the SF-1034 was discontinued) This information c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obtained from the "homebuyer's" 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.   Net Equity.  Subtract the NHOP amount in Item 8 fro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quity in Item 7.  Enter the amount and check the appropri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ox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If no Homeowner Incentive was offered, proceed to Ite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If the Homeowner Incentive was offered, complete Items 9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rough 9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.   Downpayment.  Enter the downpayment amount which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rtgagor originally paid from his/her own funds.  DO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CLUDE ANY AMOUNT(S) PROVIDED BY OTHER SOURCES SUCH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GRANTS FROM NONPROFIT(S) OR LOCAL GOVERNMENTS.  DO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CLUDE ANY AMOUNT(S) NOT PROVIDED BY THE HOMEOWNER. 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py of the HUD-1, Settlement Statement, f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riginal, purchase should be obtained from the seller i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t included in the "homebuyer's" 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.   Loan and Profit.  Subtract the amount in Item 9a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mount in 9.  Divide the remaining amou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1)  HUD.  Enter one half the amount in Item 9b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9b(1).  (If the amount is more than the NHOP lo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mount in Item 8, enter excess amount in 9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2)  Homeowner.  Enter one half the amount in 9b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9b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.   Profit.  If the amount in Item 9b(1) exceeds the NHO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mount in Item 8, enter excess amoun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.   Amount Cancelled (if any).  Enter the NHOP amount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covered after subtracting the amount in 9b(1)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mount in Item 8. (ONLY APPLICABLE TO HOMEOWN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CENTIV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0.  Amount Due HUD.  Check the appropriate box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Enter the amount in Item 8.  No Homeowner Incentive w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Enter the amount in Item 7 if the equity is less tha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HOP amount in Item 8 and no Homeowner Incentive w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ered and check the appropriate box in Item 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Enter the amount in Item 9b(1) if the Homeowner Incent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as off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1.  Balance Remaining on NHOP Loan.  Applies to hardship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ved refinance cases only. Prepare a new note and seco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e to reflect the remaining NHOP balance d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Hardship Cases.  The Nehemiah balance must be repai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new buyer upon the sale/transfer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Refinance Cases.  No equity withdrawal allowed, unle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quity withdrawn is applied to the extent of the Nehemia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oan amount until repaid in full.  Prepare a new not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econd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2.  Total Amount to Homeowner.  Enter the total of amounts ente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Items 9a, 9b(2) and 9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3.  Grants/Loans.  Enter amount(s) provided to the homeowner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nprofit(s) or other sources. Amount(s] listed cannot be 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the NHOP calculation.  Amounts indicated on the workshe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uld identify all amounts involved in the original purch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first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parer must date and sign the Worksheet and obtain the signat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approving offic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9  DISPOSITION OF THE REPAYMENT CHECK.  The local Field Office h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ility of collecting the repayment amount due, if any,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 or the homeowner's representativ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When the repayment amount has been received, the Field Office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 the form HUD-235, Collection Register (sample in Appendix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Insert in the Fund Symbol or Disposition column the Fu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ymbol 86X407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Indicate in the Remarks column the Contract/ Project numbe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Voucher/Unit number and the VRS number, if applicabl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minder: VRS numbers begin with "065-" followed by six (6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gits and apply to cases processed after February 199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repare a Transmittal Sheet (Appendix 5) and provide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: (1) Lockbox Number, (2) Contract/Project Number, (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ucher/Unit Number, (4) VRS Number, if applicable, (5)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ame, (6) Project Location, (7) Total Amount of Check, (8) Nam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osing Agent, (9) the Closing Agent's Telephone Number and (1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Add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Attach the HUD-235, Collection Register and check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nsmittal Sheet and send to the lockbox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unts Receivable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. O. Box 277022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lanta, GA 30384-70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0 RELEASING THE NEHEMIAH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When the Field Office has received and deposited the Nehemia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yment amount required to satisfy the second mortgage, or seco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ed of trust, these documents, along with a copy of the Coll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ister, shall be sent to the Field Legal Counsel's Offic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paration of the Satisfaction of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local Field Office Legal Counsel will review the documen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pare the Satisfaction of Lien.  After the Satisfaction of Li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been executed, the Field Office must have it recorded and 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ward the Satisfaction of Lien to the requesting pa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1 SECURE THE FILE.  A copy of the Transmittal Sheet, Collection Regist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eck and the recorded Satisfaction of Lien must be plac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homebuyer's" file along with the copy of the second note or dee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ust.  Secure the file in the local Field Office for a period of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 after the recordation date.  Transfer the file to the Fed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rds Center for disposition in accordance with Handbook 2225.6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rds Disposition Schedule 11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PPENDIX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 CONTAINS NEHEMIAH HOUSING PROGRAM(EXCERPT FROM HOUSING AND</w:t>
      </w:r>
    </w:p>
    <w:p>
      <w:pPr>
        <w:pStyle w:val="PlainText"/>
        <w:rPr/>
      </w:pPr>
      <w:r>
        <w:rPr/>
        <w:t>COMMUNITY DEVELOPMENT ACT OF 1987) - TITLE VI - NEHEMIAH HOUSING OPPORTUNITY</w:t>
      </w:r>
    </w:p>
    <w:p>
      <w:pPr>
        <w:pStyle w:val="PlainText"/>
        <w:rPr/>
      </w:pPr>
      <w:r>
        <w:rPr/>
        <w:t>GRANT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PPENDIX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2 CONTAINS A COPY OF FORM HUD-93300, NEHEMIAH HOUSING OPPORTUNITY</w:t>
      </w:r>
    </w:p>
    <w:p>
      <w:pPr>
        <w:pStyle w:val="PlainText"/>
        <w:rPr/>
      </w:pPr>
      <w:r>
        <w:rPr/>
        <w:t>GRANTS PROGRAM REPAYMENT OF LOAN WORKSHEE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PPENDIX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 CONTAINS A COPY OF FORM HUD-235, COLLECTION REGISTE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PPENDIX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 CONTAINS A COPY OF FORM SF-1034 PUBLIC VOUCHER FOR PURCHASES AND</w:t>
      </w:r>
    </w:p>
    <w:p>
      <w:pPr>
        <w:pStyle w:val="PlainText"/>
        <w:rPr/>
      </w:pPr>
      <w:r>
        <w:rPr/>
        <w:t>SERVICES OTHER THAN PERSONAL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PPENDIX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HEMIAH HOUSING OPPORTUNITY GRANT PROGRAM TRANSMITTAL 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   (Name), Leader (Supvy), General Ledger Section Offic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nance and Accounting, FBGG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  (Name), Direc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 Family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Field Office, Correspondence Cod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Nehemiah Housing Opportunity Grants Program (NHOP) Repay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ed is the HUD-235 Collection Register and repayment amount</w:t>
      </w:r>
    </w:p>
    <w:p>
      <w:pPr>
        <w:pStyle w:val="PlainText"/>
        <w:rPr/>
      </w:pPr>
      <w:r>
        <w:rPr/>
        <w:t>required to satisfy the NHOP described 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 LOCKBOX NO.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CONTRACT/PROJECT NO.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3)  VOUCHER/UNIT NO.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4)  VRS NO.:  065-  (vouchers paid via the Voice Response System aft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ebruary 199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5)  PROJECT NA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6)  PROJECT LOC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7)  TOTAL AMOUNT OF CHECK: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8)  NAME OF CLOSING AG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9)  CLOSING AGENT'S TELEPHONE NO.: (   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0) 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, please contact (Servicer's Name) at</w:t>
      </w:r>
    </w:p>
    <w:p>
      <w:pPr>
        <w:pStyle w:val="PlainText"/>
        <w:rPr/>
      </w:pPr>
      <w:r>
        <w:rPr/>
        <w:t>(telephone numbe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PPENDIX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6 CONTAINS VOUCHER REPORTS FOR NEHEMIAH GRANTS AWARDED IN 1989-199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1:00Z</dcterms:created>
  <dc:creator>Colleen Moses</dc:creator>
  <dc:description/>
  <cp:keywords/>
  <dc:language>en-US</dc:language>
  <cp:lastModifiedBy>Colleen Moses</cp:lastModifiedBy>
  <dcterms:modified xsi:type="dcterms:W3CDTF">2007-09-26T19:31:00Z</dcterms:modified>
  <cp:revision>2</cp:revision>
  <dc:subject/>
  <dc:title> </dc:title>
</cp:coreProperties>
</file>