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     </w:t>
        <w:tab/>
        <w:tab/>
        <w:tab/>
        <w:t>Notice PIH 96-37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Agencies; India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Housing Authorities; Secretary's              </w:t>
        <w:tab/>
        <w:tab/>
        <w:t>Issued: June 6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Representatives; Field Office Public         </w:t>
        <w:tab/>
        <w:tab/>
        <w:t>Expires: June 30,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Directors; Administrators,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Offices of Native American Programs          </w:t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 Management Corporation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tenance Directo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Maintenance Operations Manual and Supervisory Maintenance Trai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terials for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PURPOSE.  The purpose of this Notice is to advise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gencies, and Indian housing authorities (referred to as HAs), resi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eaders and the Department of Housing and Urban Development (HUD) staf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the availability of training material for HA maintenance superviso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training material consists of a supervisory Maintenance Trai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structor's Manual, Student Manual and a related video entit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naging Maintenance in Public and Indian Housing.  The instructor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nual and student manual were first made available to the indust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roug Notice PIH 95-25 (HA)  dated April 20, 1995.  Subsequently,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intenance Operations Manual has been added to these materials. The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terials can be used in a variety of ways by a variety of entiti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duct training for maintenance directors, maintenance foreme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intenance supervisors, resident leaders, property managers, execu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irectors, et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BACKGROUND.  In an effort to assist HAs to improve or sustain effective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intenance operations, the Department developed a Superviso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intenance Training Course.  A similar course was developed to addr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unique needs of Native American housing.  Two very successful pil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ssions (one for public housing and one for Indian housing) were h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September 1994 to test out the materials and the course in genera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cross section of HAs, based on size, geographic loca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erformance levels participated in the pilot sessions including resi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eaders and HUD Facilities Management staff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training materials were developed with the assistance and input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 advisory group that included the National Association of Hous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 : Distribution: W-3-1 , R-3-1(PIH), R-6, R-7, R-9, 138-2, 138-7, RMC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development Officials, the National Center for Housing Management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ublic Housing Authorities Directors Association, the Council of Lar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ublic Housing Agencies and the National American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uncil.  Input on the development of the training materials was als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btained from a variety of industry representatives, including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intenance supervisors, executive directors and HUD State Office staff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COURSE DESCRIPTION.  The course materials consist of 17 lesson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ercises, case studies, transparencies, maintenance operations ma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a video.  The course focuses on three major areas that are necess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an effective maintenance program.  These areas are (1) mainten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nctions such as work order systems, vacancy renovations, inspection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pair systems, preventive maintenance, etc., (2) maintenance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kills such as planning, coordinating, communicating, motivating staff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ther personnel issues, etc., presented in the context of HA mainten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ffectiveness and (3) the involvement and importance of residents i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ccessful maintenance program.  Related case studies, exercis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ther activities included in the course result in a very intera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earning process.  Both large and small HAs will benefit from the cour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ased on the design of the training materials.  The entire course can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esented in approximately 32 hou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Maintenance Operations Manual is designed as a day to day gu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utlining responsibilities and procedures for the conduct and track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all major HA maintenance activities.  An important componen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intenance Operations Manual is an example of and guidanc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eparing an annual Facilities Maintenance Plan (AFMP) for a HA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FMP can be adapted for use by both small and large HAs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intenance operations Manual is designed in such a way that it can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dited] revised by a HA to address its specific procedures. 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cilitate such revisions by HAs for their specific needs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intenance Operations Manual is available on disk in 5.1 Wordperf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ma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TRAINING ALTERNATIVES.  Examples of how the supervisory mainten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raining materials can be used are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A HA could present the course to its staff in increments of 2 to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rs per week over several week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A consortium of HAs could pool their resources and presen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urse for staff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A metropolitan, state, regional or national indust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hapter/association could present the cour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Training professionals, contractors and consultants could off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urse as an entrepreneurial effort for individual or multiple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sing the HUD developed material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HAs could acquire the services of training professionals/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dustry professionals to present the course to staff using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veloped materials.  When using this alternative, HAs must comp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th procurement standards set forth in 24 CFR 85.3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Local training institutions could offer the cour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Various combinations of the above as well as any number of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ossibilities including conduct of the training by HUD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fi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ORDERING INFORMATION.  The following materials may be ordered thr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 User by calling 1800-245-2691. When ordering, please specify whe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public housing or Indian housing manuals are being reques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A)  Instructor's Manual, Supervisory Maintenance Training Cour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includes transparencie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B)  Student Manual, Supervisory Maintenance Training Cour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C)  Maintenance Operations Manual (specify if ordering hard copy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isk format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D)  Video - Managing Maintenance in Public and Indian 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e: Fees charged for the materials are based on reproduction cos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cting Assistant Secret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23:12:00Z</dcterms:created>
  <dc:creator>Colleen Moses</dc:creator>
  <dc:description/>
  <cp:keywords/>
  <dc:language>en-US</dc:language>
  <cp:lastModifiedBy>Colleen Moses</cp:lastModifiedBy>
  <dcterms:modified xsi:type="dcterms:W3CDTF">2007-08-10T23:12:00Z</dcterms:modified>
  <cp:revision>2</cp:revision>
  <dc:subject/>
  <dc:title>U</dc:title>
</cp:coreProperties>
</file>