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H O U S I N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 H 96-36 (HUD)</w:t>
      </w:r>
    </w:p>
    <w:p>
      <w:pPr>
        <w:pStyle w:val="PlainText"/>
        <w:rPr/>
      </w:pPr>
      <w:r>
        <w:rPr/>
        <w:t>State Coordinators;</w:t>
      </w:r>
    </w:p>
    <w:p>
      <w:pPr>
        <w:pStyle w:val="PlainText"/>
        <w:rPr/>
      </w:pPr>
      <w:r>
        <w:rPr/>
        <w:t>Directors of Housing;                   Issued: May 17, 1996</w:t>
      </w:r>
    </w:p>
    <w:p>
      <w:pPr>
        <w:pStyle w:val="PlainText"/>
        <w:rPr/>
      </w:pPr>
      <w:r>
        <w:rPr/>
        <w:t>Directors, Multifamily Division         Expires: May 31, 1997</w:t>
      </w:r>
    </w:p>
    <w:p>
      <w:pPr>
        <w:pStyle w:val="PlainText"/>
        <w:rPr/>
      </w:pPr>
      <w:r>
        <w:rPr/>
        <w:t>Multifamily Asset Management</w:t>
      </w:r>
    </w:p>
    <w:p>
      <w:pPr>
        <w:pStyle w:val="PlainText"/>
        <w:rPr/>
      </w:pPr>
      <w:r>
        <w:rPr/>
        <w:t xml:space="preserve">and Development Branch Chiefs;     </w:t>
        <w:tab/>
        <w:t xml:space="preserve">    Cross References:</w:t>
      </w:r>
    </w:p>
    <w:p>
      <w:pPr>
        <w:pStyle w:val="PlainText"/>
        <w:rPr/>
      </w:pPr>
      <w:r>
        <w:rPr/>
        <w:t>Contract Administrators;</w:t>
      </w:r>
    </w:p>
    <w:p>
      <w:pPr>
        <w:pStyle w:val="PlainText"/>
        <w:rPr/>
      </w:pPr>
      <w:r>
        <w:rPr/>
        <w:t>Owners and Management Agents of HUD-Insured</w:t>
      </w:r>
    </w:p>
    <w:p>
      <w:pPr>
        <w:pStyle w:val="PlainText"/>
        <w:rPr/>
      </w:pPr>
      <w:r>
        <w:rPr/>
        <w:t>and HUD-Assisted Proper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CLUSION OF INCOME RECEIVED UNDER TRAINING PROGRAMS IN MULTIFAMI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PROGRA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PURPOSE.  On April 5, 1995, the Department issued an Interim Ru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iterating the existing exclusions to the definition of annual in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amended current regulations for assisted housing programs by ad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ine exclusions to the definition of annual income.  The Department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ed that the exclusions are essential for achieving its goal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suring economic opportunity, empowering the poor, and expan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fordable housing opportunities.  This Notice discusses the exclu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income received under training programs funded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PROJECT ELIGIBILITY.  All insured and non-insured projects assis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Section 215 Rent Supplement Payments, Section 236 Mortg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urance and Interest Reduction Payment for Rental Projects, inclu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36 Rental Assistance Payments, and Section 8 of the Uni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s Housing Act of 193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BACKGROUND.  The Department recognizes the need to prepare tena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iving rent subsidy in multifamily projects for long-term self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fficiency, independence, and increased economic opportunity.  In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ffort to encourage and assist tenants toward long-term upward mobility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provides clarity on the application and interpret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gulations at 24 CFR 215.21(c) (8) (i), 24 CFR 236.3(c) (8) (i)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24 CFR 813.106(c) (8) (i) which allow exclusion of income recei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raining programs funded by HUD.  It is anticipated that the cos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se exclusions will be offset by long-term future savings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deral Government, because the exclusions will increase the number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conomically self-sufficient families residing in assisted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HP:   Distribution: W-3-1,R-1,R-3-1(H)(RC),R-3-2,R-3-3,R-6,R-6-2,R-7,R-7-2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-8 Special Distribution to Field Offices &amp; State Agenci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TRAINING PROGRAMS FUNDED BY HUD.  The Office of Multifamily Housing do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 have special funds designated for job training programs.  Howeve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s and/or management agents may request to use project funds and/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lease of funds from the Residual Receipts account to underwri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or a portion of the cost of developing, maintaining, and managing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ob training program for project residents if funds are available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 will make the determination if the job training program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approved, and if project funds are sufficient to fund the jo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aining program and maintain the physical and financial integrity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ject.  Job training programs may either be on-site at the 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off-site.  For example, job training programs that have partnership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local colleges, community based organizations, or local busines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have in-house job training programs designed for project resid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s that an owner may choose to use to underwrite a job trai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 may include Section 8 funds, Community Development Block Gr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s, housing authority funds, modernization funds, etc.  These fun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be used to cover the costs of various components of a job trai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, i.e., course materials, computer software, computer hardwar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sonnel costs, etc.  Also, contractors and subcontractors,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nection with work performed under a Flexible Subsidy contract,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ct to hire project residents to perform certain skills required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ntract.  If the employment of the project residents was pursu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an apprenticeship program, this could constitute a training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ing HUD funds, and income received by the tenants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enticeship program will qualify as an exclusion from inco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cipation in a job training program is voluntary on the par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 and ten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 CRITERIA FOR DETERMINING INCOME RECEIVED FROM TRAINING PROGRAM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s received such as stipends, wages, transportation payments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ild care vouchers received, pursuant to the training program,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luded from annual income for the purpose of calculating rent.  In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ived as compensation for employment is excluded only i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mployment is a component of a job training program. Amounts exclu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is provision may include, but are not limited to, compens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ived dur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On the job training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Apprenticeship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Third-party employ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clusion of income earned is allowed only during the job trai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, or training oriented employment, but not during employ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ured or maintained once all training has been completed. 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itional compensation received during the training period tha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related to the job training program (i.e., income received prio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cipating in the job training program, e.g., welfare benefit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cial security payments, etc.) would not be excluded from inco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eptable training-oriented employment for the purposes of exclu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ome for calculating rent must be distinguished from ordina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mployment by its characteristics of 1) the activities occur unde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aining program that has clearly defined goals and objectives; and 2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raining program is for a pre-determined limited time period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itially, not to exceed one 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acceptable that the program use both HUD-funds and non-HUD fund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t HUD funding must be a material portion of the total fun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ignated for the training program. Owners/management agent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couraged to seek partnerships with local service providers an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bilize support and participation from corporate and community ba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ganizations to provide key components of the training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.  LOCAL HUD OFFICE REVIEW.  Requests to use HUD funds to underwrite all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ortion of a job training program must be submitted to and approv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ocal HUD Field Office. Field Offices must verify that a mater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rtion of the job training program is funded by HUD and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mployment activities are part of a training program.  Owner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agement agents. should be required to submit regular repor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ailing the operation of the program, funding sources received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resources, the number of tenants participating in the program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tc.  Frequency and content of the reports will be determin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.  At the conclusion of the pre-determined time perio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job training program, Field Offices will review the program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e if the program is meeting its defined goals, and if it w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advantageous to the tenants and to the Department to continu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.  However, the training program may only be extended for no m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n one additional year.  Total training program will not exceed tw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a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5:56:00Z</dcterms:created>
  <dc:creator>Colleen Moses</dc:creator>
  <dc:description/>
  <cp:keywords/>
  <dc:language>en-US</dc:language>
  <cp:lastModifiedBy>Colleen Moses</cp:lastModifiedBy>
  <dcterms:modified xsi:type="dcterms:W3CDTF">2007-09-26T15:56:00Z</dcterms:modified>
  <cp:revision>2</cp:revision>
  <dc:subject/>
  <dc:title> </dc:title>
</cp:coreProperties>
</file>