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3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   </w:t>
        <w:tab/>
        <w:tab/>
        <w:t>Issued: June 4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</w:t>
        <w:tab/>
        <w:tab/>
        <w:t>Expires: June 30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inal Rule - Low Income Public and Indian Housing; Vacancy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transmits the subject Final Rule and compares the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previous Vacancy Rule.  The Final Rule was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Register on February 28, 1996, (61 FR 7586) and will fir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by HAs having fiscal years beginning July 1, 1996.  The pream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terial to the proposed rule (60 FR 37294) is also attached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background on the unique way this rule was develo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s of how the Performance Funding System (PFS) subsidy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comp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transmits a new form, HUD-52728, HA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cupancy Percentage for a Requested Budget Year (RBY).  This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s the previous Form HUD-52728-A and reflects the provis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w Vacancy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s have also been made to form HUD-52723,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Funding System Operating Subsidy, to make it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w rule.  The revised HUD-52723 is being transmitted with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COMPARISON OF FINAL VACANCY RULE WITH PREVIOUS VACANCY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nal rule distinguishes itself from the previous vacancy ru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veral important respects,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ecognition of Circumstances Beyond an HA's Control That 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ca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nal rule expands the number of circumstances and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gnized by HUD as possible causes of vacancies that are bey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ol of the HA to correct.  Consideration will now be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uch circumstances and actions as litigation; Federal, St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ibal laws of general applicability, changing market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ilure to fund an otherwise approvable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oration (RMC) request for Federal modernization funding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ualty losses.  The special recognition given to units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cause of natural disaster, HUD-approved or Court-or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egregation efforts, or insufficient funding for an otherw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ble CIAP application that were in the previous rule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retained.  In order to receive recognition, the HA must s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circumstance or action is preventing it from occupy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ling, demolishing, consolidating, rehabilitat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nstructing, or modernizing the vacant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eatment of vacant units undergoing modernization in CIAP, CGP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funded moderniz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previous vacancy rule, the Department permitted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to be eligible for full operating subsidy when the uni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going modernization and would be reoccupied upon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odernization work.  The work also had to be on schedu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ance with the modernization implementation schedul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l rule supports the principle embodied in the previous ru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e., HAs should not be unduly burdened while undert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activities because of lost rental revenue. 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nal rule limits eligibility for full operating subsid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cant units that are either under construction (i.e.,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awarded or force account work started) or included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approved modernization budget, but the time period for pla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vacant units under construction has not yet expired.  This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is two Federal Fiscal Years (FFYs) after the FFY in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odernization funds are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evious rule did not make these distinctions and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to be considered as being under modernization when fund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rst committed to the modernization program, ofte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of architectural and engineering (A &amp; 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. A &amp; E work may cover a number of units, build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projects that will not actually go to construction for s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Conditions under which a vacant unit is considered elig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nal rule has significantly changed the definition of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s available (UMAs) and limits the ability of an HA to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ng-term vacancies in its count of UMAs.  If an HA estimat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 will have a vacancy percentage of more than 3% for its RB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e than five vacant units, after adjusting for vacant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going modernization and vacancies beyond its control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have to analyze its vacancies remaining after adjust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how many have been vacant for longer than 12 month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lude those vacancies from its UMAs.  If long-term vacant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removed from an HA's UMAs, those units will be eligibl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uced subsidy, calculated at 20% of the AEL, and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eligible for utility costs.  The previous vacancy rule di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ke a distinction in the length of time a unit has been va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Elimination of Comprehensive Occupancy Plans (CO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final rule, no new COPs will be approved.  A HA tha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HUD-approved COP as of July 1, 1996, will have the o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oosing to determine its PFS eligibility under the existing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to terminate its COP and be subject to the final rule.  HA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ill encouraged to undertake the structured, analytical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compassed in the COP concept, i.e., to identify the cau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vacancy problems and develop vacancy reduction strateg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s that are responsive to the problems and appropriat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and resources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FORM HUD-5272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eneral Advice.  HAs should read the form instructions care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it may not be necessary for a HA to complete all sec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rm in order to determine an acceptable projected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age for the RBY.  The form has been designed to go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st simple situation to the relatively more complex c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ically, there are Stop &amp; Note notations to alert the H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positive response at that point means the form has been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HA does not need to proceed fur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Submission (General).  The Form HUD-52728 is a supporting PFS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s required to be submitted as part of the original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 calculation.  An exception to this general requir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HA is requesting operating subsidy solely to c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 of an Independent Audit (I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ubmission By HAs With Fiscal Years Beginning (FYB) July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cause of delays in designing the form, HAs with FYB 7/1/96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 the following instructions regarding submiss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HAs that have not submitted the Calculation of PF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y Eligibility (form HUD 52723) for their FYB 7/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in 30 days after the issuance date of this Not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 the form HUD-52728 in their 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HAs that have already submitted the form HUD-52723 for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B 7/1/96, but then submit a revised calculation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ke advantage of the recent PFS policy change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ice PIH 96-24 (HA), shall include the form HUD-52728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submission.  An exception to this requirement will b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is classified as a high occupancy HA in Part V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-52728-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  An HA with a FYB 7/1/96 that is not in either of the above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tegories and has used the form HUD-52728-A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jected occupancy percentage, will submit the form HUD-527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its mandatory adjustments.  An exception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 will be if the HA is classified as a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ccupancy HA in Part VI of the HUD-52728-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ORM HUD-527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reflect the changes made to the PFS by the new Vacancy Ru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28e of the HUD-52723 has been changed to read "Long-term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." If the HA has to make an adjustment for long-term vacancie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months associated with those vacancies, shall be multiplied by 2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Allowable Expense Level (AEL) determined for the RBY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 will be displayed on line 28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dditional information is needed, please contact Steve Spragu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 and Budget Division, Office of Public and Assisted Housing,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8-18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IS FEDERAL REGISTER DOCUMENT FR-3647-P-04, DATED WEDNESDAY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, 1995.  IT MAY BE FOUND IN THE FR95 DATABASE OF HUDCLI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11:00Z</dcterms:created>
  <dc:creator>Colleen Moses</dc:creator>
  <dc:description/>
  <cp:keywords/>
  <dc:language>en-US</dc:language>
  <cp:lastModifiedBy>Colleen Moses</cp:lastModifiedBy>
  <dcterms:modified xsi:type="dcterms:W3CDTF">2007-08-10T23:11:00Z</dcterms:modified>
  <cp:revision>2</cp:revision>
  <dc:subject/>
  <dc:title>U</dc:title>
</cp:coreProperties>
</file>