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   </w:t>
        <w:tab/>
        <w:t>Notice PIH 96-3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           </w:t>
        <w:tab/>
        <w:t>Issued: May 29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           </w:t>
        <w:tab/>
        <w:t>Expires: May 31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ctors, Public Housing    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;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; Indepen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ublic and Indian Housing (PIH) Compliance Supplemen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nual Audits of Public Housing Agencies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uthorities by Independent Audi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reissues the PIH Compliance Supplement which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iginally transmitted by Notice PIH 95-31 , dated May 2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5.  The Supplement is to be used by independent audi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As) who perform Single Audits of Public Housing Agenci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 Authorities (HAs) in accordance with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Management and Budget (OMB) Circular A-128, "Audi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and Local Governments." Reissuance of the Sup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rves to remind HAs and IAs of this requi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IH Compliance Supplement was developed by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and Indian Housing and the Office of the Insp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(OIG), together with OMB, as part of a plan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ion of the OMB "Compliance Supplement for Single Aud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State and Local Governments." The revised OMB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lement, when issued, will contain the PIH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lement.  The PIH Compliance Supplement transmitted by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ice will continue in effect until superseded by another OM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issu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SCO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MB Compliance Supplement to A-128 includes bo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 Requirements applicable to all Feder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, and the Specific Requirements for individual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  The PIH Compliance Supplement contains the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identified by PIH program officials and the OI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AH:   Distribution:   W-3-1, R-6, R-7, R-9, R-3-1(PIH), 138-2, 138-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pproved by OMB, as being the minimum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be tested for PIH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IH Compliance Supplement contains a descri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ected programs and reporting requirements for HAs,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materials, program compliance requirements,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estions relating to HA internal control poli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, and suggested audit procedures.  The Sup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so includes requirements to test the source data us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ion of the Performance Funding System (PFS)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 (Chapter 4) and the data from which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Assessment Program (PHMAP) scores are der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hapter 5). Questions concerning the program areas cover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upplement should be directed to the appropriate local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ference material citations in the Supplement reiss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is Notice were updated to reflect the April 1995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Indian Housing regulations from 24 CFR Part 905 to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FR Part 950.  No changes were made in compliance or te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.  Either issuance (June 1995 or June 1996)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H Compliance Supplement may be used by the 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EFFECTIV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riginal effective date of the PIH Compliance Sup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 May 25, 1995, and included all audits for which the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 was not substantially completed at May 25, 1995. Th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iance Supplement is now effective for all HA aud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ing audits performed under multiyear contracts that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gned prior to the initial effective date of May 25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should expect a reasonable increase in the audit fee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ult of the additional testing require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lement, and should adjust their budgets and/or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s according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shall provide a copy of the Supplement to the 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ing the HA Single Audit.  The PIH Compliance Sup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continue to be applicable to HA audits perform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OMB Circular A-128 until superseded by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MB approved issu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DEPARTMENT OF HOUSING &amp; URBA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 (PIH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IH COMPLIANCE SUPP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FOR AUDITS OF 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JUNE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Reissued June 1996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1.     INTRO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2.     MODERNIZATION &amp; DEVELOPMENT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3.    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4.    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5.     PUBLIC HOUSING MANAGEMENT ASSESS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6.    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7.     FAMILY SELF SUF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8.     SECTION 8 RENT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9.     SECTION 8 PROJECT BASED 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  Reference material citations were updated to refl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 in the Indian Housing regulations to 24 CFR Part 9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 changes were made in compliance or testing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ither issuance (June 1995 or June 1995/96) may be us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HAPTER 1. INTROD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  PURPOSE. This compliance supplement is to assi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ependent auditor (IA) in performing an audit of a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gency or Indian Housing Authority (HA). HUD consi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HA to be an entity of a state or local govern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fore, HA audits must conform to the require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ngle Audit Act of 1984, Office of Management and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OMB) Circular A-128, and Government Auditing Standards (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ion) issued by the Comptroller General of the Un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pter 4 concerns the calculation of the Performanc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 for an HA.  Since this calculation determin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 of the operating subsidy HUD provides to the HA, the 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perform tests of the calculation, regardless of whe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ograms to which the subsidy relates are maj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pter 5 concerns the Public Housing Management Assess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(PHMAP). PHMAP scores serve as the main measure of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ance in several critical areas. Since these sco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 how the PHA is rated by HUD for its PHA-owne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performance, the IA should perform tests of the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which the PHMAP scores are deriv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 SUBMISSION OF AUDIT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pon completion of the field work and submission to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ard of Commissioners, the HA is responsible for submis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wo copies of the audit report and the required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ments to the local HUD Office with jurisdiction 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being audited as noted in HUD Handbook 7476.1, REV-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 2, dated September 2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3  TECHNIC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echnical assistance related to HUD programs,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s, operations or accounting issues, the I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ct the local HUD Office with jurisdiction over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ing audited. For the compliance areas being audited,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ff assigned to the HA is available to provid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regulations. The local HUD Office should be ad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n the audit begins and also notified of the ex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fer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Questions on auditing standards should be referred to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Inspector General, Financial Audits Division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708-038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1-1                      Ju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 FINANCIAL REP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A should refer to Handbook 7476.1, REV-1, Audi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gencies and Indian Housing Authoritie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ependent Auditors, for guidance on required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ments.  Audited financial statements for a HA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ly includ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Balance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Statement of Income and Exp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  Analysis of Surpl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instances where GAAP statements are required by state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/or city law, the Analysis of Surplus statement l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ove is to be included as required supplemental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in the audit repor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ddition, statements of actual modernization or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 (AMCC or ADCC) certified to by the HA and sub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during the audit period, are also required supple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and are to be included in the audit's scop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1-2                      Ju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HAPTER 2.  MODERNIZATION AND DEVELOPMENT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14.850, 14.852 and 14.8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  PROGRAM OBJEC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bjectives of the Modernization Program are to: (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rove the physical condition of existing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developments; and (2) upgrade the manage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 of such developments in order to assure that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e to serve low-income families. The objectiv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Program is to provide a public or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y (HA) with the opportunity to build/acqui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umber, type, and size of units needed to house low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. The Development Program includes the Maj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nstruction of Obsolete Projects (MROP) Program, which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bjective of substantially rehabilitating existing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rental developments which have design or market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bl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Program: Under the Modernization Program,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s grant funds to the HA to improve the phys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dition and upgrade the management and operation of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. In planning their modernization program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is required to consult with residents and local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ials. After grant award, the HA may select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chitect/engineer through competitive negotiation to devel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lans and specifications for the construction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truction work, as well as management improvements,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rried out through contract labor (competitively procured)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's own work force (force account). The HA and/or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chitect monitors the work in progress for compli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requirements and acceptable work quality, and subm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iodic progress reports to HUD. The HA draws down fund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eded to pay for accepted work. When work is complete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submits an actual modernization cost certificate (AMCC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omprehensive Improvement Assistance Program (CIAP) i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under which HAs that own or operate less than 2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 units compete for modernization funds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ing applications which are then rated and rank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omprehensive Grant Program (CGP) is a program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HAs that own or operate 250 or more dwelling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 modernization funds by formula by submit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rehensive Plans every six years and making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ssions to HUD. The CGP began in 1992 for a HA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00 or more units and in 1993 for a HA with 250-4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-1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Program: The HA which is a local gover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gency, functions as a developer, owner, and manag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projects. In its capacity as a developer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responsible for obtaining and maintaining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operation, for project planning, and for submit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tion and the housing proposal. This inclu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ecting sites or properties to be acquired, contr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builders to construct or rehabilitate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ing with developers for the purchase of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new or rehabilitated) housing, and purchasing exi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which may require minor repairs.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onsible for carrying out its functions in compli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all HUD requirements, contracts with HUD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 Federal, State, tribal and local laws.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raws down funds as needed to pay for accepted work.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is completed, the HA submits an actual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st certificate (ADCC)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normally functions as the development manag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HUD-funded housing project. In this capacity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ff would be responsible for selecting and contr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other participants (e.g. architect, turnk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er), for dealing with such participant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 contract, for preparing any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monstrations and documentation that is not provi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h participants, for expediting and coordina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paration of required documentation for submiss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. It may be desirable for the HA to enter in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with an individual or firm to perform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rvices when the HA does not have the staff cap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cost for such contract services would be off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a savings in HA staff expen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AP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Title     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6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s A and B         Public Housing             3/15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5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 I                Indian Housing             4/10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85.1 REV-4            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ousing CIAP               12/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-2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GP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Title     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6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s A and C         Public Housing              8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5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 I                Indian Housing              4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85.3                  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ousing CGP                 3/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th CIAP and CGP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Title     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85.2 REV-1             Modernization Standards     2/8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65,         Lead-Based Paint (LB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 H                Poisoning Prev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ublic Housing              4/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50,         LBP Poisoning Preven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 H                Indian Housing              4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Title     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s 95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41, and 7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53011                Annual Contribu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ontract Low-R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53041                ACC, Mutual Help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17.1 REV-1             Public Housing Development   10/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50.1 REV- 1            Indian Housing Development    1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-3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Progra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are required to: modernize projects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's modernization and energy conservation standar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luding testing for and abatement of lead-based paint (LB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providing for handicapped accessibility, and other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; administer contracts so as to ensure contr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herence to the contract's specifications and ident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rect defects and deficiencies in the contractor's work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here to budgetary limits on management improv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on costs and HUD requirements for prior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budget revisions; submit required progress report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ly manner; and consult with local/tribal govern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ials and residents, as required during the plan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ation of their modernization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Progra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are required to construct, rehabilitate, or acquire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adhere to the quantity, size (number of bedrooms)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ructure type(s) specified in the fund reservation lett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though rehabilitation and acquisition developmen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mitted some degree of latitude to take into account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ket conditions. In the course of development,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to: comply with the Department's si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ighborhood standards, lead-based paint tes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batement, environmental standards, access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, and local codes; enforce contract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consultants, architects, engineers, contrac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developers as applicable; and consult with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ials, as well as State Single Points of Contact (SPO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other Federal agencies (such as the Farmers H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on), during the planning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udit objective for modernization and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 is to determine whether: (1) the HA expendit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modernization and development projects were mad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the applicable provisions and requirem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50, Subparts C, H, and I and Part 968, Subpa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, B, and C and HUD Handbooks 7485.1 REV-4 Chapters 6, 7, 9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10, 7485.2 REV-1 Chapter 1, 7417.1 REV-1 Chapter 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50.1 REV-1 Chapters 11 and 12, (2) the HA documente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iance with those requirements, (3) the moderniz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expenditures, recorded on the HA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ments, were actually incurred during the audit perio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) all expenditures incurred during the audit period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orded on the HA financial stat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-4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llowing questions apply to both moderniz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Do HA policies and procedures provide for pri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l of various contracting actions where there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-established threshol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oes HA policy require the preparation of a cos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ce analysis for each construction proje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Does HA policy require the designation of a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ative to inspect and monitor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Does the HA representative's responsibilities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l of project drawings and material sampl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Do HA procedures provide for the use of an HA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chedule for periodic payments to the contractor,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acceptable progres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Do HA procedures provide for regular progress meet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tween the HA representative and the contractor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Does HA policy provide that a construction lo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tential delays be maintain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Does HA policy require that contract modifications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by both the HA representative and the contr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be in writing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 Do HA procedures provide for the HA representativ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ake action to enforce the terms and condi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 Do the HA contracts include a clause providing for ac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nd examination of contractor recor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 Do audits of contractors include compliance with civ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ights, Davis-Bacon or HUD-determined wage rates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regulations and contract terms, in addi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or cos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 Do HA procedures provide for projects being insu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uring construction, including flood insuranc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  Do HA procedures provide for both final inspe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eases of all liens before the final contract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mad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-5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  Do HA procedures provide for warranty inspec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ing the eleven-month inspec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  Do HA procedures provide for prior HUD approval of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ce account labor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  Does HA policy require reimbursement (or payment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 for actual, reasonable moving cos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iance with the Uniform Relocation Act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Determine that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met with local/tribal government offici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idents when developing the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ernization and developmen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For CGP only, annually held an advance meeting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idents and a public hearing for review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rehensive Plan and/or annual submi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Review documentation which supports that the HA or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a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made inspections and required testing of materi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supplies to ensure that work quality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istent with contract ter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reviewed and approved shop drawings and produ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ata submitted by the contractor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kept informed of work progress and corr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fects and deficiencies in the contractor's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For force account labor (the HA's own paid staff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 that documentation suppor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prior HUD approval for the use of the HA's lab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ce, where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that the labor force was supervised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resentativ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that the labor force work was inspected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presentative for comple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-6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For CGP only, determine that the HA obtained pri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l before adding work not included in the lat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-approved Five-Year Action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For CIAP only, determine that the HA did not exce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-established thresholds (per Handbook 7485.1 REV-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pter 7) for budget revisions without prior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For development only, determine that the HA ob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ior HUD approval before making material mod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development cost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For relocation assistance to residents, test that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restricting reimbursement or payment to actual mo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s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Obtain documentation to determine that the HA pai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lood insurance premiums through the end of the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 and that construction projects under co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insured in accordance with HUD requirements, 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485.1 REV-4, Chapter 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 Review documentation to determine that the HA has t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ntractor's wage rates for compliance with Davis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con or HUD-determined wage rates, per 7485.1 REV-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pter 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 Where applicable, determine that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implemented the requirement to test LBP in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velopments built before 1978, in conjunction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 modernization or development work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has met the accessibility needs identified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ection 504 transition plan or has a HUD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tension of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 Determine that the HA or its representative docum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erformance of on-site inspectio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or's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 Determine if the HA or its representative, as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h inspections, corrected deficiencie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or's w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  Compare progress payments to contractors to the HA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schedule of periodic payments. Reconcile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fferen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-7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  Determine that progress payments received prior approv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the HA or its representative before being pai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ntract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  Determine if contract modifications wer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submitted in writing by the contractor,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cumentation of any cost increase/de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ulting from the modifica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renewed by the HA or its representativ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approved by HUD, if it exceeded the HUD-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reshold, (per 7485.1 REV-4, Chapter 7) or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quired by 24 CFR 85.36(g)(2) befo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or performed the work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supported by the HA's construction delay log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ification resulted in a time exten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-8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HAPTER 3.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14.850, 14.852, and 14.85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1  PROGRAM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ublic housing agency or Indian housing authority (HA)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to procure goods and services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partment's regulations at 24 CFR 85.36, implement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of Management and Budget Circular A-102, Uni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Requirements for Grants and Coope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eements to State and Local Governments. These standar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for all public and Indian hous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ardless of funding source (e.g., develop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, operating subsidy), except for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which are further outlined at 24 CFR Part 95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 B. Although the HA is also required to comp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and local or Tribal laws, the auditor is not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 compliance with such laws, except as requi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vernment Auditing Standards. The objectiv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vernment-wide procurement standards is to ensure th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urement transactions are conducted in a manner provi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ll and open compet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are required to establish their own procurement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istent with Federal procurement standards, State and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Tribal laws. Advance procurement planning must be perfor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ensure that full and open competition results in qua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ods and services obtained at a reasonable price in a tim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ner. Records must be maintained in sufficient detai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 the significant history of each procu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nsaction. An HA procures goods and services only using: (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mall purchase procedures, (2) sealed bid, (3) competi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posals or (4) noncompetitive proposals methods. The HA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so maintain a contract administration system to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ors perform in accordance with the terms, condit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specifications of their contrac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FOR ALL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     Title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85.36                                           3/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60.8 REV-1             Procurement Handbook          1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10.18                  Cost Principles               12/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-1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omprehensive Improvement Assistance Program (CI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     Title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s A and B                                       3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s I and B                                       4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85.1 REV-4             CIAP Handbook                 12/8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Comprehensive Grant Program (CG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     Title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6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s A and C                                       3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s I and B                                       4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85.3                   CGP Handbook                  3/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     Title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41                                             2/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s C and B                                       4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17.1 REV-1            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velopment                   12/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50.1                  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velopment                   1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ocurement of construction, equipment and material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ward of contracts for services, repairs, maintenan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ments and upgrading shall be accomplished by the HA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ll compli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-2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85.36, as well as 24 CFR Parts 950, 941, and 96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ddition, HUD Handbook 7460.8 REV-1 provides more detai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and guidance for the HA procurement activit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ins HUD forms which are mandatory for use by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ardless of the size of the HA and the procurement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d, an HA should plan its contracts in advance and attem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obtain full and open competition to ensure quality goo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services are obtained at a reasonable price.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to maintain records in sufficient detail to docu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istory of each procu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udit objective is to determine whether, when awa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s for modernization and development projects: (1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adhered to the applicable provisions of 24 CFR Part 85.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arding procurement standards, competition, method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urement, contracting sources, contract pricing, bo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, and contract provisions; and (2) the HA adh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applicable requirements of all chapters of HUD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60.8 REV-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Does the HA have a procurement policy that requi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bid bonds and performance and payment bonds (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ther assurances of completion) for sealed b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truction contrac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an independent cost estimate for each contra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a code of conduct which includes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flict of interest provision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a contract administration system to ensur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ors perform in accordance with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Has contracting authority been delegated in wri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the procurement function staffed with train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onded employe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Are purchases of goods and services based only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ed requisitions from authorized official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Is splitting orders prohibited to avoid f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vertising/competition require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-3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Is a record of suppliers/contractors who have not m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uality or other performance standards maintain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Do HA procedures require that the success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eror/bidder demonstrate the present responsibil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 the contrac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Do HA procedures provide that the name of the successfu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eror be reviewed against the Lists of Parties Ex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Federal Procurement or Nonprocurement Program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Do HA procedures provide that a record of the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ctions pertaining to each procurement be maintain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Select a representative sample of contrac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and development activities in exc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$25,000 with award dates during the period under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ect another representative sample of moderniz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 contracts which were completed (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l acceptance by the HA) during the same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etermine if modernization and development procu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ere split to avoid making a procurement in exces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mall purchase or HUD threshol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Inquire of HA officials and review documentation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ected contract files to determine that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obtained HUD approval, when required,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olici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used an invitation for bid (IFB) for the sealed bi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ethod or a request for proposals (RFP)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etitive proposals method which conta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pecifications pertaining to the proje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advertised each IFB/RFP and solicited from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n one known suppli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notified any minority business enterprise, women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usiness enterprise, labor surplus firm, or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ference firm of the opportunity to bi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  prepared a proposal evaluation plan for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the competitive proposals metho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-4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   prepared a cost or price analysis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th HUD Handbook 2210.18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.   conducted a technical evaluation of proposal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s under the competitive proposals meth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ing to criteria published with the RF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.   required the contractors guarantee their bi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formance, and payment of subcontracto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s under the sealed bid metho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.   submitted the proposed contract award to HU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al, when required by 24 CFR 85.36(g)(2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.   determined that the contractor is not on the 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Parties Excluded from Federal Procurem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nprocurement Programs (HA should have a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list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k.   awarded the contract to a responsible firm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ossessed the ability to perform successfully (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ndbook 7460.8 REV-1, paragraph 5-1)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rms and conditions of the contrac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.   issued a Notice to Proceed and hel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construction conferen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.   used the following HUD forms or other similar fo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 modernization and development activ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369      --   Instructions to Bidd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369-A    --   Reports, Certifications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s of                           Bi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370      --   General Cond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372      --   Construction Progress Sche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1000     --   Schedule of Amounts for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.   maintained a log of potential causes of delay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.   performed an inspection of the work and accep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work prior to making paymen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o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.   approved final payment to contractors only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nal inspection and all punch list and seas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tems have been addressed and all guarante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eases have been obtained from the contracto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q.   performed the warranty inspe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-5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HAPTER 4.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14.8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1  OBJECTIVE OF THE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bjective of the Department's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PFS) is to determine the amount of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ility in a systematic manner for a public housing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Indian housing authority (HA). The operating subsidie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 to the HA to offset, in part, the cost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ir owned dwelling units in accordance with Section 9(a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United States Housing Act of 1937, as amended.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ies are considered grant fi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FS is the formula used to calculate th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ng subsidy for each HA. The operating subsidy is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Allowable Expense Level (AEL) plus the Allow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tilities Expense Level (AUEL) plus Other Costs minu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imated Operating Income of the Project. The methodolog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for this calculation are found in the PFS Handbook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75.13 REV. The HAs of Alaska, Guam, Puerto Rico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rgin Islands, and the HA-owned Homeownership project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eptions to the PFS due to their significantly diffe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rcumstances (see Chapter 10, Handbook 7475.13 REV.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thodology for these exception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FS calculation is prepared in conjunction with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 operating budget. Form HUD 52723, Calc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ance Funding System Operating Subsidy is sub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tween 150 and 90 days before the beginning of the HA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. Submission requirements are found in 24 CFR 990.112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50.750 of the PFS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sentially, the AEL, which is the non-utility costs for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is based on what it would cost a well-managed HA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arable location and characteristics to operate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h variables as local Government Wage Rate Index,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drooms per high rise family project, and number of bedroo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 unit. The resulting Allowable Expense Levels are arr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by application of the formula utilizing these variab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costs are updated annually based on infl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in the HA characteristics included in the equ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tility expenses are estimated separately based on rul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t consumption at the average of a prior 3-year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red to as the "rolling base" and changes in the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tes. Other costs include cost of the independent audi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 of vacant units approved for deprogramming, cos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ributable to changes in Federal law or regula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 resulting from combining two or more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-1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     Title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90                                        2/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50                                        4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75.1 REV               Financial Management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Including CHG-1 3/89)        12/8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[Handbook retained as guidanc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75.13 REV             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Including CHG-1 7/92)        2/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[Handbook retained as guidance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510.1                   PIH Low-Rent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ccounting Guide              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H Notice 94-72         Streamlined Operating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xt. Notice 95-65)      Procedures for IHAs           10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ffe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H Notice 94-66         Streamlined Operat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inancial Reporting Procedures 9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ffe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ies are required to submit the Form HUD 527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ly, in order for HUD to determine the HA's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 eligibility. The actual submission date is 90 day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or to the beginning of the prospective fiscal year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ion must be developed in accordance with the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d by HUD Handbook 7475.13 REV. Disbursem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ng subsidy funds approved for a HA will be based o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schedule which must reflect the approximate cash f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of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udit objectives are to determine whether: (1)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ing the Performance Funding System subsidy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HUD Handbook 7475.13, (2) the HA is re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urate information on the Form HUD 52723, (3)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ion includes income and expense items which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eived or incurred in the period, (4) all income and expe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-2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re properly included in the calculation, and (5) the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expense items were properly measured according to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ctors per HUD instructions. [Note: The IA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onsible for determining the mathematical accurac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utation of Form HUD 52723. This will be determi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Has HA staff responsible for calculating the PFS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d training in HA procedur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o HA policies and procedures provide for pro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pervision of the staff calculating the PFS subsid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Do HA procedures provide for the accum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cessary data to calculate the PFS subsid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Do HA procedures provide for the use of updated tab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variables involved in determining the annual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HA's Allowable Expense Level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Do HA procedures provide for accumulation of the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 rolling base and use of current utility rat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llowable Utility Expense Level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Do HA procedures provide for monthly posting of th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oll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Do HA procedures provide for retention of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support the computation of the Unit Months Availabl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Do HA procedures provide for the accumulation and po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non-dwelling incom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 Do HA procedures provide for the approval of the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lculation by the Board of Commissioners and Execu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rector prior to submission to HU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 Do HA procedures provide for retention of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pporting the PFS subsidy calcula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 Do HA procedures provide that all filing requireme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ing year-end adjustments, are me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-3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 Do HA payroll procedures provide that no one employ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compensated for more than 100% of his/her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ough the holding of more that one staff posi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Review the procedures for preparing the Form HUD 5272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lculation of Performance Funding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Test the accuracy of the data listed below as show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UD 52723 for the period under audit and reconci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y differences [line item references are for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2723]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Unit months available (UM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Change in the number of dwelling units requ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long calculation of Delta from form HUD 52720-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line 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Add-ons to allowable expense level from prev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year (line 0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Allowable utilities expense level (line 0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  Total rent roll (line 1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   Total non-dwelling income (line 2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.   Add-ons (lines 25-2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.   Year-end utility adjustment (Line 5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Determine that the HUD 52723 for the period under au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s approved by the Board of Commissioners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-4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HAPTER 5. PUBLIC HOUSING MANAGEMENT ASSESS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14.850 (PHA 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1  PROGRAM OBJEC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blic Housing Management Assessment Program (PHM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s the Department with an objective system of meas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ublic housing agency's (PHA) performance using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teria for all PHAs that will enable both the Depart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HA to evaluate the performance of the PHA.  At the s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, PHMAP provides sufficient flexibility in evaluat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 to ensure that it is not penalized as a resul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rcumstances beyond its control. PHMAP helps defin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ional picture in any given program area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 a national data base for PHA performance.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s the PHA, its Board of Commissioners, its resid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communities to assess a PHA's performance and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as that need improvement. A PHA can use this assess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duct internal audits of its operations and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dentified deficiencies. Indian housing authorities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 PHMAP data to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HMAP is used to assess the management perform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pabilities of each PHA in managing PHA-owned low-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. The assessment criteria include seven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cators and a maximum of five additional indicator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emed appropriate by HUD. The PHMAP assessment is perform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Field Offices on an annual basis. The PHA is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y to several of the indicators after the end of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scal year, and is required to maintain sup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ation for post-review purposes. As a resul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MAP assessment, the PHA is rated as either high-perform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ndard or troubled and/or mod-troubled (troubled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ect to the modernization program). PHMAP does not appl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erformance of the Section 8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     Ti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anc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0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60.5              The Public Housing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/16/9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essment Program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Including CHG-1, 11/9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-1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HA is required to submit responses and a certifica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rm of responses to a questionnaire, Form HUD-5007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MAP Certification, within 90 calendar days after its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 begins. The 90 days allows the PHA time to calculate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d data and submit the certification to the HUD Fiel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HA has the right to request the exclusion or mod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a specific indicator in its management assessment, there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cluding or modifying the specific indicator's score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tal weighted PHMAP score. The Field Office will mak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ation on exclusion and modification requests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ther the request is reasonable under all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rcumstances consid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udit objectives are to determine whether: (1)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pares form HUD-50072 in accordance with the PHMAP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60.5, (2) the PHA's responses to the PHMAP indic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lect accurate data, (3) the PHA has supporting recor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s responses, (4) all items which are included in the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ions actually occurred in that period, and (5)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items were properly included in the calc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pplicable indicato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v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Is the final review and approval of the PHA's respon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PHMAP indicators segregated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ponsibility for preparation of the PHMAP repor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o PHA procedures provide that only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viduals can accumulate PHMAP dat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Do procedures provide for the orderly accum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MAP dat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Do PHA procedures provide that PHMAP scores be suppor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underlying recor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Do PHA procedures provide for a record retention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equate to permit a HUD review of the sup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or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Do PHA procedures provide reasonable assurances that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ta required to be included in the PHMAP indicator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perly disclos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-2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Are final PHMAP scores reviewed and approved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levels of management and by the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issioners before reporting to HU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Are there procedures to ensure that all requirem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imely filing of the PHMAP certification form are me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Review the procedures for preparing the form HUD-5007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MAP Certif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Obtain the form(s) HUD-50072 submitted by the PHA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 under 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Test the accuracy of the PHA's responses to the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cators listed below as shown on the form HUD-500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econcile any dif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#1, vacancy number and percenta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#3, rents uncolle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#5, unit turna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#6, outstanding work ord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  #7, annual inspection and condition of uni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yste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   #11, resident initia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-3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HAPTER 6. 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Applies to 14.850, 14.855, 14.856, 14.85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1  PROGRAM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ccupancy Function covers three major areas: (1)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ection and assignment, (2) Determination of inco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pay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Continued Occupancy and Leasing. The program objec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to assure that applicants are assigned to the right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right order, that the public housing agency or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uthority (HA) determinations of income and ren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rect and based on accurate information and, for HA-ow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, to assure that the HA and tenants are upholding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ligations under the dwelling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Determination of Eligibility. The HA obtains stat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applicants regarding their income and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osition and determines if they are eligibl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. The information is also used to establis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's position on the waiting list and, in the c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HA-owned housing, the HA makes a determina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's suitability for tenancy. The HA verifi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provided by the applicant by direct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third parties or by reviewing documents provi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pplic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etermination of Income and Rent. Using the ver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provided by the applicant, the HA appli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-prescribed formula and computes the family's rent.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-owned housing program, the rent will be pai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, in Section 8, the rent is paid to the unit ow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the family is required to pay any of its 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tilities, the rent is reduced by a utility allow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ed by the HA. When the utility allowance excee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omputed family payment, the family makes no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HA or owner and the family receives a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imbursement from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Leasing and Continued Occupancy. In HA-owned housing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enters into a dwelling lease with the family.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 lease is a contract that confers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perty rights on the tenant and imposes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s on both the HA (the landlord) and the ten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may only terminate the lease for cause, us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ilure of the tenant to live up to his or 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s under the lease. If after lease termin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tenant refuses to move, the HA may evict th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rsuant to state, local, or tribal law and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ssession of the premises. If the HA fails to uphol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ligations under the lease, the tenant may move ou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le a grievance or, under certain circumstances, dem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 abat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-1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Section 8 programs, the lease is entered into betw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rivate landlord and the tenant; the HA is not a par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ease. The Certificate of Family Participation o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 and the program regulations do, however, im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ain obligations on the family such as reporting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in income and family compos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both programs, the HA is required to make a redeter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called a reexamination) of the family's income and rent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t every twelve months. The HA will have adopted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ing the circumstances under which the family must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in income and family composition in between regul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cheduled reexaminations. Such policies vary widely among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HA-owned housing, the family's obligation to report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is established by the dwelling lease; in Section 8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established by the HA's Section 8 administrative plan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regulations and the Certificate of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 or Housing Vouc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     Title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813 &amp; 913                                  5/8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882.515                                    2/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s 882.212 and 887.355                       2/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82.508 (pending)                          P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 9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part E                                              7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65.1 REV-2 (Chg-1) Occupancy Handbook                2/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must keep adequate records to document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ations of eligibility, order of selection, inco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. The HA must prepare or obtain a written applic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and tenancy. Most HAs devise their own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s and the forms are filled out by the HA staff during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view with the tenant. Form HUD-50058, Family Repor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intended to be used as an application form but some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 it as such. The head of the household sign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ion that the information provided to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rect, one or more release forms to allow the HA to 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from third parties, a federally-prescribed ge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ease form for employment information and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-2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ivacy notice. Under some circumstances other member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may be required to sign these for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ter a HA admits a family to the program and after e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im determination of income and other prescrib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ircumstances, the HA fills out form HUD-50058, Family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submits it to HUD. The report may be submitted on a pa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 or, preferably created automatically by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omated system. The HA is required to retain th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t least three years. The HA is not required to reta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per copy of the form so long as the information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trieved from an automated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HA-owned housing, the family's payment and security depos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stated in the dwelling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udit objective is to determine whether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tting eligible families for public housing and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order prescribed by its policies, correctly compu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and rent, and maintaining current and accurate recor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ccordance with applicable provisions and requiremen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s 813, 913, 882, 887, 960, and 982 and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ndbooks 7465.1 REV-2, Chapter 3 and 5. The IA does not m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determination of the family's current eligibility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s that HA policies and procedures are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HUD guidance and that the policies and procedure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en implemented. A second objective is to assure that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reporting accurate data to HUD on form HUD-51234, Report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cupancy (for Public Housing), and form HUD-50058,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. Note that 24 CFR Part 982 will replace major s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Parts 882 and 887 for the certificate and voucher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ectively, effective when the pending rule becomes fin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wever, 24 CFR Part 882, Subparts D and E, wi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y to the moderate rehabilitation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Are the HA staff responsible for making determina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ility, order of selection and rent profici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ying HA polic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Are HA policies consistent with HUD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ained in: (1)24 CFR part 982, subpart 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 and vouchers, (2) part 882, subpart 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ate rehabilitation and (3) part 960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Are staff determinations of eligibility and rent subj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supervisory review, at least on a sample basi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-3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Are HA handbooks and procedures up to date and consist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th HUD requirements in HUD Handbook 7465.1 REV-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pter 3? Are they readily available to the staff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ed them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Are determinations of eligibility, order of selec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me and rent subject to an internal audit or qua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ol proces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Does the HA have adequate procedures to assu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fidentiality of information it receives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nts, residents and Section 8 participants?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ff trained in privacy and confidentiality issu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Do procedures exist for handling error report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ltifamily Tenant Characteristics System (MT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ing center? Are corrections posted to HA recor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When processing redeterminations of income, does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fer to the previous determination to ident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nsistenc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 Does the HA have procedures for dealing with alleg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fraud or program abus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 Does the HA have controls to assure that reexamin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income are made at least every twelve month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 Does the HA have a public housing audit func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ure that units are actually occupied by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dentified on the lease and that vacant units ar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eed, vac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 In the Section 8 programs, does the HA have adequ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ols to assure that no owner is receiving a dou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idy? For example does the HA have a reco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artment projects in its jurisdiction subsidiz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government programs and does the HA check the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be leased under the rental voucher and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s against the record to preclude double subsidi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  Does the HA have controls that assur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reported to HUD on form HUD-50058 match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contained in the HA's fil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Review a representative sample of HA admiss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firm the eligibility of the families admitted.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ation indicating that, at the time of admiss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amily actua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-4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t the criteria that determined their place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iting list. Test the order of selection by compa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cords of recently admitted families with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o applied at the same time but were not admit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Review a representative sample of files of tenants (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-owned housing and Section 8) in occupancy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the 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obtained a signed application form that cont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ll of the information required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gibility, order of selection, income and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In the case of reexaminations there would be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ation of order of admiss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igibility.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obtained independent third party verific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ocumentation of expected family income, asse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ll time student status and any unusual med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ens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obtained the social security number for each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ember over the age of 6, or a certificat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erson has no social security numb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obtained a signed HUD 9886, Authorization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ease of Information; obtained any othe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lease forms necessary to determine eligibili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  projected annual income in accordance with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813.106, based on the information provi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nant and verified in 2(b) and correctly compu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tal tenant payment and tenant r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   attributed and calculated deductions f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andicapped, disabled, or elderly family memb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ny medical or child care expenses,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ance with 24 CFR 813.102, bas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formation provided by the ten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.   reexamined family income and family composi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 annual basi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.   determined family unit size using adopted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ndard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.   for HA-owned housing, determined if the tenants h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y prior lease viol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.   submitted the HUD 50058 to the MTCS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nter by the due dat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-5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k.   corrected any errors as noted by MTC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ubmitted information by the due dat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.   maintained a copy of the form HUD-50058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nant file or in an accessible central loc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utomated system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For the sample selected, determine that inform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UD 50058 for names, dates of birth, SSNs, exp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me, unit address, rent to owner and utility allow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consistent with similar information in th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For the sample selected for HA-owned housing, review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nant ledger to assure that the rent amount,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imbursements and other charges are consisten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ments of the lea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-6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HAPTER 7.  FAMILY SELF-SUFFICIENCY (FS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14.850, 14.855, and 14.8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1  PROGRAM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gencies and Indian Housing Authorities (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t received FSS incentive award units in Federal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s 1991 or 1992; or Public Housing Agencies that rece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after September 30, 1992 (FFY 1993) for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rental vouchers (CFDA 14.855) or certificates (CF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857), or for additional public housing rental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(CFDA 14.850), must operate an FSS program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mpted by HUD. The purpose of the program is to promot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of local strategies to coordinate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ssistance with public and private resources in or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provide supportive services that will enable particip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 to achieve economic independence and sel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HA selects FSS participants from among participants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rental assistance and HA-owned housing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 The HA and the FSS participant develop an indivi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and services plan which is made part of a contr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 in the FSS program. Under the contr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, the HA agrees to coordinate the provi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ortive services such as education, job train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acement, transportation and child care for the participa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he participant agrees to take specific actions to achie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lf suffici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articipating family's earned income may increase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 of the contract of participation. If this happens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establish an "escrow account" for the FSS famil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 to this account a portion of the increase in r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uld otherwise result from the increases in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ring the term of the contract of particip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 participating family whose income is below 50 perc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rea median (a very low income family), the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crow credit is the lesser of two amounts: the dif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tween 30 percent of the family's current monthly adju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and the amount of the family rent obtai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regarding any increase in family earned income si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encement of the contract of participation; or,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rent less the family rent at commenceme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of participation. The participating family's net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effectively reduced by the amount credited to the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unt and the account balance is held by the HA as sav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participant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-1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 participating family with an income between 50 and 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cent of the area median (low income but not very 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), the maximum potential FSS credit is subject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milar formula. These families are allowed half of the escr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 of a very low income participating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 participating family's income rises to 80 percent 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area median, FSS credits are no longer made by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behalf of th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must deposit the combined FSS account funds of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ng families into an HA depository account (no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eparate account for each family). The HA must inves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SS account funds in one or more of the HUD-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ments. A listing of HUD-approved investment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ined in Notice PIH 95-27 or is available from the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otal of the combined FSS account funds must be suppor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HA accounting records by a subsidiary ledger sh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balance applicable to each FSS family. The HA must cr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ment interest periodically, but not less than annual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each participating family's FSS account bal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investment interest income for funds in the FSS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prorated and credited to each family's FSS acc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on the balance in each family's FSS account at the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period for which the investment interest is pror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FSS family has not paid the family contribution t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, or if other amounts are due the owner or the HA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lease, the balance in the family's FSS account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duced by that amount before prorating the interest inco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is required to report at least once annually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SS family on the status of the family's FSS 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     Title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84.101 et seq.                            6/28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ffe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62.101 et seq.                            6/28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ffe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50.3001 et seq.                           6/28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ffe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im Notices          Family Self Suffici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H 93-24/94-59          Program, including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Escrow Credit Worksheet       5/27/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H 95-27                Required HA Cash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Investment Policies       5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7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4  COMPLIANCE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each reexamination and interim redetermination occur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ter the effective date of the FSS contract of participatio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must determine the amount of the family's FSS credi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rdance with the calculation procedures contained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FSS Escrow Account Credit Worksheet" supplied by HUD. The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pays rent to the HA or owner in accordance with norm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cedures and the HA credits the applicable por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's rent to the FSS escrow account. The HA must inv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SS escrow funds only in HUD approved investments.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maintain a subsidiary ledger showing the FSS escr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edit balance applicable to each FSS family.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must be prorated and credited to each family's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crow balance at least annually. The HA must report to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SS family on the status of the family's FSS funds at le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mount of a family's FSS escrow funds, in excess o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 owed to the HA by the FSS family, must be pai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 of the FSS family when the contract of participation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en completed and the family head certifies that no me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SS family is a recipient of welfare assistance.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also, at its discretion, disburse a portion of a family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SS funds upon the family's fulfillment of certain interi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als for purposes consistent with the contrac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dit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udit objective is to determine that the HA is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amily Self Sufficiency program in accorda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provisions and requirements of Interim Notice 93-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reissued as Interim Notice 94-59) and Notice PIH 95-27 (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investments) including that the HA has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maintained the required FSS family escrow accounts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iary ledger, that the combined escrow balance amou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ed and held in HUD approved investments,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stments are complete as to presentation, represent a r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n obligation of the HA, are properly valued, and prop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s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nal Control Ques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Has HA staff received training in FSS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operation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o HA procedures require use of the HUD approved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 of participa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Do HA procedures provide for recomputation of escr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edit at each annual reexamination or interi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determina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.3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Do HA procedures require verification that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lfilled its obligation under the contract pri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isbursement of the FSS account fun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Do HA procedures require verification that family is n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nger a welfare recipient prior to final disburs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SS account fun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Do HA procedures require review of amounts due the HA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amily prior to disbursement of FSS account fund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Do HA procedures provide for deposit of all FSS fund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ly HUD approved invest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Do HA procedures require that a subsidiary ledger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intained for the FSS accou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 Do HA procedures provide for periodic reconcili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tween the HA's subsidiary records and the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lding entit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 Do HA procedures provide for proration and credi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vestment income to the family's FSS accou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 Do HA procedures provide for reports on an annual bas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each family on their FSS accou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Determine that the general ledger combined FSS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 is supported by a subsidiary ledger showing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y's FSS escrow bal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Select a representative sample of FSS particip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 and determine that the HA h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computed the family's most recent FSS cred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ing to HUD requirem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properly credited the family's account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sidiary ledg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prorated the investment income to each family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justing the family account balance for any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r amounts due the owner or under the leas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documented distribution of the annual repor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-4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Determine that the FSS account funds are deposited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approved invest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-5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HAPTER 8. SECTION 8 RENT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14.855, 14.856, and 14.8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1  PROGRAM OBJECTI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ntal voucher program and the rental 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e rental assistance to help low income families af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cent, safe and sanitary rental housing. These program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ered by public housing agencies or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 (HA) authorized under state or tribal law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e housing programs within an area or jurisdiction.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selected to participate in the rental voucher o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program is issued a rental voucher o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and is then free to locate a dwelling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itable to the family's needs and desires in the priv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market. The HA pays the owner a portion of the rent (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ssistance payment) on behalf of th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ubsidies provided by the rental certificate progra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ntal voucher program are considered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ies because when an assisted family moves out of a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eased under the program, the assistance contrac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r terminates and the family may move to another uni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derate rehabilitation program assists low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 in affording decent, safe and sanitary housing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couraging property owners to rehabilitate sub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and lease the units with rental subsidies to 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families. The HA and the owner execute an Agreem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er into Housing Assistance Payments Contract unde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wner agrees to rehabilitate the unit to be subsidiz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agrees to subsidize the units upon satisfac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ion of the rehabilitation. Upon comple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, the HA and the owner execute a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payments (HAP) contract. The HA refers intere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gible families on its Section 8 waiting list to the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fill vacancies in moderate rehabilitation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moderate rehabilitation program assistance is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roject-based subsidy because the assistance is ti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ecific units under an assistance contract with the own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pecified term. A family that moves from a unit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-based assistance does not have any right to continu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epartment of Housing and Urban Development (HUD) en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o Annual Contributions Contracts (ACCs) with a HA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HUD provides fu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-1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the HA to administer the programs locally. The HA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o assistance contracts with private owners who lease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 to assisted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rental certificate program, the rent and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 cannot exceed a HUD established fair market ren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 size in the area and the tenant is generally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 30 percent of adjusted monthly income toward r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tilities. The housing assistance payment made by the H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wner, makes up the difference between the rent the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rges for the unit and the amount of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rental voucher program, there is no limit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 of rent that an owner may charge for a unit or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may pay. Instead, the rental voucher subsidy is 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on the difference between the HA's payment standar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amily's unit size and 30 percent of the family's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ed income. This is the maximum amount of subsidy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may receive regardless of the rent the owner char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the unit. Therefore, rental voucher program particip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pay more or less than 30 percent of their monthly adju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toward rent and utilities, depending on whe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r charges more or less than the HA's payment standar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unit. A family in the rental voucher program i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pay at least 10 percent of the family's gross income t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 and ut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moderate rehabilitation program, assisted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lly pay 30 percent of their monthly adjusted incom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 and utilities and the HAP to the owner makes up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fference between the rent charged for the unit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y contrib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cost of utilities is not included in the re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r, the HA uses a schedule of utility allowan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e the amount assisted families need to cover the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utilities. The HA's utility allowance schedule is develop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sed on utility consumption and rate data for various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zes, structure types and fuel types. The HA is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its utility allowance schedules annually and adj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m if necessa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must inspect units leased under these programs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 of initial leasing and at least annually thereaft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sure they meet HUD housing quality standards (HQ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rental certificate program and the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 program, the HA reviews and approves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s for annual rent adjustments in accordance with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and annual adjustment factors which are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HUD annual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-2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     Title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Parts 812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13, 882, 887, and 982 (pendin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20.6              Section 8 Accounting Handbook      2-7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20.8              Section 8 Forms Handbook           9-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determines the housing assistance payment (HAP)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gross rent, HUD fair market rent limit or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ndard, unit size, unit rent, rent reasonableness,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owances if applicable, family contribution toward gr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 and applicable rent adjustments. The HA must mainta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P contract and tenants lease and other documentation in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 file. Housing units leased under the Section 8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meet housing quality standards as determined by 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is accomplished through unit inspections which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ducted at initial leasing and at least annually thereaf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udit objectives are to determine whether the HA compl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applicable provisions and requirements of 24 CFR Pa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12, 813, 882, 887, and 982, when operating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certificate, rental voucher and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 and to determine if Section 8 expenditure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ually incurred during the period under audit and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ditures were incurred in accordance with the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sions noted above. The audit objective is no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alculate the amount of rental assistance payments to own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behalf of tenants, only to determine that the HA adhe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licable provisions of HUD regulations and Handbooks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ing the various Section 8 programs. Note that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 982 will replace major sections of Parts 882 and 887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ertificate and voucher programs, respectively,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nding rule becomes final. However, 24 CFR 882, Subparts 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E will continue to apply to the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Do HA procedures exist to ensure that the ren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, the tenant rent and the assistance payment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ed on the eligible family's income, unit size,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ndard schedule or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-3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rket rent (FMR) limit and utility allowance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o HA procedures exist to ensure that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s are amended based on annual reexamination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 adjust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Are all assistance contracts approved only by speci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viduals designated by HA manageme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Do procedures exist to ensure that assistance contrac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 signed by only owners of eligible uni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Do procedures provide for an annual review of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ance schedules and adjustment when necessar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 Do procedures require that adjustments to ut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ance schedules be approved by manageme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  Do utility allowance schedules consider such variables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 size, type of structure and fuel type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 Do procedures require that all utility allow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ation be retained by the H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 Do procedures provide for the HA to establish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ically revise a payment standard schedule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voucher program, by unit sizes, for each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rket rent area within its jurisdiction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0.  Do procedures for the rental certificate program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 comparison of HA's assisted rents to rents char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private unassisted market based on compa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, for both initial contract rent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just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 Do rental certificate program procedures provid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arison of assisted and unassisted rents charg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wner for comparable uni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 Do rental certificate program and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procedures provide for rent adjustments which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mited to the applicable HUD published annual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ctor or special adjustment criteria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  Do procedures provide for written notification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justments to both owner and famil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-4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  Does the HA maintain a Housing Assistance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ister to record monthly payment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  Do HA procedures provide that the HAP Register is ke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rrent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  Does the HAP Register contain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Name/address of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Name/address of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Unit s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Effective date of l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  Monthly rent to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   Monthly rent of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.   Monthly HAP to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.   Date family vacated &amp; days unit is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 Do HA procedures provide for periodic review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ister to determine that it reflects chang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' payments to owners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ggested Audit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Select a representative sample of Section 8 tenant fi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Review the selected tenant files to determine th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certified the tenant as eligible for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ssistan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determined the gross rent for the unit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utility allowanc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certified and documented the rent reasonablen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unit leased under the rental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gram by comparing the rent to r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parable unassisted units, including compar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s owned by the same own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.   approved the leas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  inspected and approved the unit as eligible 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oss rent (certificates only) and housing quality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   based the HAP payment on the gross rent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urrent fair market rent limit or payment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at initial leasing), the current rent to owner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flected in the lease, the current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tility allowances if utilities are not inclu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rent, the current family contribution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termined by the latest reexamination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urrent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-5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justment factor (at HAP contract annivers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rtificate and moderate rehabilitation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.   signed a HAP contract with an owner on behalf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ch rental voucher and certificate program tenan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.   performed the annual reexamination of the tenant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ome and family composition, modifie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tract as necessary, and notified the own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nant of resulting chang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.   used the correct annual adjustment factor i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st recent adjustment of certificate progra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oderate rehabilitation program rent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.   maintains a HAP register that agrees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formation in the tenant file, e.g. tenant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address, owner name and address and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ayment to owner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k.   completed the HUD 50058 Family Report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.   reinspected the unit on an annual basis. For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it which failed reinspection, assured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eficiencies were corrected by the owner within 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lays or that HAP payments were stopped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rrect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Inquire of HA officials to determine if any curren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mer employee or officer of the HA (except for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issioners) has either a direct or indirect inte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 HAP contract or in any of its proceeds or benef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 Determine that the HA established rental voucher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standards for its jurisdiction by unit siz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its payment standards do not exceed fair mark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s as published by HUD or HUD-approved exception r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 Determine that the HA performs reinspections of a samp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5% of approved units for quality control purpose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d by Handbook 7420.7, CHG-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-6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HAPTER 9.  PROJECT BASED CERTIFICAT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4.85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  PROGRAM OBJE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ublic housing agency or Indian Housing Authority (HA)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ption of attaching up to 15 percent of its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assistance to units if the owner agre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e or construct the units and lease them to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milies. The purpose of project based assistance is to indu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perty owners to construct standard rental housing stock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pgrade substandard stock and make it available to l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ome families at rents within Section 8 Existing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ir Market R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2  PROGRAM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HA that chooses to implement the PBC program must adop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ten policy for selection of units to which assistanc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attached and must publicly advertise that it will acce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r applications for project based subsidies. After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preliminarily selected by the HA in accordance with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ritten policy, the HA submits the selected owner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HUD for technical reviews and for HUD to set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s. Upon HUD approval of the project(s), the HA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r execute an Agreement to Enter into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s Contract under which the owner agrees to construct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e the units to be subsidized, and the HA agre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ize the units upon satisfactory complet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habilitation or construction. Upon satisfactory comple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rehabilitation or construction, the HA and the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ecute a Housing Assistance Payments (HAP) Contract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 dependent on availability of funding under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 Contributions Contracts with HUD (usually two to f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s). The HA refers interested eligible families on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8 waiting list to the owner to fill vacancies in PB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3  REFERENCE MATER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                     Title               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882, Subpart G                                  4/9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4 CFR 983                                             10/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20.3 REV-2             Section 8 Processing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Chapter 11)                  9/9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-1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4  COMPLIANCE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A must adopt a written policy establishing procedur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r submission of applications and the HA selection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which assistance is to be attached. The HA must se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s in accordance with its selection policy. The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y must provide that the HA will advertise in a newspa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general circulation that the HA will accept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written selection policy must identify and specif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ight to be given to the selection factors the HA will us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ank and select applications. The factors must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ideration of project site, design, owner's previ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rience in developing, marketing and managing a projec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easibility of the project as a whole. The HA may ad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factors as we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dit Objec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udit objective is to determine whether the HA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etitively selected owner proposals for its project 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program in accordance with applicable provi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requirements of 24 CFR 983.720 and HUD Handbook 7420.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-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ernal Control Ques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Has the HA adopted a written selection policy for ow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ssion of applications and for HA selection of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be assist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o HA procedures provide for newspaper notification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is accepting applications for the projec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program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Do HA procedures provide for competitive selec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wners' proposals based on the HA's specified fac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ch as project site, design, owner's previous experi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project feasibility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ggested Audit Procedur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Determine that the HA advertised the availabilit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 based certificat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Determine that the HA has a written selection poli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Review documentation to determine that the approval of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wner for the project based program was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vertised selection criter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9-2                 June 1995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18:00Z</dcterms:created>
  <dc:creator>HP Authorized Customer</dc:creator>
  <dc:description/>
  <cp:keywords/>
  <dc:language>en-US</dc:language>
  <cp:lastModifiedBy>HP Authorized Customer</cp:lastModifiedBy>
  <dcterms:modified xsi:type="dcterms:W3CDTF">2007-08-10T01:18:00Z</dcterms:modified>
  <cp:revision>2</cp:revision>
  <dc:subject/>
  <dc:title>          U</dc:title>
</cp:coreProperties>
</file>