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.S. Department of Housing and Urban Development</w:t>
      </w:r>
    </w:p>
    <w:p>
      <w:pPr>
        <w:pStyle w:val="PlainTex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UBLIC AND INDIAN HOUS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Special Attention of:                       </w:t>
        <w:tab/>
        <w:t xml:space="preserve"> </w:t>
        <w:tab/>
        <w:t>Notice PIH 96-30 (HA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ublic Housing Agencies;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Indian Housing Authorities;                 </w:t>
        <w:tab/>
        <w:t>Issued: May 20, 1996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cretary's Representatives;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State/Area Coordinators;                     </w:t>
        <w:tab/>
        <w:t>Expires: May 31, 1997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Directors, Public Housing                    </w:t>
        <w:tab/>
        <w:t>Cross References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visions; Administrators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fices of Native America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grams; Resident Managem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rporations (RMCs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bject:  FY 1996 Subsidies for Operation of Low-Income Housing Project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he purpose of this Notice is to advise Public Housing Agencies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dian Housing Authorities (HAs) of the proration of operating budge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pprovals during Federal fiscal year 1996.  The Omnibus Consolidat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scissions and Appropriations Act of 1996 includes $2,800,000,000 for F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96 operating subsidy requirements.  Under current authorizations,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mount appropriated in the FY 1996 Appropriations Act will not be suffici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 cover total subsidy requirements for both Performance Funding System (PFS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d non-PFS projects. Accordingly, payments to all HAs will be based on 89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ercent of the full eligibility of each as determined by the PFS, or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ppropriate alternate approach for the non-PFS HAs and projects. Shoul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tual requirements for FY 1996 vary significantly from the estimate, thi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ercentage is subject to change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Kevin Emanuel Marchma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Acting Assistant Secretar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for Public and Indian Hous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H:     Distribution: W-3-1, R-3-1(PIH), R-6, R-7, R-9, 138-2, 138-7, RMC-2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0T01:21:00Z</dcterms:created>
  <dc:creator>HP Authorized Customer</dc:creator>
  <dc:description/>
  <cp:keywords/>
  <dc:language>en-US</dc:language>
  <cp:lastModifiedBy>HP Authorized Customer</cp:lastModifiedBy>
  <dcterms:modified xsi:type="dcterms:W3CDTF">2007-08-10T01:21:00Z</dcterms:modified>
  <cp:revision>2</cp:revision>
  <dc:subject/>
  <dc:title>U</dc:title>
</cp:coreProperties>
</file>