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>Notice PIH 96-29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       </w:t>
        <w:tab/>
        <w:t>Issued: May 1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rec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Area Offices               </w:t>
        <w:tab/>
        <w:t>Expires: May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ative American Program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Indian              </w:t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Corporations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cils; Resident Organiz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Implementing Performance Standards required by the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portunities Program (TO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enant Opportunities Program (TOP) provides technical assistan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arious activities, including but not limited to resident manag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resident councils/resident management corporations, as authoriz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20 of the U.S. Housing Act of 1937.  The TOP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portunities for resident organizations to improve living con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resident satisfaction in public housing comm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ffice of Public and Indian Housing, Office of Community Re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Involvement's (OCRI) strategy in developing the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ndards was based on the fundamental principle that specific typ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programs for residents can lead to positive outcomes.  Si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remains an essential ingredient for the success of TOP,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program must result in a product or action that makes posi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 in the. resident community. Section 20(f) of the United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ct, as amended, makes resident training under TOP possibl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wever, HUD must ensure that the training strategy produces the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outcomes required to achieve TOP goals.  Performance Standar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cessary to measure grantees' progress in the implementation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programs.  To ensure that training activities are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hieved, semiannual performance status reports, as well as the TOP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an will be used to evaluate the grantee's overall performance again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s task accomplishments and timefram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    Distribution: W-3-1, R-3-1(PIH), R-6, R-7, R-9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PURPOSE OF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st experience has shown that training results related to any T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tive have been significant and multifaceted. Train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-managed activities has resulted in opportunities in econom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, resident self-sufficiency, improved living condi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hanced social services for residents.  Residents provided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portunity to be trained to move toward responsible roles in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ties.  Training also enhances the functioning of the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uncil and enables it to develop skills to engage in resident-mana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in its community.  This Notice serves to aid grante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mplishing the training task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FAs from Fiscal Year 1988 to 1995 required that grantees devel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crete Work Plans pursuant to the Resident Management/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portunities Program (RM/TOP).  The Work Plan is comprised of task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frames to assist grantees in developing training activities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uration of the grant.  In the past Work Plans have not co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 training goals pursuant to program requirements.  Future NOF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require RM/TOP grantees to develop specific training goals in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 Plans.  This Notice serves to assist grantees in accomplish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ees are required to select and implement the training program(s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oice in accordance with the needs of the community. These program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all inclusive and grantees may work with the HUD Field Offic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 other training programs to meet their needs provide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ults would be measur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pplie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Resident Councils (RCs), Resident Management Corporations (RMC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Resident Organizations (ROs), with FY 1988 - FY 1995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/Tenant Opportunities Program Technical Assistance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RM/TOP TAG), and future TOP grantees unless otherwise indic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HUD Field Offices of Public Housing (OPHs) and HUD Area Offic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tive American Programs (AONAP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Public Housing Agencies (hereinafter referred to as HAs)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funded on behalf of RCs/RMCs in FY 198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This Notice does not apply to the National Resident Organiz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NROs), Regional Resident Organizations (RROs), and Statew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 Organizations (SROs) with FY 1994 - FY 1995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portunity Technical Assistance Grants.  However, NROs/RROs/SR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be cognizant of the requirements contained in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providing training to the RM/TOP grant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 THE WORK PLAN AND TRAINING PROGRAMS/PERFORMANCE 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work plan requires that the performance standards select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tasks by the RC's/RMC's/RO's must clearly demonstr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to be accomplished within 3-5 years.  Therefore, the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an must be clearly written to state how training task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cessfully accomplis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sks I and II of the General Work Plan (see attachment) requ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ees to do the type of partnering, planning, organiz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ganizational development that will result in a successful T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ation strategy.  HUD Field Offices/ONAP must ensur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ees have completed all activities under these tasks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vancing to remaining Task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  TRAINING PROGRAMS/PERFORMANCE STANDARDS AND TIMEFRA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programs by which HUD will measure performance standards,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based on task accomplishments and timeframes; for example, h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ailed is the Work Plan, or what is the timeframe for accomplish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asks, or what resources will be used to accomplish these task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tc. Therefore, it is essential that training programs and timeframes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igned to produce results.  Grantees are required to complete at le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wo training programs, one of which must be the training program l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low as number one.  These training programs are not all inclusiv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ees may work with the HUD Field Office and the local HA to se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training programs to meet their specific needs; howeve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ults must be measurable.  Timeframes for the suggested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 listed below are flexible, up to the limit as establish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 activity. Failure to meet the timeframes may result in defaul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echnical Assistance Grant (TAG) Agreement. Whenever the RC/RMC/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res trainers or other experts for training programs, the training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provided by a qualified housing management specialist, a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ganizer, the HA or other sources knowledgeable about th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sted below are examples of detailed training programs which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ed in the Work Pla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Train block/building/floor captains, members of the RC/RMC/RO bo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other interested residents to increase its capacity a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ganization.  Examples may include, but are not limited t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stablishing operating/planning committees and block/building/flo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ptains to carry out specific organizations tasks and develo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cohesive relationship between the residents and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training program must begin within 3 to 6 months after the TA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reement has been execu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 grantees must perform this training activity in a timely man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nce it serves to focus the resident community and will broa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icipation by providing specific training to a large bod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ollowing HUD requirements and training elements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d in a training progra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24 CFR Part 964 and Part 950 (Public/Indian Housin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Procedures and guidelines governing T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Organizatio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Conflict resolution and medi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Techniques on planning and conducting organizational meet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HUD regulations and policies governing the operation of low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me housing which includes Comprehensive 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GP), Section 3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Procurement and contracting; financial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Develop strategies to decrease crime and violence by creat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nse of community responsibility and common concer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six month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ing Tasks I thru IV of the TOP work plan; howeve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ults may take much long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completing the first training activity listed in number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bove, there may be automatic progress made on this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y because crime and violence decreases when a sen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begins to develop. Community and caring, combin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law enforcement, are the best tools against cr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Train residents to develop a tutorial and scholarship program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"Board of Very Important Persons (VIP)" such as Accounta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nkers, Lawyers, officials in public/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cies/organizations to provide opportunities for educ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ainment needed to perform resident-managed functions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itutions of higher lear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12 to 19 month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ing Tasks I thru IV of the TOP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activity may not be appropriate for every resid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and grantee should work closely to develop strategi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t the needs of the residents living in public/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Train residents in areas related to resident-owned business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technical assistance for Job training, and placemen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MC development. This can be accomplished by using programs,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the Section 3 Jobs initiative or for IHA, Indian preferenc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rdance with 24 CFR Part 950.175 and Section 7(b) of the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f Determination and Education Assistance Act (25 U.S.C. 450(b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18 to 24 month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ing Tasks I thru IV of the TOP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activity may be achievable if develop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junction with the Section 3 technical assistance initiativ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mprehensive Grant Program.  The training strategy develop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implement the first training activity listed in number one ab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n facilitate a practical approach to economic development and jo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Train and provide technical assistance to residents in residen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d business development and provide technical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12 to 18 month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ing Tasks I thru IV of the Top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activity would involve feasibility and 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udies, development of business plans, outreach activi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novative financing methods involving revolving loan fund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gal advice in establishing a resident managed business ent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Train residents in areas related to social support nee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24 month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ing Tasks I thru IV of the TOP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activity may involve feasibility studies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and social support needs, training in management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mployment training and counseling, coordination of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vices; training for programs such as child care, early childh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, parent involvement, volunteer services, par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kills, before and after school programs; and training program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alth, nutrition and safe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Train residents in the development of strategies to success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lement a youth program which will address the need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outh, such as reducing crime, drug use, violence and teen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gna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program must be in place 18 months of compl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asks I thru IV of the TOP Work Plan; however, results may 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ng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activity could involve, for example, the need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blems of youth, improving youth initiatives that are curr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e, and training youth, housing authority staff,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corporations and resident councils on youth initia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program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 Train residents in the management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24 month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ing Tasks I thru IV of the TOP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activity requires residents to establis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nership with the HA, receive training relating to proper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, and establish a dual/full management contract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.  The dual management contract allows residents to work joi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 HA in preparation to manage certain function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.  The full management contract allows resid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 certain functions at the development.  Training may invol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kills directly related to the operation, management, mainte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financial systems of a project, training of residen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pect to fair housing requirements and in negotiating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s, designing a long-range planning system and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ulations and policies governing the operation of low-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  Train residents to develop a homeownership plan under 5(h) 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quivalen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18 month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ing Tasks I thru IV of the TOP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would involve determining feasibility for homeownership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s including assessing the feasibility of othe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including HUD-owned or HUD-held single or multifamily) afford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purchase by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training activity may result in residents develop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meownership plan under 5(h) or an equivalent program and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lan to HUD for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 DIR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ield Offices (FOs), Area Offices of Native America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ONAPs) and grantees are required to evaluate TOP work plans t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they meet the training activities of this Notice. 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ons are requir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The HUD FO/AONAPs Community Relations and Involvement Speciali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CRIS) and TOP grantees in partnership with their HAs should ass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plans to determine if goals are result-oriented and con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formance standards and realistic timeframes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scribed timeframes specified above that reflect outco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ducts or deliverab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If the grantees' current work plans lack an acceptable strate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wards specific outcomes and goals, the FO/AONAP must no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ees that their work plans must be revised to mee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ments established in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Grantees must provide the revised work plans to the local FO/A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review and approval within 60 days from the date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No action is necessary if the grantees' work plans mee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jectives contained in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22:00Z</dcterms:created>
  <dc:creator>HP Authorized Customer</dc:creator>
  <dc:description/>
  <cp:keywords/>
  <dc:language>en-US</dc:language>
  <cp:lastModifiedBy>HP Authorized Customer</cp:lastModifiedBy>
  <dcterms:modified xsi:type="dcterms:W3CDTF">2007-08-10T01:22:00Z</dcterms:modified>
  <cp:revision>2</cp:revision>
  <dc:subject/>
  <dc:title/>
</cp:coreProperties>
</file>