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.S. Department of Housing and Urban Development</w:t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C AND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Special Attention of;                        </w:t>
        <w:tab/>
        <w:tab/>
        <w:t>Notice PIH 96-28 (HA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using Agencies; Directors,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Offices of Public Housing;                   </w:t>
        <w:tab/>
        <w:t>Issued:  May 16, 1996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Administrators, Offices of                   </w:t>
        <w:tab/>
        <w:t>Expires:  May 31, 199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tive American Programs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>Cross Reference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ject:  Reissuance and Extension of Notice PIH 94-83 (HA), New Semi-Annu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orm for Public Housing Drug Elimination Program (PHDEP) Outcom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Monitoring, HUD-5235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This Notice reissues and extends Notice PIH 94-83 (HA), same subject,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ich expired November 30, 1995, until May 31, 1997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Kevin Emanuel Marchman, Depu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Assistant Secretary for Distress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and Troubled Housing Recover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:     Distribution: W-3-1, R-3-1(PIH),R-6,R-7,R-9,138-2,138-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U.S. Department of Housing and Urban Develop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PUBLIC AND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ecial Attention of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c Housing Agencies/Indian               Notice PIH 94-83 (HA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using Authorities; Directors,               Issued:  November 22, 199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fice of Native American Programs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rectors, Office of Public Housing;         Expires:  November 30, 199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c Housing Division Directors            Cross Reference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ject:  New Semi-Annual Form for Public Housing Drug Elimination Progra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PHDEP) Outcome Monitoring, HUD-5235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 Purpose.  The purpose of this Notice is to introduce and explain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ublic housing agencies and Indian housing authorities (HAs) the new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mandatory semi-annual form for all PHDEP grantees.  This form allows a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HDEP grantees to measure and report the progress of their dru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limination efforts as funded by the PHDEP grant(s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 Background.  A review of semi-annual and final reports of PHDEP grante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ver the past few years has shown an overall lack of detail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measurement of progress in drug elimination efforts, and a wide varie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f measurements when grantees report progres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Measuring the impact of the PHDEP funds on crime rates, resid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articipation in drug and crime prevention measures, and overa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sident and staff satisfaction with local safety is necessary if HUD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o understand program effectiveness, and modify programs to improve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ate of drug and crime reduction in public and Indian housing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ecause PHDEP grantees are currently required to submit two semi-annu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ports, HUD anticipates that this Outcome Monitoring Report wi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place many parts of the narrative repor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introduction of the survey questions in this new form also provid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UD the opportunity to assist HAs in measuring levels of public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ndian housing resident satisfaction with local safety, which is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verall measurement of success in drug and crime elimination in publi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ousing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: Distribution: W-3-1, W-2(H), R-6, R-7, R-9, R-3-1(PIH), 138-2, 138-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 Summary of Form.  There are five Tables in the form.  Table 1 requir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grantees to report crime statistics specific to the housing developme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argeted by the PHDEP grant(s). Table 2 requires grantees to repor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sident participation in PHDEP-funded activities.  Table 3 requir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grantees to report on PHMAP measurements related to drug and crim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ssues.  Table 4 requires grantees to report on linkages the grantee h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o external institutions also working on anti-drug and anti-crime issu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n public housing.  Table 5 provides grantees with suggested quest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or a resident survey if or when they conduct a survey of residents 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issues of drugs and crime in public and Indian housing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 Explanation of Term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"Housing Authority Code" is the two-letter state abbreviation and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ree digit numerical code representing the HA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"PHDEP Grant Numbers" are the grant numbers for which the grantee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porting outcomes on this form.  HUD assigns a grant numbers to ea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HDEP grant.  All grant numbers follow the general guidelines of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tate/Field Office/Code/HA/Sequence Number/Yea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GA        06        DEP  015       01        9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 PHDEP grantee was informed of the PHDEP Grant Number i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nitial Grant Award letter.  All HAs must refer to the PHDEP Gra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Numbers when completing LOCCS-VRS drawdowns and corresponde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garding the gran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"Total Number of Units in Management" are the total number of units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which the HA currently receives operating subsid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"Reporting Period" is the most recent six-month period for which you a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roviding informat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"PHDEP-targeted Developments or Areas" are the housing developments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HDEP grantee specified in the PHDEP application as receiving PHDEP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unds and/or activities, and to which the grantee is targeting PHDEP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unds. If the HA has targeted PHDEP funds to geographic areas that a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not specific developments, the grantee should provide the names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locations of the targeted area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"Name of the Larger Community" is the name of the larger community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which the HA is a part, for which Crime Statistics, and Other Crime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rug-Related Indicators are provided.  This should be a town or city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unty, or other area of which the HA is a par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"Type of Community" is the type of community that was just named: c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r municipality, county or other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"Reporting Area for Crime Statistics" must be the smallest possible are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or which the requested crime statistics are available.  The ide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porting area is for each development targeted by the PHDEP fund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ther discreet areas might be a specific geographic area defined by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grantee, a specific geographic area defined by the local police,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olice precinct, the HA as a whole, a portion of the city, municipal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r county.  Each of those discreet areas must be nam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"Crime Statistics" are the types of crimes and criminal measurements HU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as chosen to measure crime and drug-related crim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"HA Management Indicators" are the Public Housing Management Assess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rogram (PHMAP) indicators chosen to most likely parallel levels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rug-related crime in the targeted developments and the HA as a whol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As are already required to measure and report these indicators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HMAP, and can take these same measurements and report them on th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orm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"Type of Agency in External Linkages" are the agencies and organizat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utside of the HA that PHDEP grantees are most likely to work with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ir anti-drug activiti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 Completing the Form.  All grantees must complete all parts of the form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xcept for Table 5: Suggested Questions for Resident Survey.  HAs whi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hoose to measure any of the crime or safety outcomes listed on Table 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an report those responses using Table 5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ata from the form will be entered into a database.  To facilitate thi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lease make sure that all information is printed or typed clearly and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nk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Questions regarding the form should be directed to the Drug-Fre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Neighborhood Division, US Department of Housing and Urban Development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Washington, DC, (202) 708-1197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  Submission Requirements.  The Form HUD-52356 must be submitted at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ame time as the semi-annual PHDEP progress reports to HUD. 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mpleted Form HUD-52356 must be submitted to the Drug-Fre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Neighborhoods Division of the Office of Resident Initiatives at HU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eadquarters in Washington, DC.  The address i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Room 411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Drug-Free Neighborhoods Divis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U.S. Department of Housing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Urban Develop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451 7th Street, SW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Washington, DC 2041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copy of the form must also be submitted to the local Field Office as par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the required semi-annual PHDEP progress reports.  Semi-annual reports th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not include a completed Outcome Monitoring Form will be consider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complete, and HUD will edit the grantee's LOCCS/VRS access to funds unti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report is receiv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Joseph Shuldin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Assistant Secretar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Office of Public and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0T01:23:00Z</dcterms:created>
  <dc:creator>HP Authorized Customer</dc:creator>
  <dc:description/>
  <cp:keywords/>
  <dc:language>en-US</dc:language>
  <cp:lastModifiedBy>HP Authorized Customer</cp:lastModifiedBy>
  <dcterms:modified xsi:type="dcterms:W3CDTF">2007-08-10T01:23:00Z</dcterms:modified>
  <cp:revision>2</cp:revision>
  <dc:subject/>
  <dc:title/>
</cp:coreProperties>
</file>