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6-27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Directors,           </w:t>
        <w:tab/>
        <w:tab/>
        <w:t>Issued: May 13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s; All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nd Section 8 Housing                </w:t>
        <w:tab/>
        <w:tab/>
        <w:t>Expires: May 31, 199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gencies; Resident Management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; All FHEO Direc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 Housing Enforcement Cente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FHEO Directors,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s and Compliance Cen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 Occupancy Provisions of the Housing Opportunity Program Extension Act of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Over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describes the screening, lease, and eviction provision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gencies (HAs) must adopt as a result of the "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y Program Extension Act of 1996," which was signed into law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ch 28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are to implement the provisions in this law without awaiting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provisions are in addition to the authority HAs already hav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reas of screening, leases, evictions, and Section 8 termin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focuses on the new law's Section 9, "Safety and Securi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and Assisted Housing." The Notice also provides a summa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10, "Public Housing Designated for Elderly and Disa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." A more detailed discussion of the requirements of Section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being provided in a separate HUD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of this Notice is to inform HAs of the require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w law related to safety and security in public and assisted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, by the law's terms, are already in effect.  Thes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consistent with the Department's determination to take e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sonable step to help HAs promote safer public and assisted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W-3-1, R-3-1(PIH), R-6, R-7, R-9, 138-2, 138-3, RMC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-3-1(FHE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is one of a series of steps that are being taken along these lin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steps include the April 12, 1996 issuance of Notice PIH 96-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HAs) entitled "'One Strike and You're Out' Screening and E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uidelines for Public Housing Authorities," and a Proposed R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shed on May 6, 1996 that includes HA's security efforts 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al performance indicator under the Public Hous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essment Program (PHMAP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Programs Cov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new law makes changes to Subsection 6(r) and Section 16(e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ed States Housing Act of 1937, as amended (USHA) (42 U.S.C. 1437 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q.), which apply to the Section 8 certificate, voucher, and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to Sections 6, 7, and 16 of the USHA apply to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ne of these changes is applicable to the administration of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programs under the US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Statutory Changes Applicable to the Section 8 Certificates, Vouch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Moderate Rehabilit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must amend their administrative plan to state their polici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ing the provisions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)   Ineligibility if Evicted for Drug-Related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ug-related criminal activity is the illegal manufacture, sa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tribution, use or possession with intent to manufacture, sel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tribute or use a controlled sub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sons evicted from public housing, Indian housing, Section 23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Section 8 program because of drug-related criminal activity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eligible for admission to Section 8 programs for a three-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 beginning on the date of such ev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ay waive this requirement i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-   the person demonstrates successful completion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habilitation program approved by the HA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-   the circumstances leading to the eviction no longer ex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example, the individual involved in drugs is no longe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household because the person is incarcer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   Screening Out Illegal Drug Users and Alcohol Abus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ust establish standards (i.e., policies and procedures)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hibit the admission to Section 8 programs of any person wh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determines is illegally using a controlled sub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ust establish policies and procedures that prohibit ad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person to Section 8 programs in cases where the HA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there is reasonable cause to believe that the person abu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cohol in a way that may interfere with the health, safety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ight to peaceful enjoyment of the premises by other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ust establish policies and procedures that prohibit ad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person to Section 8 programs in cases where the HA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there is reasonable cause to believe that the person's patte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illegal use of a controlled substance or pattern of ab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cohol may interfere with the health, safety, or right to peace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joyment of the premises by other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ay waive the policies prohibiting admission in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rcumstances if the person demonstrates to the HA's satisf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the person is no longer engaging in illegal use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olled substance or abuse of alcohol an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-   has successfully completed a supervised drug or alcoh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habilitation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-   has otherwise been rehabilitated successfully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-   is participating in a supervised drug or alcoh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habilita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   Terminating Assistance to Illegal Drug Users and Alcohol Abus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ust establish standards (i.e., policies and procedures)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 for the termination of Section 8 assistance of any person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determines is illegally using a controlled sub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ay terminate Section 8 assistance for any person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s that the person's abuse of alcohol interfere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lth, safety, or right to peaceful enjoyment of the premise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 Statutory Changes Applicable to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hing in the Extender Act negates the provisions for applicant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ights to informal hearings and tenants' rights to judi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edings for evi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Extender Act imposes certain requirements beyond those alrea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place which, in general, look at a person's recent behav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e whether it would result in noncompliance with the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rmal screening should look at past conduct as an indicato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ture conduct.  In considering the elements discussed below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' focus should not be on whether the applicant or tenant happe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have a dis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)   Ineligibility if Evicted for Drug-Related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rug-related criminal activity is the illegal manufactu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le, distribution, use or possession with int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nufacture, sell, distribute or use a controlled sub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sons evicted from public housing, Indian housing,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3, or any Section 8 program because of drug-related crim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tivity are ineligible for admission to public housing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ee -year period beginning on the date of such ev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s can waive this requirement i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-   the person demonstrates successful completion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habilitation program approved by the HA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-   the circumstances leading to the eviction no lon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exist.  For example, the individual involved in drug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no longer in the household because the pers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ncarcer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   Screening Out Illegal Drug Users and Alcohol Abus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s must establish standards (i.e., policies and procedur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prohibit the admission to public housing of any p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o the HA determines is illegally using a contro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s must establish policies and procedures that prohib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tting any person to public housing in cases where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es that there is reasonable cause to believ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son abuses alcohol in a way that may interfer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alth, safety, or right to peaceful enjoyment of the premi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other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s must establish policies and procedures that prohib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tting any person to public housing in cases where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es that there is reasonable cause to believ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son's pattern of illegal use of a controlled substanc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ttern of abuse of alcohol may interfere with the healt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fety, or right to peaceful enjoyment of the premise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s may waive policies prohibiting admission in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ircumstances if the person demonstrates to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tisfaction that the person is no longer engaging in illeg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e of a controlled substance or abuse of alcohol an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-   has successfully completed a supervised drug or alcoh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habilitation progra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-   has otherwise been rehabilitated successfully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-   is participating in a supervised drug or alcoh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habilita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   Terminating Assistance to Illegal Drug Users and Alcohol Abus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ust establish standards (i.e., policies and procedures)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 for the termination of the tenancy of any person who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s is illegally using a controlled sub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ay terminate the tenancy of any person if the HA determ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the person's abuse of alcohol interferes with the healt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fety, or right to peaceful enjoyment of the premises by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   Lease Pro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 lease forms must be amended promptly to provid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ollowing activities by any resident are groun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rmination of tenanc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-   drug-related criminal activity on or off the premises,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just on or near the premis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-   alcohol abuse that the HA determines interferes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ealth, safety, or right to peaceful enjoyment of the premi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y other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mending the lease form, HAs must provide tenants with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opportunity to comment, according to the provisions in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66.3.  The modification may be either in the body of the leas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 lease addendu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nants must be required to execute the new lease/addendum no l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n their next reexa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)   Grievance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states where HUD has determined that a court provid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ements of due process, HAs may bypass the grievance procedur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ses involving termination of tenancy for any activity, not j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criminal activity, that threatens the health, safety, or righ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aceful enjoyment of the premises by other tenants or employe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; or any drug-related criminal activity on or of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mises, not just on or near such premises. Otherwise, griev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would remain the same as they have been, per 24 CFR 96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HAs plan to amend their grievance procedures, they must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nants with notice and opportunity to comment, according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sions in 24 CFR 966.52(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)   Availability of Criminal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law states that, notwithstanding any other provision of law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National Crime Information Center, police departmen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law enforcement agencies shall, upon request, provid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regarding the criminal conviction records of ad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s for, or tenants of, public housing for purpos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 screening, lease enforcement, and evi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information must be provided for persons 18 years of ag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lder, or for those convicted of a crime as an adul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rovisions of this paragraph (5F) pre-empt any contr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sion in State, local, or tribal laws, and prevail ove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ry federal requirement.  These provisions do not pre-emp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mit any laws or authority that permit broader access to reco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request, HAs must be provided the same inform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uveniles, only to the extent that the release of such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authorized by State, local, or tribal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le not addressed by the statute, HAs may pay reasonabl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rged by law enforcement agencies that provide the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plicant or tenant may not be charg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is working with the FBI on this matter and will iss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al guidance when it is avail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ust establish a system to ensure that any criminal rec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d be maintained confidentially, not misused or improp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seminated, and destroyed once the purpose for which it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ed is accomplis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fore HAs take any adverse action based on a criminal convi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, the HA must provide the applicant or tenant with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riminal record and an opportunity to dispute the accurac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evancy of the record.  The opportunity to dispute the record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at an informal hearing for rejected applicants or at the cou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earing in the case of evi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 Statutory Changes in Designating Public Housing for Elderly and Disa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ome important elements of Section 10 of the Housing Opportunity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tension Act of 1996 are summarized he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Provides new statutory requirements for HAs in developing pla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ignate projects for elderly families only, disabled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ly, or elderly and disabled families.  Provides tha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cation plan that was submitted prior to the new law but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t been approved or disapproved shall be considered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the new la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Provides that any plan approved before enactment of this law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in effect for five years beginning with the date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Explains that HAs must establish that the designation is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chieve the housing goals in the jurisdiction's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ffordability Strategy (CHAS) and necessary to me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needs of its low-income pop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Requires that the plan include a description of the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, the tenants, any supportive services tha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d, how the design and related facilities accommod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al environmental needs of the intended occupants,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lans to secure additional housing resources or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e families that may have been housed in the project if it h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been design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s that no tenants in compliance with their lease may be evi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required to move because of the designation of the unit. 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provide relocation assistance to tenants who agre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ocated in connection with the desig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re detailed requirements for designating public housing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vered in a separate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 Nondiscr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hing in this Notice relieves HAs from complying with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prohibiting unlawful discrimination. In particular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ing the provisions described in this Notice, HAs must abide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deral laws prohibiting discrimination on the basis of race, relig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x, color, national origin, age, disability, and familial statu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must apply their procedures objectively in dealing with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nts and participants.  Only an individual's particular behav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be considered, not traits that might be attributed to a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oup or category of persons.  HAs should carefully docum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tionale for their dec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ecretary for Distress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25:00Z</dcterms:created>
  <dc:creator>HP Authorized Customer</dc:creator>
  <dc:description/>
  <cp:keywords/>
  <dc:language>en-US</dc:language>
  <cp:lastModifiedBy>HP Authorized Customer</cp:lastModifiedBy>
  <dcterms:modified xsi:type="dcterms:W3CDTF">2007-08-10T01:25:00Z</dcterms:modified>
  <cp:revision>3</cp:revision>
  <dc:subject/>
  <dc:title>U</dc:title>
</cp:coreProperties>
</file>