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 PIH 96-2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Native        </w:t>
        <w:tab/>
        <w:tab/>
        <w:t>Issued: May 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merican Programs; Section 8 Public     </w:t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Omnibus Consolidated Rescissions and Appropriations Act of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Statutory Changes Affecting the Administration of the Section 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, Voucher, 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 and Applicability of Notice PIH 96-7 (HA) : This notice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guidance for three statutory changes to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, voucher, and moderate rehabilitation programs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mnibus Consolidated Rescissions and Appropriations Act of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.L. 104-134, 110 Stat. 1321, approved April 26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note that the FY 1996 Appropriations Act does not modify or neg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26, 1996 Continuing Resolution provisions concerning the mand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y in reissuing turnover certificates and vouchers, optional suspen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deral preferences, and FY 1996 administrative fees.  Notice PIH 96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A) issued on February 13, 1996 is still applicable for these three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Y 1996 Appropriations Act does, however, modify the January 26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Resolution provisions concerning mandatory minimum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lly, the FY 1996 Appropriations Act provides that HUD or an H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ive the minimum rent requirement to provide for a transitional period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months for any family. Additional information on this subject will 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in a subsequent HUD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LI:   Distribution:   W-3-1, R-3-1(PIH), R-6, R-7, R-9, 138-7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ummary of the Omnibus Consolidated Rescissions and Appropriations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 Statutory Changes Affecting the Section 8 Certificate, Vouch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"TAKE-ONE, TAKE-ALL"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Description:  Section 203(a) of the Appropriations Act suspends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(t) of the U.S. Housing Act of 1937 for federal FY 1996.  Section 8(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that an owner who entered into a Section 8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 contract on behalf of any tenant in a multifamily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could not refuse to lease certain units in all multi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s of the owner, if the proximate cause of the refusal w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 was a certificate or voucher hol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Result:  The Section 8(t) "take-one, take-all" statutory provis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spended for federal FY 1996 (October 1, 1995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HA Action:  The HA should review HA outreach to owners and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al packets for owners to ensure any statements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(t) "take-one, take-all" requirement are revised to refl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spension of Section 8(t) for FY 1996.  The HA should make a conce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ort to inform the prospective owner community of this chang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ularly in marketing the programs to owners with units in low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verty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"ENDLESS LEASE"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Description: Section 203(c) of the Appropriations Act amends S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(d)(1)(B)(ii) and (iii) of the U.S. Housing Act of 1937 for federal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.  Section 8(d)(1)(B)(ii) provides that the owner may not term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ection 8 tenancy except for serious or repeated lease violations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olation of applicable Federal, State, or local law, or for other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use.  Section 8(d)(1)(B)(iii) provides that certain criminal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grounds for the tenancy termination.  The Appropriations Act am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aw to confirm that the above cited statutory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ion of tenancy only apply to a termination that occurs "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rm of the leas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Result for the tenant-based certificate and voucher program: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ment eliminates the "endless lease" disincentive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.  In accordance with the law, current and future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leases may be terminated without cause at the end of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 and at the end of any term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982.309 of the conforming rule (effective October 2, 1995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nant-based certificate and voucher programs provides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itial term of the lease must be for at least one year and the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provide for automatic renewal after the initial term of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se may provide either for automatic renewal for succe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nite terms (e.g., month-to-month or year-to-year) or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omatic indefinite extension of the lease term.  The conforming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provides that the statutory grounds for termination of ten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y to a termination of tenancy "during the term of the leas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§982.310(a)).  Consistent with the legislative direction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ropriations Act, HUD is eliminating the "endless lease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-based certificate and voucher units.  The conforming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the regulatory authority for this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 as required by State or local law, an owner participat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-based programs may terminate tenancy without cause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itial lease term or at the end of a successive definite term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ance, if the lease provides for automatic renewal on a month-t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 basis, the owner may terminate tenancy without cause at the en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month.  During the course of each month, however, the owner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terminate the tenancy if the owner has cause under the gro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ion of tenancy stated in the lease addendu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owner's lease provides for an automatic indefinite exten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se after the initial term (e.g, does not provide for a month-t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 or year-to-year extension), the owner may only termi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cy after the initial term for cause.  If an owner with a leas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uccessive indefinite term wants to switch to a lease for succe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finite terms, the owner may offer the family a new or revised lea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§982.309(e) The tenant's refusal to accept the new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ed lease may be other good cause for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 for the project-based certificate (PBC)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grams:  There are no plans to revise the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ion of tenancy provisions for the PBC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HA Action:  HAs are required to use the revised tenant-base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voucher lease addenda (dated March 1996) attached to this not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s executed after receipt of this notice.  Section 9.a of the 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lease addendum and Section 10.a of the ol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lease addendum were revised to clarify that the required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ounds for termination of tenancy only refer to terminations that occ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term of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ould advise owners currently participating in the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voucher programs that the "endless lease"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been eliminated and, unless prohibited by State or local law, ow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terminate tenancy without cause at the end of the initial lease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at the end of a successive definite term as provided by the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.g., year-to-year or month-to-month).  It is noted that elimin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"endless lease" is not dependent on execution of the attached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en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should review HA owner outreach efforts and HA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al packets to ensure any materials pertaining to the "end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" are elimin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SUSPENSION OF OWNER TERMINATION NOTICES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Description:  Section 203(b) of the Appropriations Act amends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(c) (9) of the 1937 U.S. Housing Act so that the provision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y to HAP contracts under the certificate and voucher program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Y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comply with the law, an owner was required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notice to the HUD field office and the family not less than 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endar days before the termination of a tenant-based HAP contract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e year before termination of a project-based HAP contract) beca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opt-out or expiration.  (Program regulations also required th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py of this notice be provided to the H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Result:  For federal FY 1996 (October 1, 1995 through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), Sections 8(c) (9) and (10) do not apply to the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voucher programs or the PBC program.  Ow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ng in these three programs are not required to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utory 90 day or one year written termination notice to HU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, and the HA before terminating tenancy for a business or econom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 or because the HAP contract has exp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982.455(b) of the certificate and voucher regulations explici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s the notice requirements of Sections 8(c) (9) and (10). 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rtue of the Appropriations Act, these notice requirement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in federal FY 96.  Therefore, the regulations at $982.455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not applicable for federal FY 96.  In the certificate and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 addenda attached to this notice, Section 10.c of the ol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lease addendum and Section 11.c of the old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 addendum were de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spension of these statutory owner termination notice require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ertificate and voucher programs do not affect other 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s required by the lease or State or local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tatutory one year owner termination notice requirement st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es to owners participating in the moderate 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HA Action:  HAs are required to use the revised tenant-base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voucher lease addenda (dated March 1996) attached to this not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s executed after receipt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ould ensure that potential owners concerned about the subject 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y and one year owner termination notices are made awa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has been suspended. The HA should review HA owner outr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fforts and HA owner informational packets to ensure any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taining to the statutory owner termination notice are revis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lect the suspension of this requirement for federal FY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ould also advise participating owners in the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programs that they are not required to give the subject 90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ne year owner termination notices to HUD, the family, and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remainder of federal FY 1996 (through September 30, 1996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e tenancy for a business or economic reason.  The suspen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tatutory termination notice applies to all participating own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whether a new lease with the revised lease addend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ed to this notice is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dvising owners regarding the owner notice termination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emphasize that it is only applicable for terminations that occ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federal FY 1996.  Therefore, if an owner participating in the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programs anticipates terminating a tenancy within the first 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ys of FY 1997 (between October 1 and December 31, 1996) for a rea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would trigger the statutory owner termination notice,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decide whether it is advisable to provide the 90 day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federal FY 1996, notwithstanding the suspension of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requirement during federal FY 1996.  PBC owners should be ad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similar complication regarding the timing of the one year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ion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Authorizing Legislative Changes: The Omnibus Consolidated Resc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ppropriations Act of 1996 provisions discussed in this notice also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considered by the authorizing committees in both houses of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fore, it is likely that some or all of the temporary statutory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made permanent when new housing legislation is ena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 CONTAIN FORM HUD-52535.3, LEASE ADDENDUM - BASIC VERSION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TENANT-BASED ASSISTANCE RENTAL CERTIFICATE PROGRAM AND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647.3, LEASE ADDENDUM - BASIC VERSION - SECTION 8 TENANT-BASED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VOUCHER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36:00Z</dcterms:created>
  <dc:creator>HP Authorized Customer</dc:creator>
  <dc:description/>
  <cp:keywords/>
  <dc:language>en-US</dc:language>
  <cp:lastModifiedBy>HP Authorized Customer</cp:lastModifiedBy>
  <dcterms:modified xsi:type="dcterms:W3CDTF">2007-08-10T01:36:00Z</dcterms:modified>
  <cp:revision>2</cp:revision>
  <dc:subject/>
  <dc:title>U</dc:title>
</cp:coreProperties>
</file>