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OTICE PIH 96-21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</w:t>
        <w:tab/>
        <w:tab/>
        <w:tab/>
        <w:tab/>
        <w:t>Issued:  April 19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State and  </w:t>
        <w:tab/>
        <w:tab/>
        <w:tab/>
        <w:t>Expires:  April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Coordinators; Public Housing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; Native American Progra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fice Administrators; Public Housing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es; Indian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Update - Accounting Procedures for Special Administrative Fe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ection 8 Rental Certificate and Rental Voucher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updates and supersedes Notice PIH 95-1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provides instructions and procedures to State and Area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ousing agencies (HAs), including Indian Housing Authorities (IHA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budgeting, requisitioning and approving payment of special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 administrative fees provided in FY 1995 for service coordinato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Self-Sufficiency (FSS) and Section 8 counseling, as 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 did not authorize Fiscal Year 1996 funds to pay for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s for FSS.  The instructions in this notice are prov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 HAs, IHAs and state/area offices in the processing of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lso provides new procedures applicable to the HUD Cent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ing and Programs System (HUDCAP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BACKGROUND.  In Fiscal Year 1995, Congress authorized funding to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es for service coordinators for FSS and Section 8 mobility counsel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funds were used by the HAs to either retain the services of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ice coordinator to coordinate the supportive services under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, or to employ a counseling agency to assist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and certificate holders to move to census tracts having 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centrations of low income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W-3-1, R-3-1(PIH), R-6, R-7, R-9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FIELD OFFICE PROCESSING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unding provided for a service coordinator is considered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al administrative fee and a separate funding increme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d and contracted in HUDCAPS.  Instructions for reserv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ing special fee increments in HUDCAPS are contain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ations and Contracts Procedures guide for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for a service coordinator will be listed on th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hibit of the ACC as a new funding increment, and have a ter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year.  Each funding increment will have its own begi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ing date of term and will not be renewable at the end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CC Contract Terms.  The first day of term and last date of te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service coordinator funding increment must be enter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unding exhibit before the ACC is transmitted to the H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rst day of term shall be the first day of the month. 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culate the effective date of the funding increment,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shall allow the HA at least 30 days from the day the ACC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nt to the HA for signature to return a properly executed ACC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.  For example, if the Field Office prepares an ACC on Septe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, and sends the ACC to the HA for signature on September 20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would enter an effective date of November 1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ing exhibit before sending the ACC to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Field Office determines that 30 days is not sufficient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HA to execute the ACC and return it to HUD,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may exercise discretion to establish a later effective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wever, such date must always be the first day of a mont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more information regarding Section 8 ACC requirements, se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94-29 issued on May 26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Program Codes. State and area offices must use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CAPS program cod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Counseling (litigation or mobilit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Certificate program                        PA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Voucher program *                          PAOC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Self Sufficiency Program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Certificate program                        PF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Voucher program *                          PFSV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A Certificate program type is used to process special fe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convenience, and the voucher program type is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when the HA does not have a rental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Funding Increment Number:  In HUDCAPS, special fees requi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of the sequential portion of the funding inc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umber with a custom value beginning with the letter "F" for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ordinator Fees or "C" for Section 8 Counseling Fees, follow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two-digit sequential number. (Funds for litigation mo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seling are included in the "C" category.) See the HUDCAP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ations and Contracts procedures guide for instruction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ging the last four characters to reflect these special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AMPLE:  MA002CE0F01, for FSS coordinator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MA002CEOC01, for Section 8 counseling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n incorrect funding increment number has already been enter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, the existing reservation and contract, if applicable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nceled and reentered using the correct funding increment nu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 DOCUMENTS.  The HA is not required to submit a separate requisi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or year-end statement for funding which has been provi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 special fees for service coordinator or mobility counsel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ead, the HA will include the special funding increment, alo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ongoing and renewal funding increments as part of the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documents submitted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m HUD-52673, Estate of Total Required Annual Contributions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must report the amount of contract authority under the ACC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ne 11 of the Form HUD 52673, and the amount claimed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al fees on Line 18, along with the estimated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rd-to-house fees.  The HA is not required to report th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es on the Form HUD-526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pecial fees are not earned based on a formula like the ear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going administrative fee, but are based on actual costs incur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HA.  The amount of the special fees must be broken ou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rd-to-house fees and reported at the bottom of the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2673 with a note specifying the individual amounts ar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 coordinator, or mobility counsel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Form HUD-52681, Voucher for Payment of Annual Contribu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Statement. The HA must also report the amount of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under the ACC on Line 12 of the Form HUD 52681. 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of the HA fiscal year, the amount of special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es for a service coordinator or mobility counseling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ered on Line 20 Of the form, along with the amount of the har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-house fees earned for the year.  The HA is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 a supporting schedule to cost justify the special fees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has already provided justification for the fee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to HUD. However, the HA must note the total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al fees claimed for service coordinator or mobility counse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 the bottom of the Form HUD-5268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HA does not spend all of the funding for special fees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ne year term of the ACC, the HA may use the undisburse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(i.e., program reserves) to support payments for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es.  The funding for special fees is available until 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bursed, even after the contract has expired.  Therefore,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used portion of the special fees should be tracked separ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he "regular program reserves" and State/Area Offices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re to deduct the special fee program reserves from "reg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reserves" when calculating the amount of reserves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xten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  CONTACT.  Should staff require further assistance, contact the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vision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3:00Z</dcterms:created>
  <dc:creator>HP Authorized Customer</dc:creator>
  <dc:description/>
  <cp:keywords/>
  <dc:language>en-US</dc:language>
  <cp:lastModifiedBy>HP Authorized Customer</cp:lastModifiedBy>
  <dcterms:modified xsi:type="dcterms:W3CDTF">2007-08-10T01:43:00Z</dcterms:modified>
  <cp:revision>2</cp:revision>
  <dc:subject/>
  <dc:title>U</dc:title>
</cp:coreProperties>
</file>