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   </w:t>
        <w:tab/>
        <w:tab/>
        <w:tab/>
        <w:tab/>
        <w:t>Notice PIH 96-19 (HA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ecretary's Representatives;                  </w:t>
        <w:tab/>
        <w:tab/>
        <w:tab/>
        <w:t>Issued:  April 18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Director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s, Offices                      </w:t>
        <w:tab/>
        <w:tab/>
        <w:tab/>
        <w:tab/>
        <w:t xml:space="preserve">Expires:  April 30, 1997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Native American Program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Agencies; Indian              </w:t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uthorities;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 Corporations;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ncils; Resident Organiz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Additional Budget Line Item for the Tenant Opportunities Program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TOP) in the Line of Credit Control System (LOCCS)/Voice Respons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System (VR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RPOSE. This Notice transmits information on an additional line i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t has been added to the Tenant Opportunities Payment Voucher,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0080 TOP Credit Control System (LOCCS)/Voice Response System (VR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establishes a new line item for Travel, Budget Line I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BLI) Code 9590.  In the prior TOP Application Kit, the guideline lim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travel related to training was approximately $5,000.  Under the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LI for Travel, TOP grantees are retired to limit spending to no m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n $5,000 for a 3-5 year period.  This action is eff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mmediate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APPLICABILITY. This Notice applies t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Public Housing Agencies (PHAs) funded on behalf of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uncils (RCs)/Resident Management Corporations (RMCs) in FY 1988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Resident Councils (RCs), Resident Management Corpor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RMCs), Resident Organizations (ROs) with FY 1989-FY 1993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nagement Technical Assistance Grants (RMTAG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RCs/RMCs/ROs, who have received a TOP Technical Assistance Gra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HUD Field Offices of Public Housing (FOs) and HUD Area Offic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ative American Programs (AONAP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:     Distribution: W-3-1, R-3-1(PIH), R-6, R-7, R-9, 138-2, 138-7, RMC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BACKGROUND.  The $5,000 travel budget under TOP is to support incid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avel expenses related to activities that directly pertain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rantees' ability to locally administer, manage and implement the TO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ork plan, in accordance with program statutes and requirements. 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avel shall be directly related to the timely accomplishment of the TO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th goals to be accomplished in the various phases of the work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ests for travel funds above the $5,000 limit require justific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must be approved by the HUD FOs/AONAPs.  HUD is developing poli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procedures governing travel to be performed by RM/TOP grante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ll be published in the near futu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DIRECTION. The cumulative disbursements for travel, from the tim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rant execution to the present, taken from the BLI 9580 Miscellaneou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ther categories in LOCCS, including monies expended for travel to HUD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ponsored training workshops or PM/TOP National Grantee Workshop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hould be entered into LOCCS on BLI 9590 Travel.  The Travel BLI 959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s already been added to the LOCCS/VRS.  The HUD Form 50080 TO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CCS/VRS Payment Voucher has been revised to include a catego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avel -- see Attachment A.  In addition, a chart which include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scription of the activities for the budget line items 9510-9580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m 50080 is enclosed (see Attachment B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The following actions are required by the grante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TOP grantees are directed to immediately revise their w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lan/budgets to reflect monies that will be used for trave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urposes.  Expenses charged to BLI 9590 category will inclu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er diem costs that cover meals and incidentals, and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sts such as airfare, train, bus, taxi cab, car rental, c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 attending workshop/conference, i.e., registration fe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odging, etc.  TOP grantees should submit their w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lan/budgets the FO for review and approva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The following actions are required by the FOs/AONAP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The Community Relations and Involvement Specialists (CRIs)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irected to contact the grantees via telecon or writt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mmunication to ascertain the amount of funds which has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pent on travel.  The FOs/AONAPs may request document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.e., receipts for hotel, plane, meals, etc., if appropriat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o substantiate the amount of funds spent by the grante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ravel expens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 The CRIs/AONAPs are directed to enter into LOCCS/VR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ollar amount expended for travel. The LOCCS/VRS will allow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oft edit to enter the actual amount expended for travel. 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is amount exceeds the $5,000 limit for travel, just en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actual amount in the LOCCS/VRS.  Request for ad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unds beyond the $5,000 limit requires justification,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 approval by the FOs/AONA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Os/AONAPs are directed to make changes to the BLIs in LOCCS/VR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lect the TOP grantees' travel budget within 30 days from the date of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Deputy 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Distressed and Troub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Housing Recov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TTACHMENT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 A CONTAINS FORM HUD-50080-TOP, LOCCS/VRS TENANT OPPORTUN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PAYMENT VOUCH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TTACHMENT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ENANT OPPORTUNITIES PROGRAM [TOP) BUDGET LINE ITEM DESCRIP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BUDG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L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ORKPLAN            ITEM           ELIGIBLE COSTS PER BUDGET LINE I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sk 1:                            All costs related to developing a sys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e PH              9510      of resident outreach, creating an advis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ty                          board, block/building captain tra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program, costs to attend initial HUD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required grantee training, et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sk 2:                            All costs and expenses dealing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ng                9520      developing written polici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es                         procedures for the opera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RC/RMC/RO, fees associated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incorporation for 501(c) (3), develop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financial management system, determ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office support nee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sk 3:                            All costs and expenses related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 MOU/             9530      development of a partnership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nership                        the HA and resulting MOU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sk 4:  Plan                      All costs related to creating a techn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Technical            9540      assistance strategy, including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ce                         assessments needed to determine tra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needs, costs involved in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developing a plan to hire, selec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compensate and evaluate profess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consultants/trainers and/or comm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organizers, including the develop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service contrac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sk 5:                            All costs relating to the act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ultant               9550      compensation paid to profess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/or Trainer                     consultants, trainers, comm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s                          organiz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sk 6:                            Applicable to grantees with proper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erty                 9560      management only.  All training cost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                         residents to develop skills as poten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employees of RMC directly rela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operation, management, maintenanc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financial management systems, fa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housing, feasibility and market studi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development of business plans, revolv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loan funds and legal advice in star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resident management.  Costs rela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gaining assistance in negoti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management contracts, and designing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long-range planning syste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TTACHMENT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ENANT OPPORTUNITIES PROGRAM [TOP) BUDGET LINE ITEM DESCRIP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BUDG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L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ORKPLAN            ITEM           ELIGIBLE COSTS PER BUDGET LINE I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sk 7: Self-            9570           All costs relating to the desig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fficiency                             implementation and manage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                                social supportive services (self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sufficiency and youth initiative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including feasibility studi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determine needs, cost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coordination of supportive servic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raining and workshops associ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with various supportive servic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youth services, resident manag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business vent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sk 8:             9580                Other costs not specifically deal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scellaneous                           with one of the other budget l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items and general costs such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office equipment, furnitur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supplies, insurance, child car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udit, telephone, postag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newsletters, flyers et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sk 9:             9590                All costs specifically rela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Travelveling to and from tra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ctivities, workshops/conferenc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registration fees, local trave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taxi), per diem, airplane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other associated expenses such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phone calls, parking, tips, et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1:45:00Z</dcterms:created>
  <dc:creator>HP Authorized Customer</dc:creator>
  <dc:description/>
  <cp:keywords/>
  <dc:language>en-US</dc:language>
  <cp:lastModifiedBy>HP Authorized Customer</cp:lastModifiedBy>
  <dcterms:modified xsi:type="dcterms:W3CDTF">2007-08-10T01:45:00Z</dcterms:modified>
  <cp:revision>2</cp:revision>
  <dc:subject/>
  <dc:title>U</dc:title>
</cp:coreProperties>
</file>