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 H 96-19 (HUD)</w:t>
      </w:r>
    </w:p>
    <w:p>
      <w:pPr>
        <w:pStyle w:val="PlainText"/>
        <w:rPr/>
      </w:pPr>
      <w:r>
        <w:rPr/>
        <w:t>All Secretary's Representatives,</w:t>
      </w:r>
    </w:p>
    <w:p>
      <w:pPr>
        <w:pStyle w:val="PlainText"/>
        <w:rPr/>
      </w:pPr>
      <w:r>
        <w:rPr/>
        <w:t>All State and Area Coordinators              Issued:  April 11, 1996</w:t>
      </w:r>
    </w:p>
    <w:p>
      <w:pPr>
        <w:pStyle w:val="PlainText"/>
        <w:rPr/>
      </w:pPr>
      <w:r>
        <w:rPr/>
        <w:t xml:space="preserve">Directors of Housing, Directors              Expires:  April 30, 1997 </w:t>
      </w:r>
    </w:p>
    <w:p>
      <w:pPr>
        <w:pStyle w:val="PlainText"/>
        <w:rPr/>
      </w:pPr>
      <w:r>
        <w:rPr/>
        <w:t>of Multifamily Housing, Chiefs,              Cross References:</w:t>
      </w:r>
    </w:p>
    <w:p>
      <w:pPr>
        <w:pStyle w:val="PlainText"/>
        <w:rPr/>
      </w:pPr>
      <w:r>
        <w:rPr/>
        <w:t>Asset Management Branches,</w:t>
      </w:r>
    </w:p>
    <w:p>
      <w:pPr>
        <w:pStyle w:val="PlainText"/>
        <w:rPr/>
      </w:pPr>
      <w:r>
        <w:rPr/>
        <w:t>Owners/Managers of Multifamily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Telecommunications Services - Contracts between Telecommuni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 Providers and Project Own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AGRAPH                                              PAGE N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............................................. 2</w:t>
      </w:r>
    </w:p>
    <w:p>
      <w:pPr>
        <w:pStyle w:val="PlainText"/>
        <w:rPr/>
      </w:pPr>
      <w:r>
        <w:rPr/>
        <w:t>2.   Background........................................... 2</w:t>
      </w:r>
    </w:p>
    <w:p>
      <w:pPr>
        <w:pStyle w:val="PlainText"/>
        <w:rPr/>
      </w:pPr>
      <w:r>
        <w:rPr/>
        <w:t>3.   Requirements......................................... 2</w:t>
      </w:r>
    </w:p>
    <w:p>
      <w:pPr>
        <w:pStyle w:val="PlainText"/>
        <w:rPr/>
      </w:pPr>
      <w:r>
        <w:rPr/>
        <w:t>4.   Further Items for Consideration...................... 3</w:t>
      </w:r>
    </w:p>
    <w:p>
      <w:pPr>
        <w:pStyle w:val="PlainText"/>
        <w:rPr/>
      </w:pPr>
      <w:r>
        <w:rPr/>
        <w:t>5.   HUD Review........................................... 4</w:t>
      </w:r>
    </w:p>
    <w:p>
      <w:pPr>
        <w:pStyle w:val="PlainText"/>
        <w:rPr/>
      </w:pPr>
      <w:r>
        <w:rPr/>
        <w:t>6.   Additional Information...............................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Distribution: W-3-1,R-1,R-2,R-3-1(H)(RC),R-3-2,R-3-3,R-6,R-7,R-7-2,R-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  The purpose of this Notice is to express the Department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 for owners of HUD's multifamily insured and assisted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contracting with providers who offer project residents var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ernative telephone, cable or satellite television, inform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urity sys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provides general guidance to project owners, prosp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rs and HUD field staff regarding the development of agreement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s for such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.  Several telecommunications companies have approach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owners of HUD's assisted and insured multifamily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to provide the project residents with various altern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lephone, cable or satellite television, information and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s.  In these proposals, the providers typically propose insta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necessary equipment on the project site at no cost to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, in some cases, returning a portion of the subscriber fees pai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s for the services to the project as project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benefits are provided to the project in return for an exclus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for providing such services as an alternative to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through local telephone and cable television compan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ly, some proposals offer coordination through a third-pa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y who would arrange the agreements between service providers a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ibly, multiple project ow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is supportive of all of these arrangements, especi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y may bring a higher level of service to our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ies in a more competitive atmosphere, possibly increa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revenues, and producing more marketability for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REQUIREMENTS.  The following features must be included in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range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Resid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Project owners shall notify residents of the propo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ment and solicit their inpu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Subscription for services by project residents is o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rictly voluntary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Subscription fees must be paid by the residents directly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rovider and not be part of the rent or rent structur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Contracts or Agre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Must be between project owners and the service providers (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ir coordinating entity) and not involve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Must not encumber property without prior HUD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Must not include fees in excess of the amount ordinarily pai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such services in the area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The fees are not part of, or compensated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 agent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Must be reviewed by the HUD office servicing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Equipment or Syste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All costs for installation, operation, maintenance, repair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pgrading are borne by the provi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Remains the sole property of the provider and shall no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emed to constitute part of the property, or otherwi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cumber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FURTHER ITEMS FOR CONSID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Project owners may wish to do some preliminary review of the typ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services available in their area to obtain a wide rang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s at competitive pr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In certain cases, providers may want to employ on-site staff to 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sales or marketing personnel.  Project owners can conside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arrangement, subject to HUD review and approval.  However,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ff must be separate from the management agent staff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ensation cannot be a part of, or paid by, the management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Providers may wish to do a feasibility study to determine if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arrangement would be beneficial to th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The project may provide electrical power to the system, as long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re is no significant negative effect on the project's ope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dge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HUD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Before execution of any agreement or contract, project owners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t the proposed agreement or contract to the HUD offic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s their project.  The HUD review should focus particula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issues regarding any effect on the project's incom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nses, the Regulatory Agreement and mortgage, and on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rangements using project management staff as representative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ts of the service provi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Multifamily Director should determine which field staff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olved in the review, depending on the issues of concer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review should be accomplished as quickly as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ADDITIONAL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an opportunity for project owners to be creative in provi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ernative telecommunications services to project residents wit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mbersome procedural requirements.  The Department encourages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nerships that can help improve the lifestyle for residents in 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family properties. Field staff are encouraged to be creativ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ive in providing technical assistance to project own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owners should contact the Asset Manager that services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if they need further guidance.  The Asset Manager will als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ordinator of the HUD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6:00Z</dcterms:created>
  <dc:creator>Colleen Moses</dc:creator>
  <dc:description/>
  <cp:keywords/>
  <dc:language>en-US</dc:language>
  <cp:lastModifiedBy>Colleen Moses</cp:lastModifiedBy>
  <dcterms:modified xsi:type="dcterms:W3CDTF">2007-09-26T19:36:00Z</dcterms:modified>
  <cp:revision>2</cp:revision>
  <dc:subject/>
  <dc:title/>
</cp:coreProperties>
</file>