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Attention of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cretary's Representatives;                      </w:t>
        <w:tab/>
        <w:tab/>
        <w:tab/>
        <w:t>Notice PIH 96-18 (HA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Directors;                          </w:t>
        <w:tab/>
        <w:tab/>
        <w:tab/>
        <w:t>Issued:  April 18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s, HUD Office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of Native American Programs;                      </w:t>
        <w:tab/>
        <w:tab/>
        <w:tab/>
        <w:t>Expires:  April 30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Agencie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Indian Housing Authorities;                       </w:t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 Management Corporation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 Councils; Resident Organiz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Travel Policy For Resident Management/Tenant Opportunities Program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Grantees (RM/TOP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establishes policies and procedures for travel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rformed by RM/TOP grantees to ensure: (1) that all travel is dir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ward the successful completion of the required work plan/perform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ndards and timeframes (see attachment), and (2) that ther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liance with applicable Federal policies and proced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BACKGRO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ublic and Indian Housing Tenant Opportunities Program provid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pportunities for Public and Indian Housing Resident Councils (RCs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ident Management Corporations (RMCs), and Resident Organiz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ROs) to receive training to build the capacity of their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ganizations to meet the needs in their communities.  In the pas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blems have occurred because grantees have been permitted to travel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n-HUD sponsored training workshops/conferences without consider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nefit(s) as it relates to implementing the work plan/perform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ndards of the TOP program.  To ensure that residents receiv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ximum benefit from travel related to training, travel policies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en established and are effective immediate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: Distribution: W-3-1, R-3-1(PIH), R-6, R-7, R-9, 138-2, 138-7, RMC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APPLIC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applies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RCs, RMCs, and ROs with FY 1988 - 1995 Resident Management/Ten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portunities program grants (RM/TOP) and any subsequently fun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nte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Public Housing Agencies and Indian Housing Authorities (here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ferred to as HAs), including HAs funded on behalf of RCs/RMC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Y 198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Travel policies governing National Resident Organizations (NROs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gional Resident Organizations (RROs), and Statewide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ganizations (SROs) are being developed and will be publish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near future.  However, NROs/RROs/SROs should be cogniza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requirements contained in this Notice when providing travel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lated training to the RM/TOP grante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GENERAL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In the prior TOP application kit, the guideline limit for trav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lated to training activities was approximately $5,000.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ice establishes a $5,000 travel budget limit to support trav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penses related to activities that directly pertain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ntees' ability to locally implement TOP work plans/perform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tandards, in accordance with program statutes and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All travel shall be directly related to the timely accomplish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TOP work plan/performance standards that are associated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oals to be accomplished in the various phases of the work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Technical training conducted by public/private, profit/nonprof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ganizations must meet the criteria stated in B. above.  S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aining must relate predominantly to the work plan/perform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tandards being implemented by the grantee.  In addition, i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itical that training workshops/conferences are structured to m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needs of the participants and address the participants'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aining goals and objectiv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Training that provides a detailed "how-to" course on topics rel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the TOP work plan/performance standards takes precedence o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aining that provides a general overview of program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Grantees must consider the cost of attending a tr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orkshop/conference, i.e., registration fee, local vs long d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avel, associated expenses, etc. and choose the most cost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ffective training activ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.   Grantees must establish travel policies and procedure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liance with the TOP program.  Grantees may (1) develop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olicies and procedures using the General Services Administ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ederal Travel Regulations as a guide, or (2) adopt the 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olicies and proced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General Services Administration "Federal Travel Regulations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y be purchased from the Superintendent of Documents, P.O. Bo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71954, Pittsburgh, PA. 15250-7954.  Include the ordering number 4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FR 301-304 and title to identify the document. The cost is $97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one year subscription which includes the basic document and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pdated materials.  The purchase of this document is an 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pense under TO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.   Grantees are directed to review their TOP travel polici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dures with the HUD Field Office and the HAs to ens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liance with TOP program travel requirements and guidelin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.   Only travel which adheres to the above procedures and guidelin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ll be viewed as accomplishing the goals of the perform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tandar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SPECIFIC GUIDELIN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New Grantees are required to attend a HUD-sponsored TOP orien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aining prior to spending any grant funds. However, travel c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urred to attend the training does not apply to this polic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Grantees must consider training-related travel cost and sav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tions, in addition to any other factors, when travel is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attend training activities. For example, consideration sh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iven to attending local/state training activities instea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aveling long d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The $5,000 travel limit is for a three to five year perio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ould not be spent all at once during the first yea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A maximum of three (3) residents are allowed to travel to any 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aining activity and their attendance must be related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omplishment of the activities under TOP.  To maximize the trav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nds, consideration should be given to sending one person to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aining activity rather than two or three pers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Requests for travel budget increases must include sup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ocumentation and must be submitted to the HUD Field Offic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rea Offices of Native American Programs (AONAP) for review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val.  A separate Notice will be forthcoming which establish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new line item in the Line of Credit Control System/Voice Respon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ystem.  The new line item is Travel, Budget Line Item (BLI) Co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59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TRAVEL COSTS POLI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P grantees are required to comply with 24 CFR 84 revised OMB Circul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- 110, "Uniform Administrative Requirements for Grants and Agre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h Institutions of Higher Education, Hospitals and Other Non-Prof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ganizations," and OMB Circular A-122, "Cost Principles for Nonprof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ganizations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addition to adhering to the above policies, the grantees' trav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licies and procedures should also include: (1) the amount allow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ach meal and incidentals, and (2) a statement that "The traveler can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laim expenses for meals that are being furnished at tr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orkshops/conferences. If the meals are provided at a nominal cost (l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n the amount established in the travel policy), the traveler 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laim only that amount actually paid for the meal.  If the meal is m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an allowed in the travel policy, the traveler can only clai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mount established in the travel policy." This also would apply to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eals provided with the registration fe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ample: If the training workshop/conference is providing breakfas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unch at no cost, then the traveler can only claim expenses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nner at the rate established in the grantee's travel polic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AN EXAMPLE OF DAILY RATES FOR MEALS AND INCIDENT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a daily rate is:           $20       $30       $34       $3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eal and incid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te could b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eakfast                     $ 5       $ 6       $ 7       $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nch                         $ 5       $ 6       $ 7       $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nner                        $14       $16       $18       $2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identals                   $ 2       $ 2       $ 2       $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Deputy 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Distressed and Troubled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Reco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TTACH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ORMANCE STANDARDS AND TIMEFRAM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ining programs by which HUD will measure performance standards,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ed on task accomplishments and timeframes; for example, how detailed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Work Plan; what is the timeframe for accomplishing the tasks; w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urces will be used to accomplish these tasks, etc.  Therefore, i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sential that training programs and timeframes be designed to produ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ults.  Grantees are required to complete at least two training program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of which must be the training program listed below as number one. 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ining programs are not all inclusive and grantees may work with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Office and the local HA to select other training programs to meet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c needs, however, the results must be measurable.  Timeframes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ggested training programs listed below are flexible, up to the limit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blished in each activity.  Failure to meet the timeframes may resul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ault of the Technical Assistance Grant (TAG) Agreement. Whenev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C/RMC/RO hires trainers or other experts for training programs, the tr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t be provided by a qualified housing management specialist, a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er, the HA or other sources knowledgeable about the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ed below are examples of detailed training programs which can be inclu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Work Pla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Train block/building, floor captains, members of the RC/RMC/RO boar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ther interested residents to increase their capacity as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ganization.  Examples may include, but are not limited to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stablishIng operating/planning committees and block/building captai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carry out specific organizations tasks and developing a cohes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lationship between the residents and the local commun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training program must begin 3 to 6 months after the TAG Agre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s been execu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l grantees must perform this training activity in a timely man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ince it serves to focus the resident community and will broad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ticipation by providing specific training to a large bod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id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ollowing HUD requirements and training elements can be includ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training program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24 CFR Part 964 and Part 950 (Public/Indian Housing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Procedures and guidelines governing TO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Organization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Conflict resolution and medi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Techniques on planning and conducting organizational meeting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HUD regulations and policies governing the operation of low-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which includes Comprehensive Grant Program (CGP) ,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, et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Develop strategies to decrease crime and violence by creating a sen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munity responsibility and common concer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training program must be in place within six months of comple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asks I thru IV of the TOP work plan; however, the results may take mu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ong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y completing the first training activity listed in number one abov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re may be automatic progress made on this training activity beca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rime and violence decreases when a sense of community begin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. Community and caring, combined with appropriate l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forcement, are the best tools against cri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Train residents to develop a tutorial and scholarship program using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Board of Very Important Persons (VIP)" such as Accountants, Banke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awyers, officials in public /private agencies/organizations to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pportunities for educational attainment needed to perform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nagement functions, including institutions of higher learn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training program must be in place within 12 to 19 month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leting Tasks I thru IV of the TOP Work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training activity may not be appropriate for every resident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 and grantee should work closely to develop strategies that fi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eds of the residents living in public/Indian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Train residents in areas related to resident-owed businesses and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chnical assistance for job training, and placement in the RM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. This can be accomplished by using programs, such a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3 jobs initiative or for IHA, Indian preference in accor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h 24 CPR Part 950.175 and Section 7(b) of the Indian Sel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termination and Education Assistance Act (25 U.S.C. 450(b)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training program must be in place within 18 to 24 month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leting Tasks I thru IV of the TOP Work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training activity may be achievable if developed in conjun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h the Section 3 technical assistance initiative and the Comprehens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rant Program.  The training strategy developed to implement the fir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aining activity listed in number one above can facilitate a pract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ach to economic development and job train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Train residents in resident managed business development and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chnical 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training program must be in place within 12 to 18 month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leting Tasks I thru IV of the Top Work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training activity would involve feasibility and market studi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 of business plans, outreach activities and innov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nancing methods involving revolving loan funds and legal advic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stablishing a resident managed business ent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Train residents in areas related to social support nee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training program must be in place within 24 months of comple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asks I thru IV of the TOP Work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training activity may involve feasibility studies to determ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aining and social support needs, training in management-rel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mployment training and counseling, coordination of support ServiC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aining for programs such as child care, early childhood develop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ent involvement, volunteer services, parenting skills, befor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fter school programs; and training programs on health, nutri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afe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Train residents in the development of strategies to successfu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mplement a youth program which will address the needs of the youth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ch as reducing crime, drug use, violence and teenage pregnanc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training program must be in place 18 months of completing Tasks 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ru IV of the TOP Work Plan; however, results may take long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training activity could involve, for example, the need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blems of youth, improving youth initiatives that are curren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ive, and training youth, housing authority staff, resident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rporations and resident councils on youth initiatives and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iv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Train residents in management of public and Indian housing develop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training program must be in place within 24 months of comple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asks I thru IV of the TOP Work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training activity requires residents to establish a partnershi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h the HA, receive training relating to property management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stablish a dual/full management contract with the HA.  The d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nagement contract allows residents to work jointly with the HA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paration to manage certain functions in the development.  The fu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nagement contract allows residents to manage certain functions a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velopment.  Training may involve skills directly related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peration, management, maintenance and financial systems of a projec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aining of residents with respect to fair housing requirements an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gotiating management contracts and designing a long-range plan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yste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Train residents to develop a homeownership plan under 5(h) or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quivalent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training program must be in place within 18 months of comple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asks I thru IV of the TOP Work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aining would involve determining feasibility for homeownership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idents including assessing the feasibility of other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including HUD owned or held single or multifamily) afforda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rchase by resid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training activity may result in residents developing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meownership plan under 5(h) or an equivalent program and submi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lan to HUD for approv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Train residents in the required areas of HUD regulations and poli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overning the operation of low-income public housing 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ing/procurement regulations, financial management, capa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uilding to develop the necessary skills to assume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ponsibilities at the project and property management and training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essing other funding sour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training program must be in place with 24 months of comple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asks I thru IV of the TOP Work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1:45:00Z</dcterms:created>
  <dc:creator>HP Authorized Customer</dc:creator>
  <dc:description/>
  <cp:keywords/>
  <dc:language>en-US</dc:language>
  <cp:lastModifiedBy>HP Authorized Customer</cp:lastModifiedBy>
  <dcterms:modified xsi:type="dcterms:W3CDTF">2007-08-10T01:45:00Z</dcterms:modified>
  <cp:revision>2</cp:revision>
  <dc:subject/>
  <dc:title>U</dc:title>
</cp:coreProperties>
</file>