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U.S. Department of Housing and Urban Developmen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Office of Hous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 xml:space="preserve">Special Attention of:                        </w:t>
        <w:tab/>
        <w:t>Notice H 96-18 (HUD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ll Secretary's Representatives</w:t>
      </w:r>
    </w:p>
    <w:p>
      <w:pPr>
        <w:pStyle w:val="PlainText"/>
        <w:rPr/>
      </w:pPr>
      <w:r>
        <w:rPr/>
        <w:t xml:space="preserve">All State Coordinators                        </w:t>
        <w:tab/>
        <w:t>Issued:  March 29, 1996</w:t>
      </w:r>
    </w:p>
    <w:p>
      <w:pPr>
        <w:pStyle w:val="PlainText"/>
        <w:rPr/>
      </w:pPr>
      <w:r>
        <w:rPr/>
        <w:t xml:space="preserve">All Area Coordinators                        </w:t>
        <w:tab/>
        <w:t>Expires:  March 31, 1997</w:t>
      </w:r>
    </w:p>
    <w:p>
      <w:pPr>
        <w:pStyle w:val="PlainText"/>
        <w:rPr/>
      </w:pPr>
      <w:r>
        <w:rPr/>
        <w:t>All Housing Directors</w:t>
      </w:r>
    </w:p>
    <w:p>
      <w:pPr>
        <w:pStyle w:val="PlainText"/>
        <w:rPr/>
      </w:pPr>
      <w:r>
        <w:rPr/>
        <w:t xml:space="preserve">All Directors, SF Divisions             </w:t>
        <w:tab/>
        <w:tab/>
        <w:t>Cross Reference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Extension of Notice H 91-6 (HUD), Monitoring of Monthly Mortgag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surance Premium (MIP) Remittance (Limited Scope) and Notice H 91-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65 (HUD), Additional Information-Monthly Mortgage Insurance Premium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MIP) Remittanc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otice H 91-6 (HUD) , issued January 25, 1991, and Notice H 91-65 (HUD),</w:t>
      </w:r>
    </w:p>
    <w:p>
      <w:pPr>
        <w:pStyle w:val="PlainText"/>
        <w:rPr/>
      </w:pPr>
      <w:r>
        <w:rPr/>
        <w:t>issued July 29, 1991, are being extended to March 31, 1997.  Because Notic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H 91-65 (HUD)  is a clarification and expansion of Notice H 91-6 (HUD), the</w:t>
      </w:r>
    </w:p>
    <w:p>
      <w:pPr>
        <w:pStyle w:val="PlainText"/>
        <w:rPr/>
      </w:pPr>
      <w:r>
        <w:rPr/>
        <w:t>Notices are combined for easy referen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you have any questions regarding the attached Notices, please contact</w:t>
      </w:r>
    </w:p>
    <w:p>
      <w:pPr>
        <w:pStyle w:val="PlainText"/>
        <w:rPr/>
      </w:pPr>
      <w:r>
        <w:rPr/>
        <w:t>the Single Family Servicing Division on 202-708-1672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Assistant Secretary for Housing-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Federal Housing Commissione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ttachmen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HSIP:     Distribution: W-3-1, R-1, R-2, R-3-1(H)(RC), R-3-2, R-3-3, R-6,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R-6-2, R-7, R-7-2, R-8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9:36:00Z</dcterms:created>
  <dc:creator>Colleen Moses</dc:creator>
  <dc:description/>
  <cp:keywords/>
  <dc:language>en-US</dc:language>
  <cp:lastModifiedBy>Colleen Moses</cp:lastModifiedBy>
  <dcterms:modified xsi:type="dcterms:W3CDTF">2007-09-26T19:36:00Z</dcterms:modified>
  <cp:revision>2</cp:revision>
  <dc:subject/>
  <dc:title/>
</cp:coreProperties>
</file>