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</w:t>
        <w:tab/>
        <w:tab/>
        <w:tab/>
        <w:t>Notice PIH 96-16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AND AREA COORDINATOR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RECTORS                </w:t>
        <w:tab/>
        <w:t>Issued:  April 12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AGENCIES                 </w:t>
        <w:tab/>
        <w:tab/>
        <w:t>Expires: April 30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"One Strike and You're Out" Screening and Evictio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Guidelines for Public Housing Authorities (HA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:  This Notice disseminates the attached guidelin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 HAs in the development and enforcement of stric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creening and eviction proced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:  On March 28, 1996, the President announced a "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rike and You're Out" policy for public housing resid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outlines existing policies; makes referenc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wly enacted laws and announced HUD policy; and provi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uidance to enhance the ability and related efforts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gencies to develop and enforce stricter screen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viction as a part of their anti-drug, anti-crime initiativ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IMPLEMENTATION:  In addition to reiterating the exis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creening and eviction authority of public housing agenci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"One Strike" policy includes two new compon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he first is provided in the 1996 "Extender Act"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ives HAs new authority to deny occupancy on the basi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llegal drug-related activities and alcohol abuse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ch abuse leads to behavior that threatens the health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afety or peaceful enjoyment of the premises by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idents.  The specific language requirements also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 the subject of a separate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he second is a revision to the Public Housing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essment Program (PHMAP) system, to include a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valuation component on security that measures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formance in implementing effective screen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viction policies and other anti-crime strategies. 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visions will be forthcoming in the Proposed Rule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HMA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: Distribution:  W-3-1,  R-3-1(PIH), R-6, R-7, 138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further information on public housing screen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iction policies and procedures, and HUD's anti-drug, anti-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tegies contact your local Field Office, Director,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, Department of Housing and Urban 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Deputy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Office of Distress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Troubled Housing 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"ONE STRIKE AND YOU'RE OUT'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Policy in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March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"ONE STRIKE AND YOU'RE OUT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OLICY IN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"I challenge local housing authorit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enant associations: Criminal gang memb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nd drug dealers are destroying the liv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cent tenants. From now on, the ru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sidents who commit crime and peddle dru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hould be one strike and you're out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esident Bill Clin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State of the Union, January 23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of Cont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ckground:  How One Strike and You're Out Can Hel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ublic Housing Communities                                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idance:  One Strike and You're Out                                   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  Introduction                                                      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Monitoring PHA Performance in Impleme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e Strike Policies                                          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Guiding Principles of a One Strike Policy                    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 Prevention Through Tougher Screening at Admissions                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Enforcement by Eviction                                            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 Other Considerations                                               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Protecting Existing Residents from Nonresid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Protecting Residents from the Effects of Alcoho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use          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s of Success in Fighting Public Housing 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One Strike and You're Out Poli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Lucas Metropolitan Housing Authority (LMHA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ledo, O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Greensboro Housing Authority (GHA), Greensboro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C   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Macon Housing Authority (MHA), Macon, G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Operation Safe H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ationwide Resul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ome Specific Examples of Operation Safe H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cesses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Boston, 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New York, 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Chicago, 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Drug Elimination Grant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Providence, R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Denver, 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Flint, M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ckground: How One Strike and You're 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Help Public Housing Commun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ublic housing is a place to live, not a place to deal dru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to terrorize neighbors.  Yet today, some of Americans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communities are under siege by gangs, violent crimin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drug dealers who threaten the safety and welfare of dec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ible tena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the face of this community crisis, there has emerge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g and committed consensus among residents,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ies (PHAs) and HUD that decisive action must be take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for the safety and well-being of families who liv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. Building on this concern, President Clinton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ed implementation of a strict, straightforward One Stri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y: people in public housing who engage in drug and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minal activity will face certain and swift evi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y aggressively rooting out criminals, this One Stri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y will help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free public housing residents from daily threa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ir personal and family safety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build public housing communities that are safer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rug-fre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support parents in their efforts to instill the valu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hard work, personal responsibility, and go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itizenship in their famil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create an environment where young people, especi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ildren, can live, learn, and grow up to be produ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responsible citizen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ensure that public housing residents can pursu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ork and educational opportunities necessary to lif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mselves out of public housing and attain self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fficiency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encourage businesses to invest in these distres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eas, bringing badly-needed job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e Strike can make a real difference in commun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ready, housing agencies in cities like Toledo, Ohio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nsboro, North Carolina and Macon, Georgia are seeing dramat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lts from using tough but fair One Strike policies to scr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evict drug dealers and other criminals. Combined with 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ention efforts, community policing, and aggressive l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forcement efforts like Operation Safe Home, One Strike can b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erful and effective weapon in America's battle to turn 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drug-infested public housing developments into safe, stro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hopeful commun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Guidance: One Strike and You're 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  Introd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day, there are over 3 million low-income people living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. A majority of the nation's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s are well-managed and provide safe, attractive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lity homes for families and children.  Most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s are law-abiding citizens, sometimes holding sev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bs, trying to guide their children and prot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m from harm. But there is public housing in this country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n among good housing authorities in major cities or medium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zed communities - that is dominated by crime and failing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ion to provide decent and saf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vironments for families. Some housing agencies need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ols to fight the gangs, drug trade and violent crim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vade their communities. Others are experiencing new patter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higher levels of crime and are unprepared to deal with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xpected increases in crime activ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meet this challenge, the Clinton Administration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ed the most far-reaching transformation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since its inception to improve the safety and qualit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fe in public housing. HUD has enabled cities to demolish doze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blighted vacant, high-rise projects and replace them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den-style, economically integrated developments. HUD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ing the social dynamic in public housing by instil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tive incentives, rewarding working families, and set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ugher expectations on personal responsibility so that 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achieve self-sufficiency. We have initiated a n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ackdown on gangs and violence called Operation Safe Hom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resulted in thousands of arrests and confiscation of assaul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apons and drug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 one important step in this larger, comprehensive strate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improve the quality, safety and well-being of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ies, HUD recommends that PHAs design and implement "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ike and You'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" (One Strike) policies. To be truly effective, a One Stri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y must reflect a genuine community compact among reside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officials, local courts and law enforcement agenci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ild safe, strong and inspiring communities for famil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ldre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urrent law permits local housing agencies to adopt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ike policies PHAs have broad authority to screen applic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re required to state clearly in their leases that illeg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 use and other criminal activities that threaten the well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ing of residents are grounds for eviction. A new law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Opportunity Program Extension Act of 1996 (Exten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), also gives PHAs new authority and obligations to de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cupancy on the basis of illegal drug-related activit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cohol abuse. HUD will issue guidance on this new legisl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rt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ile some PHAs take full advantage of their authorit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stringent screening and eviction procedures, there are m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s that do not. Moreover, PHAs, local police departme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rts do not always work together to promote community safe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e guidelines are intend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local housing agencies a legal road map for adopt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ing fair, effective and comprehensive One Stri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ies that encompass both  prevention through screen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forcement by eviction. They also provide guidance in enlis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operation of residents, police departments, and court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necessary to the success of One Strike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Monitoring PHA Performance in Implementing One Stri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li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 will provide incentives for PHAs to aggressiv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plement One Strike policies, through its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nagement Assessment Program (PHMAP), HUD's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valuation system for housing author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HMAP is a numerical grading system, based on a 100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int scale, that scores PHAs on their performance of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uties as: (1) maintaining a low number of vacancies; (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intaining the overall physical conditions of building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) collecting rents; (4) turning over vacant uni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ccupancy; and (5) working with residents to establis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uality programs and opportunities. HUD will revise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MAP system, by amending existing regulations, to add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valuation component that takes into consideration PHAs'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formance of such activities as: tracking crime-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blems in their developments, cooperating with local l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forcement and local courts, adopting and impleme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ffective applicant screening and tenant eviction poli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procedures, and meeting stated goals under any HU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ed drug prevention or crime reduction program.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ch a performance evaluation system, a high-scoring, high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forming PHA would receive less federal oversight and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 eligible to receive additional formula funds under HUD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Y 1997 budget request; a PHA with a failing PHMAP sc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ould be ineligible for such additional funding and c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ltimately face a HUD takeover of its manag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Guiding Principles of a One Strike Poli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 PHAs develop One Strike policies and crack down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iminals, gangs, drugs and violence in public housing, th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ould be mindful of the following overarching principl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All individuals have the right to live in pea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be free from fear, intimidation, and abu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ublic housing residents have the same rights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ll other Americans to live peacefull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cently. The elderly should not be afraid to g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walks in their own neighborhoods. 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hould be able to raise their children in saf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mising communities where children can pla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earn, and grow without persistent threa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Because of the extraordinary demand for afford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ntal housing, public and assisted housing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 awarded to responsible individuals. Some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pressed concerns about evicting criminals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ublic housing for fear that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dividuals or their families will have nowher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o. At a time when the shrinking suppl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ffordable housing is not keeping pa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umber of Americans who need it, it is reason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allocate scarce resources to those who play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rules. There are many eligible, law-abi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amilies who are waiting to live in public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sisted housing and who would readily repla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victed tenants. By refusing to evict or scr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ut problem tenants, we are unjustly deny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sponsible and deserving low-income 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cess to housing and are jeopardiz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mmunity and safety of existing residents w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bide by the terms of their lea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Applicants and current residents of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ust be protected from discrimin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violation of their right to privacy. I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ritical to the credibility and success of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rike programs that PHAs comply with all civ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ights, fair housing, and privacy laws, at bo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screening and the eviction stages. 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lection and lease enforcement must not infrin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pon an individual's right to privacy and must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iscriminate based on race, color, nationalit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ligion, sex, familial status, disability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embership in other groups or categories prot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der such law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Active community and governmental involvemen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signing and implementing a One Strike policy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ndamental to its success. An effective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rike policy is one that is tailored to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eeds and circumstances and has the active sup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participation of the community. PHAs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ek the cooperation of residents, law enfor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ficials, and the courts in design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arrying out their One Strike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 Prevention Through Tougher Screening at Admis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irst essential element of a One Strike policy i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ure that those who engage in illegal drug use or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minal activities that endanger the well-being of resident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allowed to live in public housing. Today, some PHAs do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uct adequate screenings for admission into public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s should screen applicants thoroughly by taking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p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Conduct comprehensive background checks that inclu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creening for criminal activ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As should adopt uniform screening procedures design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ure that every newly admitted resident can be expec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y with the basic rules of tenancy. Such screening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, where warranted and consistent with legal standard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ing police and court records, credit or payment histori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landlord references, and checking with prob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rs, parole officers, and local social service providers.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ible, PHAs should also make home visits where appropri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ch screening should also be conducted on all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bers of the applicant household, rather than on jus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. Often, the persons with the criminal background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the family heads but their adult children or grandchildre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be more thorough, some PHAs, for instance, obtain pol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s on all applicant household members 16 years of ag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der to ascertain past drug or criminal activ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Work with courts and law enforcement agencies to gain ac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criminal recor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As should enlist the cooperation of local, state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law enforcement officials and courts to gain acces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minal records of potential tenants to the hill ext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itted by law. In most jurisdictions, arrest and convi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rds and other documentation showing a criminal history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records.  If state or local law is an obstacle to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reening, PHAs and their residents may want to consider effor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bring the matter to the attention of appropriate legisl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dies. This has been done successfully in some sta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cently-passed Extension Act also requires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 Crime Information Center, police departments, and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 enforcement entities make their criminal conviction reco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le to PHAs for purposes of screening, lease enforce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eviction.  In turn, PHAs are required to establish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 systems of records management that ensure that reco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are maintained confidentially, not misused or imprope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seminated, and destroyed once action is take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Develop criteria to screen for drug-related and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iminal activ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As should consider evidence of criminal activity -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ing violent crimes and any other crimes that would pos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eat to the life, health, safety, or peaceful enjoy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s --in making inform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ssments about applicants' suitability for tenancy.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consider applications for residence by  persons with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minal histories on a case-by-case basis, focusing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rete evidence of the seriousness and recentness of cri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 as the best predictors of tenant suitability. PHAs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take into account the extent of criminal activity and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itional factors that might suggest a likelihood of favor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uct in the future, such as evidence of rehabilit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r the Extension Act, PHAs must also screen applic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involvement in certain illegal drug-related activ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ally, PHAs must deny occupancy to applicants who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en evicted from public housing within the past three yea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ause of drug-related criminal activity, unless the applic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completed rehabilitation programs. PHAs must also develo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ards that deny occupancy to persons illegally 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led substances and to persons who a PHA has reason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use to believe, based on illegal use or a pattern of illeg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of controlled substances, may interfere with the health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fety or right to peaceful enjoyment of the premises by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ants. PHAs may consider evidence of rehabilitation in ma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"reasonable cause" determin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Protect applicants' due process righ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As must adopt written policies and procedures gover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ssions that describe the criteria and standards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ed. PHAs must post their policies in the offices w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s are received and make copies of those poli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le to applicants upon request. When a PHA deems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 ineligible for admission, it must promptly notif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 of the basis for its decision, and provid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 with an opportunity for an informal hearing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tion. The Extension Act also requires that where den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occupancy is based on a criminal record, the PHA must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pplicant with a copy of the criminal record and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portunity to dispute the accuracy and relevance of that recor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Consult with attorneys who are familiar with local law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As should have attorneys experienced in local landlor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ant law review their screening polices and procedur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ure compliance with any applicable state or local law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Consider involving current residents in the tenant se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cause they have a clear and immediate stake in the out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enant selections, current public housing residents sometim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the toughest screeners of new admissions. Some PHAs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cessfully used resident screening advisory committees.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ittees may advise PHAs, but PHAs must remain respons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nal decision to admit or decline a potential tenant.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o must ensure that advisory committees comply with priva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s and other legal standar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Enforcement by Evi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second key component of a One Strike policy is to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 lease provisions that bar drug-related and other cri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 and to encourage stricter enforcement of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urrent law requires all PHAs to use leases that express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that (1) any criminal activity is grounds for eviction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threatens the health, safety, or right to peaceful enjo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premises by other tenants, and (2) all drug-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minal activity occurring on or off the premises is caus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iction. Under the required lease terms, a tenancy can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ated and the household evicted when the tenant, any me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tenant's household, or a guest engages in the prohib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minal activity. In addition, the Extension Act requires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stablish standards for occupancy that allow PHAs to evict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 who the PHA determines is illegally using a control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tance, or whose illegal use of a controlled substanc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d by the PHA to interfere with the rights of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a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ven when lease terms are clearly stated, PHAs may encou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s in the actual enforcement of those terms prohibi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-related or other criminal activity. The following gui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intended to provide PHAs with the information they ne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 and enforce One Strike eviction polic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t the policy in the lea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As must make their eviction policies clear in every lea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a minimum, this means including the HUD-required langu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gating tenants to assure that neither they nor any househo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ber or guest, or other person under their control, will eng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prohibited drug-related or other criminal activitie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ing that failure to abide by this lease term is ground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iction. It is highly recommended that the lease also con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guage expressly stating that any drug-related or cri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 in violation of this term will be treated as "a serio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olation of the material terms of the lease." Finally,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consider additional language specifying that the PHA ha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Strike or "zero tolerance" policy with respect to viol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lease terms regarding criminal activity. To ensure that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ses are sufficiently explicit, PHAs should have them review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experienced attorneys in their jurisdic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r the Extension Act, alcohol abuse is ground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ation of tenancy if a PHA determines that such ab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feres with the health, safety, or right to peacefu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joyment of the premises by other tenants. To make this poli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, PHAs should include a lease term allowing for evi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se circumstan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Specify that arrest and conviction are not necessar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igger evi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victions are civil, not criminal, matters. In ord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ate a lease and evict a tenant, a criminal convicti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rest is not necessary, and PHAs need not meet the cri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ard of "proof beyond a reasonable doubt" in evi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edings. PHAs should specify in their leases that cri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 is cause for eviction even in the absence of convi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arrest. Any provisions in state laws that require convi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order to evict tenants are preempted by federal la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does not mean that tenants can be evicted only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is of a suspicion that they have engaged in prohib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. Plainly, PHAs must be prepared to prove in court tha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ant has violated his or her lea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Ensure sufficiency of the evidence before proceeding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vi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oth to be fair to tenants and to bring success in court,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important that PHAs review all potential cases to ensur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vidence is strong enough to warrant an eviction a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adequately supported cases can lead to well-publicized defea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could set back PHAs' efforts to implement One Stri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 and other initiatives to fight crime in public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s are well advised to bring no case to court without stro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idence that the lease has been viola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Educate applicants and tenants on lease ter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 extra assurance that tenants have fill notice of ant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me policies, PHAs should thoroughly educate applicants,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ants and current residents about lease terms rela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minal activity and the consequences of single violation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se terms. Briefings should occur before leases are signe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ewed. To the extent practicable, PHAs should include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e members of households in these briefings, not j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eads of househol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Make tenants responsible for the conduct of everyon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ir househol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lease language mandated by federal law impose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ants an affirmative obligation to assure that neither they n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member of their household or guest or other person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ir control will engage in prohibited drug-related or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minal activities. PHAs can generally enforce this oblig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terminating leases and evicting entire households whe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ehold member or guest commits a crime in violation of 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s. A promise is a promise. Where the tenant has promi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 lease to ensure a crime-free household, the tenan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ible for the household, regardless of whether he or s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 personally engaged in the prohibited drug or other cri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As retain the flexibility to handle these cases on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ized basis, and they should exercise reason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retion in light of all of the relevant circumstances.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ular, when a tenant has taken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sonable steps to prevent the criminal activity, eviction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always be warranted or proper. To ensure both humane resul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success in court, PHAs should undertake a case-by-c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ysis before proceeding with eviction. If they do see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iction, PHAs should be prepared to persuade a court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iction is justifi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some instances, eviction of an entire household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e as a means of protecting the health, safet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fare of the public housing community. In others, altern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aches may be appropriate, such as allowing a househol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ain in occupancy on the condition that the offending me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ve and agree not to return. This latter approach doe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ways lead to effective long-term removal of the offe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. PHAs, therefore, should consider the likelihoo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cess in each particular case and their ability under local l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ake action if an agreement is violated. In some cas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spass laws and restraining orders may also help to keep form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s away from remaining household memb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Treat tenants evenhanded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As should implement their One Strike policies uniforml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ame lease should be provided to all tenants, and the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enforce its provisions against all violators in a fai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nhanded manner. Similar lease violations should resul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milar sanc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Protect the due process rights of tena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ase terminations and evictions based on criminal activ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be preceded by notice and an opportunity for a hear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or to the hearing, PHAs must provide the tenant with a ch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xamine any relevant documents, records, or regul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ly related to the termination or eviction.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ension Act, this includes criminal conviction records that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ases for terminations or evic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most states, PHAs need not handle these evictions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ir ordinary administrative grievance procedures. In 47 stat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has determined that the state landlord-tenant pro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s the necessary pre-eviction hearing and other bas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s of due process, so that PHAs can exclude cri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 evictions from their grievance procedures and proc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rely through the state court syste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the three remaining states (Hawaii, Nevada, and Nor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olina), HUD regulations permit PHAs to expedite their norm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ievance procedures in cases involving criminal activ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te or local law governing eviction procedures may g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ants procedural rights in addition to those provid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law. Tenants may rely on those state or local laws 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ng as they have not been preempted by federal la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Involve attorneys trained in local landlord-tenant la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cause eviction procedures vary from state to state, i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ortant that attorneys trained and experienced in local l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te in designing and implementing a One Strike evi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y. It is obvious but critical that eviction cases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e right; eviction cases often are promptly thrown out of cou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technical errors, which may damage a PHA's credibility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h residents and the cour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Obtain full cooperation from state and local pol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cooperation of local police is key to the successfu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ation of a One Strike policy. Ideally, police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ly additional patrols for public housing communitie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needs. At a minimum, PHAs should request that police: (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ptly provide housing managers with relevant incident repor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imely eviction processing; (2) help PHAs expedite dru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ication in serious cases; and (3) prepare for cases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eded with PHA attorney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A executive directors or staff should educate pol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nel regarding public housing needs and problems, and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 administrative arrangements so that full and expeditio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peration occurs. The police must know exactly what cri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 are grounds for lease termination so they can keep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 informed when such behavior occurs. Likewise, the PHA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 information that would be helpful to the police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yed promptly, discreetly and in accordance with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law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addition, police are often the best witnesses at evi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rings involving criminal activity. Police testimony typic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be important to obtaining a drug-related eviction, wher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e have made an arrest and seized drugs in the unit.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encourage police departments to view providing testimo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, an important part of the police department's miss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use subpoenas where appropriate to facilitate pol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imon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Obtain full cooperation from local judg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re are some local judges who are hesitant to evict probl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s for fear that these residents have nowhere els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ve. In fact, there are thousands of deserving and law-abi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ies that are waiting to move into rental units. At a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the nation is facing a shortage of affordable hous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ible, hard-working families and individuals should no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ied public housing so that disruptive households can remai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hough PHA directors may not talk to judges about partic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ding cases, they may arrange general meetings with group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judges to discuss these issues and the need for evi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the evidence shows serious lease violations. Residents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be involved in meetings with judges, because nobody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e the case for One Strike policies better than the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Assist civilian witnesses in eviction proceeding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As should be sensitive to the needs of civilian (no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e) witnesses who have agreed to testify in evi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edings. PHAs should help witnesses prepare for cour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them with any other support they may need.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s themselves often will make effective witnesses to drug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ed or other crime. For this reason, it is critical that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the support and participation of residents when th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tially design One Strike policies; residents are more lik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estify if they understand that the program will benefit th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f they have been involved from the beginn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Provide resident witnesses the opportunity to relocat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other home, if necessary to ensure their safe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idents who witness violent crime often are relucta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k their lives or the safety of their families by com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ward to testify. Witnesses may be more apt to testify if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help minimize their sense of personal danger and help th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ve to a new home. HUD has pursued and obtained sev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slative provisions that will enable local housing agenci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relocation assistance to resident witnesses. In FY 199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HUD's urging, Congress has made witness relocation on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ible activities under the Section 8 rental certific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so that PHAs can assist families to move to privately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ned apartments. Congress has also eliminated mandatory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ferences governing who can be given priority to live in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assisted housing, thus giving PHAs more flexibility to p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witnesses at the top of local waiting lists.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ing relocation assistance, PHAs, of course, should en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resident testimony is in good faith and relevan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ular case at issu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 Other Consider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 Protecting Existing Residents from Nonresid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 is important to recognize that even the most eff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Strike policies can be undermined if housing agencies do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o have security measures in place to protect against cri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 committed by nonresidents. In many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ies, criminal and disruptive activities are undertaken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se who do not live in the respective community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residents, of course, are not subject to evi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ime committed by nonresidents is a difficult problem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best addressed through close cooperation between PHA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and local law enforcement. Some public housing commun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had their states declare them "drug-free zones," so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ater penalties may be imposed for committing drug-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mes on or near the development. In some local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residents can be prosecuted for criminal trespassing.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um, such a remedy typically requires PHAs to post warn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erties so that violators have sufficient notice. Some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issued resident identification cards to better enfor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spassing laws. The criminal trespass tool can be ineffectiv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ever when the nonresident can argue that he or she is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cted guest of a resident. If the presence of s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residents can be linked to specific residents, the disrup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 of these guests can be grounds for evic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re host household. Sometimes simply providing warning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ibility of such eviction actions can be effecti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nally, where a PHA settles an eviction case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ition that a disruptive household member moves away,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ent allowed in the jurisdiction, the agreement should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(1) the individual thereafter will be a trespasser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and (2) the household can be subject to eviction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dividual comes bac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 Protecting Residents from the Effects of Alcohol Ab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main focus of a One Strike policy should be illeg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-related activity and other criminal activity that threate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well-being of the public housing community. To protec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fety and security of public housing, however, PHA also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 the effects of alcohol abuse by residents on the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community. Specifically, the Extension Act requir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s establish standards that prohibit occupancy by a person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HA determines that it has reasonable cause to believ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erson's abuse or pattern of abuse of alcohol may interf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e health, safety, or right to peaceful enjoyme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mises by other residents. In making that determination,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consider evidence of rehabilitation. PHAs also must establis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ards allowing for termination of tenancy when the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s that a person's abuse of alcohol is interfering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ights of residents. Again, HUD will issue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idance on these new statutory provisions in the near futu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Append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Models of Success in Fighting Public Housing 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 One Strike and You're Out Poli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ome housing authorities are already effectively scree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evicting drug dealers and other criminals from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ucas Metropolitan Housing Authority (LMHA), Toledo, O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Actions: In just three short years, the LMHA has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nsformed from a troubled agency to on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ation's best-managed housing providers. Part of LM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ccess can be attributed to its comprehensive anti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ime strategy, which includes an effective One Stri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li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wo years ago, the LMHA instituted a tougher leas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ase enforcement policy. Its One Strike policy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en effective for several reasons. First, the LMHA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stablished a good working relationship with local l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forcement officials and judges. The Law Enfor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ess Data System, which maintains local cri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ords, is available on-site in the city's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developments at the police and sherif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stations to provide prompt responses to disturban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 they occur. Also, local law enforcement offici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judges are often invited to and participate in LM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en-houses for such openings as new police subst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child care centers. These and other visits to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developments give these local partners a re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nse of the LMHA's commitment to providing qua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for hard-working, responsible tenants. Toda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se partners have a vested interest in upholding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rike policies and ensuring safe and quality hom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ledo famil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ond, the LMHA has elicited strong resident sup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involvement in all aspects of its crime preven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rategy. Residents participate in a grievance pan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hearing eviction cases, and the resident counc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s been and will continue to be deeply involv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signing and implementing tougher screening and 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forcement policies and proced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Results: LMHA has maintained an impressive rating of 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ut of a possible 100 on HUD's management assess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ystem in the last two years. Six police subst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e currently located on public housing sites. Forty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e tenants have been evicted for drug or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iminal activities in the last 12 months.  Over 3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nts out of a total of 2,300 applicants tak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ere rejected for criminal history or unfavor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andlord references in the last 12 months.  Over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idents of drug-related crime dropped from 227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93 to 173 in 1994 and continued to fall in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overall level of other crime (murder, rap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ault, etc.) in the public housing community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ropped from 579 incidents in 1993 to 186 incident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94. In addition, a recent resident survey indic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over 75% reported feeling safe living in LM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perties, an increase of 22 percentage points in 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n two yea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reensboro Housing Authority, Greensboro, N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Actions: GHA carefully screens applicants for past dru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criminal activity and requires a police report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ach applicant on all household members 16 years of 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older before determining eligibility. Applic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a record of criminal activity are inelig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ssion to GHA's communities.  In the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terview GHA makes certain that potential resid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derstand GHA's tough stance on drug use by anyon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resident's apartment or under the resident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ol.  The Greensboro Police Department is activ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volved in Greensboro's one strike program throug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lice Neighborhood Resource Center (PNRC). In add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providing community policing, the PNRC supports G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fforts by providing a daily listing of any resid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household members arrested for drug-related offen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 GHA premises. An incident form, developed joint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HA and the police department, provides GHA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agers with complete information regarding the na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he incident, witnesses, and all residents invol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the alleged criminal activity.  This form trigg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 eviction  investigation. The police will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estify in court during eviction proceedings. Finall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nce many of those involved in, and arrested fo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iminal activity at public housing development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 residents, one of the conditions of paro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sons convicted of drug-related crime in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is that they not trespass on GHA property. G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s a list of 750 persons barred from GHA proper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cause of prior criminal activity at the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si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Results:  Drug offenses in GHA communities have dropp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gnificantly since the implementation of the PNRC. 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93, GHA rejected 92 applicants for criminal histor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20 in 1994 and 96 in 1995. Drug-related evictions w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rom 28 in 1990 to 22 in 1993 and only 11 in 1994.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same time drug arrests dropped from 576 in 1990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31 in 199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con Housing Authority, Macon, Georgia (M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Actions: The Macon Housing Authority consid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nt selection and screening half the battl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ts comprehensive anti-drug program. Applicants'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lice, credit and prior landlord referenc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ecked before the resident signs a lease that contai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strict provision for drug and criminal activity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viction. Macon ensures that the resident understa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sion and its consequences during the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terview process. Macon developed a systematic meth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enforcing these lease provisions: public arr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ords are scanned daily and resident complaint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vestigated within 24 hours. Residents who violat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ti-crime lease provisions are given the op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ving out or being evic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Results: The message these evictions sends is tell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re were 21 drug eviction cases in 1992, but only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1993, 8 in 1994 and 8 in 1995. The fear of crim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rugs had led to a vacancy rate of 9% in MHA unit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89. After the evictions, screening and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rehensive community policing took hold, MHA boa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a 1.1%vacancy rate in 1994, which it attribut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improved sense of safety at MHA proper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 Operation Safe H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eration Safe Home brings together a coalition of forc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bat criminal and gang activity in public housing. Reside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rs and various federal and local law enforcement 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together to find, fight, and rid the community of cr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fore Operation Safe Home was started in early 1994, the lack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tion among these groups undermined effective 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en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ationwide results: By September 1995, Operation Safe H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d shown dramatic nationwide resul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6,826 arre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737 search warrants ser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seizure of 558 weapons, over $ 1 million in cash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rugs with street value of nearly $2.9 mill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relocation of 183 families who witnessed violent 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were willing to testify in cou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ome specific examples of Operation Safe Home success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oston, 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Actions: A coordinated effort by law enfor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thorities to reclaim an area that had become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"open-air" drug market, terrorizing resident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oston Housing Authority's Mission Hill 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rticipating authorities included: special agen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's Office of Inspector General, DEA and ATF, alo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Massachusetts State Police, Boston Polic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oston Housing Pol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Results: Over 100 arrests were made, follow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munity policing to maintain a high profile for l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forcement in the area. At the same time, th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thority launched a campaign to reform and reclai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eighborhoo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w York, 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Actions: Investigation by a task force, comprise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's Office of Inspector General, ATF and the New Y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ity Housing Pol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Results: The investigation dismantled a violent dru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ganization that controlled narcotics trade i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ound the New York City Housing Authority's Baisl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es development and terrorized its residents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ang was believed responsible for 17 murders.  Seiz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uring the arrests: $10,000 in cash, 300 vial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caine, quantities of heroin and marijuana, and an AK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7 assault rif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icago, 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Actions: A coordinated investigation by multip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ederal, state and local law enforcement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to murder and drug-related crimes at several Chicag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Authority develop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Results: The investigation led to the indictments of 3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embers - virtually the entire command structure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iolent street ga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 Drug Elimination Grant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ublic Housing Drug Elimination Program (PHDEP) provi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ange of prevention and education programs to encour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s to join together to fight crime and foster a saf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vironment for public housing youth. These initiatives ran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employing security guards and supporting resident patrol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ing alternatives to gang involvement for youths. The Dru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mination program also provides the primary source of fund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 effective screening and lease enforcement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ther than legal fee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rug Elimination Program is working.  In a re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tion of participating public housing agencies, 25 of the 2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ted reported significant strides in the fight against drug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ed cr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dence, R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Actions: This PHAs comprehensive plan to eliminate dru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se involves five initiatives: drug prevention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Pride Program of family services, youth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economic opportunities; resident scree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dures; resident involvement; enhanced secu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resident crime watches and a partnership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cal police; and modernization and mainten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Results: Overall law enforcement activity has show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rked increase in the vicinity of the PHA and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idential developments. In FY 1995 police respon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ve increased 37% over FY 1994. Total arrest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blic housing properties have increased more than 85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ver arrests made during FY 1994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flecting the stepped up level of law enforce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ident involvement in the community.  Between FY 19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1995, property crimes decreased by 15%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nver, 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Actions: Project Storefront has effectively brough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gether public housing residents, the Denver Pol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partment, and community-based organizat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ivate/public entities to eliminate drug activity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blic housing communities. The Storefront cen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de a visible, yet non-threatening, activity c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resident and community outreach, communication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 activity. Each Storefront houses a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munity Resource Specialist and a Denver Pol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munity Resource Officer. During high-crime period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foot patrol team also works out of the Storefron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duce crime and improve the quality of life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resid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Results: Between 1993 and 1994, there was a 26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duction in the number of crimes reported with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nver's public housing communities. In addition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authority was successful in evicting 25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sons during the 1993-94 year. Thirteen (13%) per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he evictions were drug-rela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lint, M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Actions:  With the support of federal drug eli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s since 1991, the Flint Housing Commission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ired police/security officers and implemente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munity policing program in partnership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lint Police Special Projects Unit. In 1994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Commission hired a private security firm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de greater police visibility and coverage to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s via foot and car patrols. The priv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urity firm is also responsible for respondin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mergency calls from the public housing developments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posed to responding to city-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arge call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additional information on these and other model anti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tegies in public housing and copies of model leases, p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l the U.S. Department of Housing and Urban Development's Dru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and Strategy Clearinghouse at 1-800-578-347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Results: In 1991, the Flint police officers,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ew community policing efforts, were able to reduc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ime rate in one development by half. Drug arre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ve dropped considerably since the City implemente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re aggressive anti-crime effort in the fou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s. During 1991, 1992, and through Mar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93, the Flint Police Special Operations Bureau ma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ver 3,800 drug-related arrests. Only 28 of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rests involved residents of public housing.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ril 1993 to June 1994, only 12 drug arrests were ma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the four develop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1:48:00Z</dcterms:created>
  <dc:creator>HP Authorized Customer</dc:creator>
  <dc:description/>
  <cp:keywords/>
  <dc:language>en-US</dc:language>
  <cp:lastModifiedBy>HP Authorized Customer</cp:lastModifiedBy>
  <dcterms:modified xsi:type="dcterms:W3CDTF">2007-08-10T01:48:00Z</dcterms:modified>
  <cp:revision>2</cp:revision>
  <dc:subject/>
  <dc:title>U</dc:title>
</cp:coreProperties>
</file>