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al Attention of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Agencies; Indian              </w:t>
        <w:tab/>
        <w:tab/>
        <w:t>Notice  PIH 96-12 (HA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ousing Authorities; Section 8                </w:t>
        <w:tab/>
        <w:tab/>
        <w:t>Issued: March 21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Agencies and India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ousing Authorities, Secretary's             </w:t>
        <w:tab/>
        <w:tab/>
        <w:t>Expires: September 30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Representatives; State/Area                  </w:t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inators; Directors,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nd Office of Administrat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Native American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MANAGING THE MINIMUM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PURP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 the Department advised in a Notice to Housing Authorities (HAs)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ary 13, 1996, section 402(a) of the Balanced Budget Downpayment Act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 requires assisted families under the public and Indian housi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e, voucher, and moderate rehabilitation programs to pay a min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hly rent of not less than $25.  The law further provides HAs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retion to increase the monthly "minimum rent" to up to $5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BACKGRO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Department has been informed that this requirement may impose sev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dships for some assisted families that have adjusted monthly incomes 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w that their rental obligation is below the "minimum rent" charged. 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ies may be unable to pay the "minimum rent," which in turn may exp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m to eviction for nonpay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A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Department strongly urges HAs to take action to ensure that famil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severe hardships are not evicted specifically as a result of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ability to pay the new minimum rents. The Department is aware tha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ggest that families will not be evicted for this reason could hav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ntended effect of discouraging tenants from making any effort to comp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the new minimum rents. It is certainly expected that families who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ome and can pay will do so add that PHAs will see to tha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: Distribution: W-3-1, R-3-1(PIH), R-6,R-7, R-9, 138-2, 138-3, 138-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RMC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tions that may be taken by HAs in lieu of eviction could includ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-   establishing a process to determine if the hardship is sev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e.g., where families are awaiting eligibility determination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ederal, State, and local assistance programs), and conducting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come verification to determine the seriousness of the family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nancial situation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-   exercising discretion to refrain from evicting affe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amilies, and using alternative means of assistance, such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cheduling rental pay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-   counseling affected families on the availability of assistanc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f any, to help with their rental payments (e.g.,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State homeless and welfare assistance that may be us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event eviction) , and referring the families to the appropri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ocal service agencies or homeless assistance program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ntal assistanc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-   in areas where there are no such agencies, support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stablishment of local relief funds to serve this need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-   using the operating reserve derived from administrative fe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der section 8(q) of the United States Housing Act of 1937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urpose of paying all or part of the minimum rent required (this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 eligible use of reserve fund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Kevin Emanuel Marchman, Deputy Assist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ecretary for Distressed and Troub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ousing Recov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1:51:00Z</dcterms:created>
  <dc:creator>HP Authorized Customer</dc:creator>
  <dc:description/>
  <cp:keywords/>
  <dc:language>en-US</dc:language>
  <cp:lastModifiedBy>HP Authorized Customer</cp:lastModifiedBy>
  <dcterms:modified xsi:type="dcterms:W3CDTF">2007-08-10T01:51:00Z</dcterms:modified>
  <cp:revision>2</cp:revision>
  <dc:subject/>
  <dc:title/>
</cp:coreProperties>
</file>