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>Notice PIH 96-10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and 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, Offices of Public            </w:t>
        <w:tab/>
        <w:tab/>
        <w:t xml:space="preserve"> Issued:  March 15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sing; FHEO Director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PE VI-Eligible PHAs                  </w:t>
        <w:tab/>
        <w:tab/>
        <w:t xml:space="preserve"> Expires:  March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5-10 (HUD), HOPE VI - Urban Revital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monstration (HOPE VI) Program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10 (HUD) , same subject, which exp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28, 1996, until March 31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:Distribution: W-3-1, R-3-1(PIH&amp;FHEO), R-6, R-7, HOPE VI Grant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53:00Z</dcterms:created>
  <dc:creator>HP Authorized Customer</dc:creator>
  <dc:description/>
  <cp:keywords/>
  <dc:language>en-US</dc:language>
  <cp:lastModifiedBy>HP Authorized Customer</cp:lastModifiedBy>
  <dcterms:modified xsi:type="dcterms:W3CDTF">2007-08-10T01:56:00Z</dcterms:modified>
  <cp:revision>3</cp:revision>
  <dc:subject/>
  <dc:title>U</dc:title>
</cp:coreProperties>
</file>