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5-99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irectors of Housing                 Issued: November 20, 1995</w:t>
      </w:r>
    </w:p>
    <w:p>
      <w:pPr>
        <w:pStyle w:val="PlainText"/>
        <w:rPr/>
      </w:pPr>
      <w:r>
        <w:rPr/>
        <w:t>All Area and State Coordinators         Expires: November 30, 1996</w:t>
      </w:r>
    </w:p>
    <w:p>
      <w:pPr>
        <w:pStyle w:val="PlainText"/>
        <w:rPr/>
      </w:pPr>
      <w:r>
        <w:rPr/>
        <w:t>All Single Family Directors</w:t>
      </w:r>
    </w:p>
    <w:p>
      <w:pPr>
        <w:pStyle w:val="PlainText"/>
        <w:rPr/>
      </w:pPr>
      <w:r>
        <w:rPr/>
        <w:t>All Chief Property Officers             Cross References:  Handbook</w:t>
      </w:r>
    </w:p>
    <w:p>
      <w:pPr>
        <w:pStyle w:val="PlainText"/>
        <w:rPr/>
      </w:pPr>
      <w:r>
        <w:rPr/>
        <w:t>All Chiefs, REO                                        4310.5 REV-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iscal Year 1996 Special Marketing Too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ed are the Special Marketing Tools which, in addition to those</w:t>
      </w:r>
    </w:p>
    <w:p>
      <w:pPr>
        <w:pStyle w:val="PlainText"/>
        <w:rPr/>
      </w:pPr>
      <w:r>
        <w:rPr/>
        <w:t>contained in Handbook 4310.5, REV-2 may be used in connection with the sales</w:t>
      </w:r>
    </w:p>
    <w:p>
      <w:pPr>
        <w:pStyle w:val="PlainText"/>
        <w:rPr/>
      </w:pPr>
      <w:r>
        <w:rPr/>
        <w:t>of single family acquired properties during Fiscal Year 1996. Many of the</w:t>
      </w:r>
    </w:p>
    <w:p>
      <w:pPr>
        <w:pStyle w:val="PlainText"/>
        <w:rPr/>
      </w:pPr>
      <w:r>
        <w:rPr/>
        <w:t>marketing tools identified herein are tied to hard-to-sell properties, as</w:t>
      </w:r>
    </w:p>
    <w:p>
      <w:pPr>
        <w:pStyle w:val="PlainText"/>
        <w:rPr/>
      </w:pPr>
      <w:r>
        <w:rPr/>
        <w:t>defined in Attachment 1, page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marketing tools, used alone or in conjunction with others,</w:t>
      </w:r>
    </w:p>
    <w:p>
      <w:pPr>
        <w:pStyle w:val="PlainText"/>
        <w:rPr/>
      </w:pPr>
      <w:r>
        <w:rPr/>
        <w:t>may be used by each local Office, as deemed necessary and appropriate by</w:t>
      </w:r>
    </w:p>
    <w:p>
      <w:pPr>
        <w:pStyle w:val="PlainText"/>
        <w:rPr/>
      </w:pPr>
      <w:r>
        <w:rPr/>
        <w:t>local Office management. It is particularly important that careful</w:t>
      </w:r>
    </w:p>
    <w:p>
      <w:pPr>
        <w:pStyle w:val="PlainText"/>
        <w:rPr/>
      </w:pPr>
      <w:r>
        <w:rPr/>
        <w:t>consideration be given to those tools which are necessary to market</w:t>
      </w:r>
    </w:p>
    <w:p>
      <w:pPr>
        <w:pStyle w:val="PlainText"/>
        <w:rPr/>
      </w:pPr>
      <w:r>
        <w:rPr/>
        <w:t>properties in a cost effective manner. In this regard, local Offices may</w:t>
      </w:r>
    </w:p>
    <w:p>
      <w:pPr>
        <w:pStyle w:val="PlainText"/>
        <w:rPr/>
      </w:pPr>
      <w:r>
        <w:rPr/>
        <w:t>authorize the use of multiple marketing tools on each property, however, the</w:t>
      </w:r>
    </w:p>
    <w:p>
      <w:pPr>
        <w:pStyle w:val="PlainText"/>
        <w:rPr/>
      </w:pPr>
      <w:r>
        <w:rPr/>
        <w:t>total cost should not exceed $2,500. Since HUD has agreed to pay the amount</w:t>
      </w:r>
    </w:p>
    <w:p>
      <w:pPr>
        <w:pStyle w:val="PlainText"/>
        <w:rPr/>
      </w:pPr>
      <w:r>
        <w:rPr/>
        <w:t>specified on line 5 of the Sales Contract, this restriction is only</w:t>
      </w:r>
    </w:p>
    <w:p>
      <w:pPr>
        <w:pStyle w:val="PlainText"/>
        <w:rPr/>
      </w:pPr>
      <w:r>
        <w:rPr/>
        <w:t>applicable to those additional marketing tools authorized, such as the Move-</w:t>
      </w:r>
    </w:p>
    <w:p>
      <w:pPr>
        <w:pStyle w:val="PlainText"/>
        <w:rPr/>
      </w:pPr>
      <w:r>
        <w:rPr/>
        <w:t>In or Moving Expense Allowance and the Property Inspection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aching a decision to use a marketing tool, factors such as cost,</w:t>
      </w:r>
    </w:p>
    <w:p>
      <w:pPr>
        <w:pStyle w:val="PlainText"/>
        <w:rPr/>
      </w:pPr>
      <w:r>
        <w:rPr/>
        <w:t>increased market appeal, and the probability of a higher return must be</w:t>
      </w:r>
    </w:p>
    <w:p>
      <w:pPr>
        <w:pStyle w:val="PlainText"/>
        <w:rPr/>
      </w:pPr>
      <w:r>
        <w:rPr/>
        <w:t>considered. The disposition program should be documented to justify the use</w:t>
      </w:r>
    </w:p>
    <w:p>
      <w:pPr>
        <w:pStyle w:val="PlainText"/>
        <w:rPr/>
      </w:pPr>
      <w:r>
        <w:rPr/>
        <w:t>of the marketing tools. Local Offices are responsible for ensuring that the</w:t>
      </w:r>
    </w:p>
    <w:p>
      <w:pPr>
        <w:pStyle w:val="PlainText"/>
        <w:rPr/>
      </w:pPr>
      <w:r>
        <w:rPr/>
        <w:t>use of any marketing tool is not abused and does not subject the Department</w:t>
      </w:r>
    </w:p>
    <w:p>
      <w:pPr>
        <w:pStyle w:val="PlainText"/>
        <w:rPr/>
      </w:pPr>
      <w:r>
        <w:rPr/>
        <w:t>to fraud, waste or mismanagement. In this regard, local Offices must closely</w:t>
      </w:r>
    </w:p>
    <w:p>
      <w:pPr>
        <w:pStyle w:val="PlainText"/>
        <w:rPr/>
      </w:pPr>
      <w:r>
        <w:rPr/>
        <w:t>monitor the use of the reduced downpayment to ensure that it is used for</w:t>
      </w:r>
    </w:p>
    <w:p>
      <w:pPr>
        <w:pStyle w:val="PlainText"/>
        <w:rPr/>
      </w:pPr>
      <w:r>
        <w:rPr/>
        <w:t>temporary periods, and only in response to soft market conditions or to</w:t>
      </w:r>
    </w:p>
    <w:p>
      <w:pPr>
        <w:pStyle w:val="PlainText"/>
        <w:rPr/>
      </w:pPr>
      <w:r>
        <w:rPr/>
        <w:t>promote the sale of hard-to-sell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 to utilize special marketing tools other than those included</w:t>
      </w:r>
    </w:p>
    <w:p>
      <w:pPr>
        <w:pStyle w:val="PlainText"/>
        <w:rPr/>
      </w:pPr>
      <w:r>
        <w:rPr/>
        <w:t>herein or noted in Handbook 4310.5, REV-2, must be approved by Headquarters.</w:t>
      </w:r>
    </w:p>
    <w:p>
      <w:pPr>
        <w:pStyle w:val="PlainText"/>
        <w:rPr/>
      </w:pPr>
      <w:r>
        <w:rPr/>
        <w:t>In the event there may be previously approved incentives or policy</w:t>
      </w:r>
    </w:p>
    <w:p>
      <w:pPr>
        <w:pStyle w:val="PlainText"/>
        <w:rPr/>
      </w:pPr>
      <w:r>
        <w:rPr/>
        <w:t>deviations, those are terminated effective with the date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FHA Single Family Business Practices Working Group was established in</w:t>
      </w:r>
    </w:p>
    <w:p>
      <w:pPr>
        <w:pStyle w:val="PlainText"/>
        <w:rPr/>
      </w:pPr>
      <w:r>
        <w:rPr/>
        <w:t>early 1995. The purpose of the Working Group was to develop recommendations</w:t>
      </w:r>
    </w:p>
    <w:p>
      <w:pPr>
        <w:pStyle w:val="PlainText"/>
        <w:rPr/>
      </w:pPr>
      <w:r>
        <w:rPr/>
        <w:t>to streamline the FHA process, reduce or eliminate unnecessary requirements,</w:t>
      </w:r>
    </w:p>
    <w:p>
      <w:pPr>
        <w:pStyle w:val="PlainText"/>
        <w:rPr/>
      </w:pPr>
      <w:r>
        <w:rPr/>
        <w:t>promote greater opportunities for first-time homebuyers and minorities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Distribution: W-3-1, W-2(OGC)(H)(Z), W-3(A)(H)(ZAOO), W-4(H), R-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-2, R-3, R-3-1(H)(RC), R-3-2, R-3-3, R-6, R-6-1, R-6-2, R-7, R-7-1, R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-2, R-8, R-8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-2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intain a responsible risk management program. The Working Group identified</w:t>
      </w:r>
    </w:p>
    <w:p>
      <w:pPr>
        <w:pStyle w:val="PlainText"/>
        <w:rPr/>
      </w:pPr>
      <w:r>
        <w:rPr/>
        <w:t>two areas in the Single Family Property Disposition program where a greater</w:t>
      </w:r>
    </w:p>
    <w:p>
      <w:pPr>
        <w:pStyle w:val="PlainText"/>
        <w:rPr/>
      </w:pPr>
      <w:r>
        <w:rPr/>
        <w:t>marketing and outreach effort would help promote opportunities for first-time</w:t>
      </w:r>
    </w:p>
    <w:p>
      <w:pPr>
        <w:pStyle w:val="PlainText"/>
        <w:rPr/>
      </w:pPr>
      <w:r>
        <w:rPr/>
        <w:t>homebuyers and minorities. These areas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 Wider use of Insured Sales With Repair Escrow (Handbook 4310.5, REV-2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. 10-8). This program is available to all offices and provid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s with needed funding to complete MPS-related repai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Expansion of the Lease With Option to Purchase program (Handbook 4310.5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-2, µ6-22, C-5). This procedure offers a tool to those office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ft market areas to provide homeownership opportunities to first-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yers who, because of a lack of cash reserves, are otherwise unabl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y.</w:t>
      </w:r>
    </w:p>
    <w:p>
      <w:pPr>
        <w:pStyle w:val="PlainText"/>
        <w:rPr/>
      </w:pPr>
      <w:r>
        <w:rPr/>
        <w:t>..TX:</w:t>
      </w:r>
    </w:p>
    <w:p>
      <w:pPr>
        <w:pStyle w:val="PlainText"/>
        <w:rPr/>
      </w:pPr>
      <w:r>
        <w:rPr/>
        <w:t>Each of the above sales methods has great consumer appeal. If these</w:t>
      </w:r>
    </w:p>
    <w:p>
      <w:pPr>
        <w:pStyle w:val="PlainText"/>
        <w:rPr/>
      </w:pPr>
      <w:r>
        <w:rPr/>
        <w:t>programs are not being used, or not being used to their maximum potential,</w:t>
      </w:r>
    </w:p>
    <w:p>
      <w:pPr>
        <w:pStyle w:val="PlainText"/>
        <w:rPr/>
      </w:pPr>
      <w:r>
        <w:rPr/>
        <w:t>each local office should make the necessary effort to implement them. Their</w:t>
      </w:r>
    </w:p>
    <w:p>
      <w:pPr>
        <w:pStyle w:val="PlainText"/>
        <w:rPr/>
      </w:pPr>
      <w:r>
        <w:rPr/>
        <w:t>availability should be promoted to consumers, brokers and lenders. For your</w:t>
      </w:r>
    </w:p>
    <w:p>
      <w:pPr>
        <w:pStyle w:val="PlainText"/>
        <w:rPr/>
      </w:pPr>
      <w:r>
        <w:rPr/>
        <w:t>convenience, Attachment 2 provides a brief list of these programs' feat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has recently streamlined its Section 203(k) purchase and</w:t>
      </w:r>
    </w:p>
    <w:p>
      <w:pPr>
        <w:pStyle w:val="PlainText"/>
        <w:rPr/>
      </w:pPr>
      <w:r>
        <w:rPr/>
        <w:t>rehabilitation loan program to be more user friendly to both homebuyers and</w:t>
      </w:r>
    </w:p>
    <w:p>
      <w:pPr>
        <w:pStyle w:val="PlainText"/>
        <w:rPr/>
      </w:pPr>
      <w:r>
        <w:rPr/>
        <w:t>lenders. Consider expansion of this program by offering those acquired</w:t>
      </w:r>
    </w:p>
    <w:p>
      <w:pPr>
        <w:pStyle w:val="PlainText"/>
        <w:rPr/>
      </w:pPr>
      <w:r>
        <w:rPr/>
        <w:t>properties in need of repairs totaling more than $5,000 with Section 203(k)</w:t>
      </w:r>
    </w:p>
    <w:p>
      <w:pPr>
        <w:pStyle w:val="PlainText"/>
        <w:rPr/>
      </w:pPr>
      <w:r>
        <w:rPr/>
        <w:t>financing, provided there are lenders willing to process this type of</w:t>
      </w:r>
    </w:p>
    <w:p>
      <w:pPr>
        <w:pStyle w:val="PlainText"/>
        <w:rPr/>
      </w:pP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Offices are reminded of the regulations regarding extensions of</w:t>
      </w:r>
    </w:p>
    <w:p>
      <w:pPr>
        <w:pStyle w:val="PlainText"/>
        <w:rPr/>
      </w:pPr>
      <w:r>
        <w:rPr/>
        <w:t>the closing date. For owner-occupant purchasers, the initial 15-day extension</w:t>
      </w:r>
    </w:p>
    <w:p>
      <w:pPr>
        <w:pStyle w:val="PlainText"/>
        <w:rPr/>
      </w:pPr>
      <w:r>
        <w:rPr/>
        <w:t>will be provided at no cost if documentation is provided indicating that</w:t>
      </w:r>
    </w:p>
    <w:p>
      <w:pPr>
        <w:pStyle w:val="PlainText"/>
        <w:rPr/>
      </w:pPr>
      <w:r>
        <w:rPr/>
        <w:t>proper and timely loan application was made, that the delayed closing is not</w:t>
      </w:r>
    </w:p>
    <w:p>
      <w:pPr>
        <w:pStyle w:val="PlainText"/>
        <w:rPr/>
      </w:pPr>
      <w:r>
        <w:rPr/>
        <w:t>the fault of the buyer, and that mortgage approval is imminent. An extension</w:t>
      </w:r>
    </w:p>
    <w:p>
      <w:pPr>
        <w:pStyle w:val="PlainText"/>
        <w:rPr/>
      </w:pPr>
      <w:r>
        <w:rPr/>
        <w:t>will be provided at any time and to any purchaser at no cost where the delay</w:t>
      </w:r>
    </w:p>
    <w:p>
      <w:pPr>
        <w:pStyle w:val="PlainText"/>
        <w:rPr/>
      </w:pPr>
      <w:r>
        <w:rPr/>
        <w:t>is the fault of HUD or a direct endorsement lender. In the case of a Section</w:t>
      </w:r>
    </w:p>
    <w:p>
      <w:pPr>
        <w:pStyle w:val="PlainText"/>
        <w:rPr/>
      </w:pPr>
      <w:r>
        <w:rPr/>
        <w:t>2O3(k) loan, an extension of up to 30 days will be granted at no cost where</w:t>
      </w:r>
    </w:p>
    <w:p>
      <w:pPr>
        <w:pStyle w:val="PlainText"/>
        <w:rPr/>
      </w:pPr>
      <w:r>
        <w:rPr/>
        <w:t>documentation indicates the buyer is not the cause for the del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Offices are also reminded of the availability of the exhibit booth</w:t>
      </w:r>
    </w:p>
    <w:p>
      <w:pPr>
        <w:pStyle w:val="PlainText"/>
        <w:rPr/>
      </w:pPr>
      <w:r>
        <w:rPr/>
        <w:t>for local home shows, etc. To arrange for shipment of the booth, please</w:t>
      </w:r>
    </w:p>
    <w:p>
      <w:pPr>
        <w:pStyle w:val="PlainText"/>
        <w:rPr/>
      </w:pPr>
      <w:r>
        <w:rPr/>
        <w:t>contact the national advertising contractor, BBDO, South, at 404-841-161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direct questions regarding this Notice to the Single Family</w:t>
      </w:r>
    </w:p>
    <w:p>
      <w:pPr>
        <w:pStyle w:val="PlainText"/>
        <w:rPr/>
      </w:pPr>
      <w:r>
        <w:rPr/>
        <w:t>Property Disposition Division at (202) 708-074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SCAL YEAR 1996 SPECIAL MARKETING TOO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SUB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RKETING TOO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Not included in Handbook 4310.5, REV-2                     P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NUS TO RENTERS                                            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3(k) BONUS                                                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BUYERS PROTECTION PLAN                                  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'S ASSOCIATION ALLOWANCE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-APPROVAL ALLOWANCE         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-PAID EXPENSES              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L ESTATE BROKER OF THE MONTH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AIR ESCROW PROGRAM BONUS                                 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DUCED DOWNPAYMENT CERTIFICATE                              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THER MARKETING TOOLS, SALES PROCEDURES, AND POLIC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ncluded in Handbook 4310.5, REV-2)                        Par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CTION PROCEDURES                                          10-1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NUS FOR EARLY CLOSING                                     6-22 C-1-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H BONUS TO SELLING BROKERS                               6-22 C-1-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H REBATE                                                 6-22 C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NTEROFFER PROCEDURE                                      10-2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WNPAYMENTS                                                10-7 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RNEST MONEY DEPOSIT REQUIREMENTS                          10-1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SIONS TO CLOSING DATE                                  11-1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NG AND LOAN CLOSING EXPENSES                         6-22 C-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SION OF PREPAID AND FINANCING/CLOSING COSTS IN MTG.    6-22 C-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 WITH OPTION TO PURCHASE                               6-22 C-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VE-IN OR MOVING EXPENSE ALLOWANCE                         6-22 C-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AMOUNTS                                            10-7 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PLE LISTING SERVICE                                    6-22 C-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N HOUSE                                                  6-11 C-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-QUALIFICATION                                           6-22 C-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INSPECTION SERVICE                                 6-22 C-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AIR OF PROPERTIES                                        6-22 C-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TO EXISTING TENANTS OF HUD                            10-29 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GRADING ALLOWANCE                                         6-22 C-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age 1 of 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ISCAL YEAR 1996 SPECIAL MARKETING TOO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ITIONAL MARKETING TOO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llowing special marketing tools are available for use in Fiscal Year</w:t>
      </w:r>
    </w:p>
    <w:p>
      <w:pPr>
        <w:pStyle w:val="PlainText"/>
        <w:rPr/>
      </w:pPr>
      <w:r>
        <w:rPr/>
        <w:t>1996. These marketing tools may be used in addition to those incorporated in</w:t>
      </w:r>
    </w:p>
    <w:p>
      <w:pPr>
        <w:pStyle w:val="PlainText"/>
        <w:rPr/>
      </w:pPr>
      <w:r>
        <w:rPr/>
        <w:t>the handboo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ny of the marketing tools detailed herein are tied to hard-to-sell</w:t>
      </w:r>
    </w:p>
    <w:p>
      <w:pPr>
        <w:pStyle w:val="PlainText"/>
        <w:rPr/>
      </w:pPr>
      <w:r>
        <w:rPr/>
        <w:t>properties. For purposes of implementing these marketing tools, hard-to-sell</w:t>
      </w:r>
    </w:p>
    <w:p>
      <w:pPr>
        <w:pStyle w:val="PlainText"/>
        <w:rPr/>
      </w:pPr>
      <w:r>
        <w:rPr/>
        <w:t>properties are defined as a concentration of homes in a specific market area</w:t>
      </w:r>
    </w:p>
    <w:p>
      <w:pPr>
        <w:pStyle w:val="PlainText"/>
        <w:rPr/>
      </w:pPr>
      <w:r>
        <w:rPr/>
        <w:t>(not jurisdiction wide) that remain unsold after six or more months in</w:t>
      </w:r>
    </w:p>
    <w:p>
      <w:pPr>
        <w:pStyle w:val="PlainText"/>
        <w:rPr/>
      </w:pPr>
      <w:r>
        <w:rPr/>
        <w:t>inventory and are characterized by one or more of the following: large</w:t>
      </w:r>
    </w:p>
    <w:p>
      <w:pPr>
        <w:pStyle w:val="PlainText"/>
        <w:rPr/>
      </w:pPr>
      <w:r>
        <w:rPr/>
        <w:t>numbers of non-HUD vacant properties; declining neighborhoods; severely</w:t>
      </w:r>
    </w:p>
    <w:p>
      <w:pPr>
        <w:pStyle w:val="PlainText"/>
        <w:rPr/>
      </w:pPr>
      <w:r>
        <w:rPr/>
        <w:t>depressed economy; or other equally good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BONUS TO REN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romote sales of properties to individuals currently renting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ce of residence, Local Offices are authorized to allow a credi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-occupant purchasers an amount equal to two monthly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s, not to exceed $1,000. The purchaser(s) must provide a cop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current rental agreement either with the submission of the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or not later than 10 days prior to settlement. This credit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be substituted as the purchaser's earnest money deposit. HUD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s who are current in their rental payments qualify fo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entive. This bonus may not be substituted for payment of rent owed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of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st of this incentive is not to be reflected on the Sale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determining the net to HUD. The amount is to be shown on line 207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m HUD-1, Settlement Statement as a credit to the purchase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ne 507 on the form HUD-1, Settlement Statement as a charge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ECTION 203(k) FINANCING - BONUS TO BROKERS/LEND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expand the use of Section 203(k) financing and expedite 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in regard to the sale of acquired properties, Local Off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offer a bonus of $500 to either the selling broker or the lender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th, when sales which are financed with Section 203(k) loans clo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the established closing time frames. The cost of this bon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not be reflected on the Sales contract in determining the ne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. The form HUD-1, Settlement Statement, should show a lump s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by the closing agent to the broker, lender or both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HOMEBUYERS PROTECTION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for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ddress the concerns of many homebuyers regarding the condi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properties at the time of purchase and immediately thereafte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age 2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Offices are authorized to provide an allowance, payable at clo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up to $500, or the first year's premium, whichever is lower, towa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chase of a Buyers Protection Plan. These plans typically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ection against mechanical failure of most household system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ances during the term of the contract. Subject to a sm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ductible payment, the insurer agrees to repair or replace cov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pment through authorized local contra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implementing, local Offices must determine there are repu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rms in their jurisdiction offering such protection plans. The brok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buyer will then be responsible for selection of a particular comp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for negotiation of a specific agreement. It must be clear that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no involvement whatsoever in regard to performance under the pla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contractor or repairman. At the settlement, purchasers must pres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HUD's closing agent the paid receipt or the signed agreemen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homeowner's protection plan along with any additional money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be required for the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purchaser provides a paid receipt at closing, they will rece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redit at closing for the actual cost of the plan, not to exceed $500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mount is to be shown on line 207 on the form HUD-1, Settl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, as a credit to the purchaser and on line 507 on the form HUD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, Settlement Statement, as a charge to HUD. Should the purchas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 an invoice requiring payment, HUD's closing agent will remi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to the homebuyer's protection company on the buyer's behalf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lect payment on the reverse of the form HUD-1, Settlement Statem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"Additional Settlement Charges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Offices must notify the closing agent of each purchaser tha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led to this cred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Should the company issuing the protection plan require a tes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ty's systems, it must be made clear that all expenses 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test, including rewinterization where appropriate, a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y of the purchas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HOMEOWNER'S ASSOCIATION ALLOW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Offices with a large inventory of condominiums and townhouses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 paying on behalf of the purchaser, up to one year's homeowners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ion or condominium fees. Since this is an incentive, the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not be reflected on the Sales contract in determining the ne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. However, the HUD-1, Settlement Statement, should reflect a lump s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by the closing agent directly to the associ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Offices must ensure that payment of this incentive does not be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omatic or expected in every market area. Good judgement as to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 and use is exp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age 3 of 5</w:t>
      </w:r>
    </w:p>
    <w:p>
      <w:pPr>
        <w:pStyle w:val="PlainText"/>
        <w:rPr/>
      </w:pPr>
      <w:r>
        <w:rPr/>
        <w:t>5.   PRE-APPROVAL ALLOW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duce the number of sales cancellations and to expedite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s, Local Offices should encourage potential purchasers to ob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an approval prior to the submission of an offer to purchase.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 benefit of this marketing tool, purchasers should submit a cop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"pre-approval" letter from their lending institution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ontract. In those situations where the purchaser has recei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-approval and the sale closes, the purchaser will receive a credi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mount not to exceed $250. This amount is to be shown on Line 207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m HUD-1, Settlement Statement, as a credit to the purchase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Line 507 on the form HUD-1, Settlement Statement, as a charge to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st of this incentive is not to be reflected on the Sale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determining the net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PRE-PAID EXP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s are free to use the Line 5 Sales Contract allowance towa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financing and/or closing expenses as they deem appropriate.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s payment on behalf of the borrower of those items (tax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nce, interest) required by the lender to be paid in adv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REAL ESTATE BROKER OF THE MON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Offices may, at their option, initiate a Broker of the Mon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. This program is intended to spark competition among broker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der to increase HUD's sales. Local Offices may offer recogni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op selling broker of the month by placing appropriate notic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media. For example, Local Offices that utilize a tabloid may wi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o a small feature article on the Broker of the Month; other off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wish to place a small recognition advertisement adjacen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listing ad, etc. To determine Broker of the Month,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must develop a system to keep track of the number of closin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de by each broker during the month. The broker with the highest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closings for a given month wins the recognition. Those offic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 the Broker of the Month program must make sure this program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de known to all participating bro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REPAIR ESCROW BON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of this program is intended to expand affordable homeown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ies to families/individuals who will occupy the propert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rther, its use significantly expands the pool of properties which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offered with FHA insured financing. Currently, however, only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ed number of Local Offices are making use of this valu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ing tool. Outreach to the lending institutions, emphasiz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plicity of this program, should be a priority early in the fis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age 4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reas where the repair escrow program is not being used due to l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interest by lending institutions, Local Offices are authoriz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 a bonus to lenders which close PD repair escrow sales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 closing time frames. The bonus may not exceed $300,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bined with the normal processing fee of $200, brings the total am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able to the lenders to a maximum of $500. It is not expecte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bonus offer will extend beyond Fiscal Year 1996 and Local Off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expected to refrain from, or curtail, its use when it no longe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essary to stimulate busi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onus is payable at closing and is not to be considered a par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est net offer calc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REDUCED DOWNPAYMENT CERTIF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First-Time homebuy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Offices may offer certificates which entitle the bearer 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duced downpayment in the purchase of a HUD-owned property offere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ed financing. Certificates are intended to be distribu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endees at HUD-sponsored events such as Home Buyer School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minars, Home Shows, trade shows or any similar event. The Certif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les the bearer to a reduced downpayment of $500, to as low as $1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oft market areas. Reduced Downpayment Certificates must be attach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bid submission and the appropriate downpayment and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lance calculations must be entered on line 4. of the Sale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orm HUD-9548). Certificates may not be presented to HUD after b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age 5 of 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OVERVIEW OF INSURED SALES WITH REPAIR ESCROW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or greater detail see Handbook 4310.5, REV-2, para. 10-8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rogram is intended to be the Department's primary property repa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. Properties which need $5,000 or less in repairs to mee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t of MPS will be offered for sale with insured financing availabl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available to both owner-occupant and investor purchasers, provi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ash escrow is established to ensure the completion of repai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 Repair Escrow. Properties offered with a repair escrow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urable under Section 203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Lenders Fee. A fee of $200 will be paid by HUD to the lender,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ales closing, for administering the escrow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Cost of Repairs. The local office determines the cost of repai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Maximum Repair Escrow. For a property to be eligible, the maxim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 of repairs cannot exceed $5,000. The actual escrow amount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110 percent of the estimated repair co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List of Repairs. A list of repairs determined by HUD to be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order for the intent of MPS to be met must be post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. The appraiser and/or REAM may be used to assist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ration of the repair l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Inspections. The lender arranges and pays for the inspec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d repai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Completion of Repairs. Generally, all repairs are to be comple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in 90 days of closing. If repairs are not completed, the le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es the escrow amount to the outstanding principal balan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OVERVIEW OF LEASE WITH OPTION TO PURCHASE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or greater detail see Handbook 4310.5, REV-2, para. 6-22,C-5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ed properties in soft market areas may be offered with a one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 with Option to Purchase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Listing Properties. Selected properties in soft market areas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ered at fair market value with a one year lease with op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chase agreement. The successful bidder may receive up to 5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of the fair market rent paid as credit toward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wnpayment and purchase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dequate Income. The successful bidder/purchaser must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fficient monthly income to support the fair market rent 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Earnest Money. The purchaser is not required to submit an earn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ney deposi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age 1 of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Brokers Commissions. A sales commission is paid to the sel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oker at the sales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Sale Closing. Sales closing is expected to occur during or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d of the one year lease term but may be extended up to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 six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age 2 of 2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44:00Z</dcterms:created>
  <dc:creator>Colleen Moses</dc:creator>
  <dc:description/>
  <cp:keywords/>
  <dc:language>en-US</dc:language>
  <cp:lastModifiedBy>Colleen Moses</cp:lastModifiedBy>
  <dcterms:modified xsi:type="dcterms:W3CDTF">2007-09-26T13:44:00Z</dcterms:modified>
  <cp:revision>2</cp:revision>
  <dc:subject/>
  <dc:title> </dc:title>
</cp:coreProperties>
</file>