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 H 95-77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irectors of Housing;                   Issued:  August 22, 1995</w:t>
      </w:r>
    </w:p>
    <w:p>
      <w:pPr>
        <w:pStyle w:val="HTMLPreformatted"/>
        <w:rPr/>
      </w:pPr>
      <w:r>
        <w:rPr/>
        <w:t>Directors of Multifamily                Expires:  August 31, 1996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ousing Division;</w:t>
      </w:r>
    </w:p>
    <w:p>
      <w:pPr>
        <w:pStyle w:val="HTMLPreformatted"/>
        <w:rPr/>
      </w:pPr>
      <w:r>
        <w:rPr/>
        <w:t>Asset Management Branch Chiefs;         Cross References: H 95-27</w:t>
      </w:r>
    </w:p>
    <w:p>
      <w:pPr>
        <w:pStyle w:val="HTMLPreformatted"/>
        <w:rPr/>
      </w:pPr>
      <w:r>
        <w:rPr/>
        <w:t>Owners and Management Agents;</w:t>
      </w:r>
    </w:p>
    <w:p>
      <w:pPr>
        <w:pStyle w:val="HTMLPreformatted"/>
        <w:rPr/>
      </w:pPr>
      <w:r>
        <w:rPr/>
        <w:t>Contract Administra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FUNDING OF COMPREHENSIVE NEEDS ASSESSMENTS (CNAs), F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99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PURPOSE: The purpose of this Notice is to provide HUD Fie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s with guidance and procedures for funding projects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es insured by HUD (not projects with mortgages hel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) in fiscal year 1995.  There will be no future NOFA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lexible Subsidy or LMSA programs.  Future funding awar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ll be made noncompetitively through the Comprehensive Nee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ssment (CNA)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MSA for new or additional units will not be funded in fis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ear 1995 unless, HUD Headquarters determines an emergenc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tuation exists and it is necessary to provide LMSA for new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additional un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GENERAL PRINCIPLES: Flexible Subsidy funding provid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ponse to this Notice, may not be sufficient to complete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ure a project.  However, Flexible Subsidy funds combined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ther funding sources as provided in the Manag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mprovement Operating (MIO) Plan should represent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rehensive approach to restore a project to physical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nancial health.  Comprehensive Needs Assessments of projec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uld include a multitude of financial resources and cho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project owners.  For example, some owners could apply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receive state grants, local government grants, or gra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om private foundations.  Some owners may find a need to se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ject to another party in order to bring an infusion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quity.  Other owners may find Supplemental Loans und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41 to be more appropriate and should be encourag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ek these loans where appropriate.  Yet others may be abl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btain financial relief through Partial Payments of Claim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rough refinancing their existing mortgages or even, in s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ses, restructuring their mortgage debt.  Some owners migh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able to obtain other federal assistance, possibly from</w:t>
      </w:r>
    </w:p>
    <w:p>
      <w:pPr>
        <w:pStyle w:val="HTMLPreformatted"/>
        <w:rPr/>
      </w:pPr>
      <w:r>
        <w:rPr/>
        <w:t>HMHP : Distribution: W-3-1,W-2(H),W-3(A)(H)(OGC)(ZAS),W-4(H),R-1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-2,R-3-1,R-3-2,R-3-3,R-6,R-6-2,R-7,R-7-2,R-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grams offered through HUD's Office of Community Plann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Development or through other HUD grant/loan program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lexible Subsidy dollars are scarce and are insufficient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et demand.  Therefore, Flexible Subsidy should not b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rst line of relief or strategy in consideration of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's financial pl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eld Offices should not exclude SWAT projects from the CN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ss.  Field Offices can and should consider whether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is involved with SWAT; if it is, Field Office staf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uld include information and recommendations provide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WAT staff before making the Field Offices' final fun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cis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intent of awarding Flexible Subsidy Assistance through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rehensive Needs Assessment program is that Flexi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sidy, if awarded, would supplement other forms of financ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lief Often, either through a Field Office's independ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rategy of comprehensive servicing or because of a project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volvement with SWAT, other forms of financial relief for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are already being considered and discussed.  Flexi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sidy should not be the sole source of assistance.  It mo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monly should be the assistance of "last resort" o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last piece of the puzzle." Flexible Subsidy generally shou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awarded only where other relief mechanisms are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vailable to remedy the projects' problems adequately, or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 of a combination of financial remedies.  Program Not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cept as provided herein with respect to the allocation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lexible Subsidy through noncompetitive funding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tilization of new selection criteria, procedure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ministering Flexible Subsidy are not being changed fro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urrent regulations and handbook instructions, except, in s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ses, the CNA could form the backbone of the Manag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mprovement and Operating (MIO) Pl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NA program is an assessment of a portion of the assis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rtfolio so HUD and the Congress can identify the condi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multifamily assisted housing stock.  This will provi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with knowledgeable data to produce cost analyse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stimating future funding level requests throug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pri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the limited ahd diminishing programmatic funding source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may allocate some resources through existing level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lexible subsidy or LMSA to certain projects as identifi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rough the CNA process.  However, the CNA process in itsel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 not a guarantee of any fund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good source is the job aid for loss mitigation, which lis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nancial tools and means tests.  It is a good resource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rther analysis and exampl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EFFECTIVE DATE: The instructions in the Notice are effec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mmediate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PROCEDURES FOR APPLICATION OF FLEXIBLE SUBSIDY: Allocation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lexible Subsidy funds are guided by statute (section 2O1(n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Housing and Community Development Amendments of 1978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mended by the Multifamily Housing Property Disposition Refor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t of 1994) provides in pertinent part, "The Secretary sh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ward assistance to eligible projects on the basis o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)  the extent to which the project is physically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nancially troubled (...),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i) the extent to which such assistance is necessary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asonable to prevent the default of federally insur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Before a project can be considered for funding,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 should be analyzed to determine the follow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resholds and project applications must be considered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following ord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must be physically troubled.  NOTE: If financiall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roubled, in addition to physically troubled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wners will need to demonstrate that the FLEX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nies will FULLY rectify the proble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must not cover those repairs identified to mee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QS.  This means that FLEX will not be used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rrect violations relating to citations 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nforcement actions Prescribed/entertained by HUD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f HQS violations are found, HUD shall abate 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fer for abat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Section 202 or HUD-held projects cannot be considered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E: During FY 95, the implementing CNA Notice explain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at these projects would NOT be participating in the CN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 during FY 95.  And, because they did not have 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essment conducted, they would not get funded, as FLEX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s now distributed on a first-come, first-serve bas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rough the CNA process. However, if there are 20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s which would be justified as an "emergency,"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ocal offices should make a recommendation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eadquarters, along with the appropriate justification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or consideration of funding as an emergency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must have no Section 8 project-based units, or Section 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tract must have less than 24 months remaining befo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NAL contract expir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eld Offices should take into consideration the extent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ich there are significant opportunities for residents to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volved in project management.  Further, the extent to whi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owner has provided competent management and complied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requirements should be considered.  Field Offices shou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fore determine through the CNA package the exten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vidence of, or opportunity for, resident involvement as we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the extent of evidence of competent adequate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ag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ing levels should follow the test of necessity and lea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st, as discussed below.  The funding should not exacerb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ture actions the Department might want or need to take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.e., enforcement, mark-to-market, etc., and, where necessa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rehabilitation, should address only moderate level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habilitation in order to "maintain" the real est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Two tests can provide a quantitative dimension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nding decision and could reliably predict "the highe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value for the dollar." The following tests also help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vide a measure of objectivity to Flexible Subsid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nding decis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Test of Necessity and Least Cost:  The Field Offi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an decide, with the owner's agreement, how muc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lexible Subsidy is absolutely essential to prev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 default. Owners and HUD staff should take in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ccount all other tools such as refinancing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ction 241 loans, rent increases, own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ntributions, and state/local/private grants.  On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question needs to be answered, "Is the award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lexible Subsidy likely to be less costly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ederal government than events (e.g., mortgag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ssignment, foreclosure) that would probably occu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f Flexible Subsidy were not provided?"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xample, if a project has an insured mortgage wit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 unpaid principal balance of $1,000,000, award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 $500,000 of Flexible Subsidy might not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ropriate.  The Department sells assets (mortgag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tes and projects) and recovers much of the mone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id for mortgage insurance claims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 purposes of an analysis of Flexible Subsid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unding through the CNA program in fiscal yea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995, Field Offices should use a "recovery rate"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65%.  That is, they may assume that the Departm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ould recover $650,000 of the $1,000,000 mortgag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f the mortgage were to be assigned to HUD.  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is example, HUD would have lost, permanently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$350,000.  This $350,000 loss is less than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lexible Subsidy award of $500,000.  One can see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n, that it might not be cost effective to spe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$500,000 of Flexible Subsidy in order to sav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$350,000.  On the other hand, if the $500,000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lexible Subsidy outlay were to be provided as a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mortizing Capital Improvement Loan bearing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asonable rate of interest, the $500,000 plu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terest eventually would be recovered by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part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Test of Reasonablen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Step One, Calculation.  Field Office staff shoul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ivide the Unpaid Principal Balance (UPB)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e by the amount of Flexible Subsidy needed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higher the ratio, the more "value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ollar." For example, a project with an UPB of $1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illion needs $100,000 of Flex; this project has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atio of "10." On the other hand, another projec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ith an UPB of $500,000 also needs $100,000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lex; this latter project has a ratio of "5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Step Two, Priorities.  The Field Office should li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projects in rank order, starting with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jects with the highest ratio (from, say, "10"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own to "1").  The projects at the top of the li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ave a greater efficiency of use of Flexibl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ubsidy, i.e., more benefit is obtained at a low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Step Three, Analysis.  The Field Office should nex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look at the rank-ordered list and see if natur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"break points" occur in the above listing. If thes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atural break points occur, it may make sense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ry to fund projects above the break point in ord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 spread Flexible Subsidy to as many partners a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ossi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Step Four, Other Considerations.  If no natur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reak points occur or if they are not useful,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ield Office should consider 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other criterion as a kind of maximum, or cap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 instance, it probably would not be a good ide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 try to fund a project with Flexible Subsidy 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 amount greater than half or two thirds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npaid Principal Balance unless there is nearly a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bsolute certainty that the project would not be a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isk for the remaining life of its mortgage 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nless other compelling reasons exist.  Each Fiel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fice should establish a dollar per unit cap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lexible Subsidy.  A recommended range for a cap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rom $2,000 to 4,000 per unit.  Such caps woul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vary somewhat depending on local conditions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st levels.  However, Flexible Subsidy is not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vehicle to use for substantial rehabilitation of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ject.  Given that many if not most projects wil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ave an Unpaid Principal Balance of from $6,000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$12,000 per unit, establishing a fixed dolla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mount per unit cap makes sense in most instances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ield Offices could allow exceptions to the cap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y use on a case-by-case basis and shoul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intain suitable administrative recor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Emergency Conditions.  Field Offices also need to gi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sideration of the extent to which the project poses 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mminent threat to the lives, safety, or health of i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idents.  Life threatening needs must be addres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fore other, possibly nonessential needs. This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ticularly relevant when examining how much assist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 project might need at what future tim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For instance, does a project need $200,000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pair a seriously leaking roof right now or wil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 probably need $200,000 for a new roof in abou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en years or so?  In general, the more immediat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need, the stronger candidate for assistance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ject becom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Field Offices normally should try to fund onl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latively immediate needs (today's needs plus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year or two's estimated needs) in fiscal year 1995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nless a project can pinpoint with relativ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ertainty that a significantly large need is likel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 occur within just a few years from the date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CNA.  Field Offices need to balance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stimated future needs of a project against i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current needs.  Does i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ke sense to award a project $200,000 today whe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 probably needs an additional $800,000 or so 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bout five years? Perhaps it would be reasonabl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f, for example, other funding sources can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ticipated to meet the future needs.  Such source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ight include rent increases, equity contribution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rom new owners, etc.  Perhaps it would not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asonable to award $200,000 today if there were n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learly identified or likely sources to meet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eed for the additional $800,000.  In other words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 is necessary to acknowledge that many projec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ill not be kept from failing if they attempt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ly solely on Flexible Subsidy as a source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ssistance or financial relie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Field Offices may give consideration to how much mone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other resources the project's owner can provide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project.  Field Offices may decide to adjust thei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nding prioritieg based on such facto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There are two rounds of Comprehensive Needs Assessmen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FY '95.  Given the expected demand for limi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lexible Subsidy funds, it is likely that only projec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ticipating in the first round of CNAs will receive an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Y 1995 Flexible Subsidy funds.  Additionally, there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 certainty that Flexible Subsidy will exist in i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sent form after Fiscal Year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Projects now receiving Flexible Subsidy that ne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mendment money should not take precedence automatical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ver CNA-identified project needs. Amendments will not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nded except in small amounts and only under extrem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ircumstances.  Amendment mone may be provided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eadquarters on an "exception basis" and these rare cas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ould be discussed with Headquarters staff as soon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facts are known by the Field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.   LMSA FUNDING: There will not be LMSA for new/additional unit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ceptions may be made by Headquarters on the basis of a tru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mergency.  Field Offices are strongly discouraged fro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esting LMSA for new or additional un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.  FUNDING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Field Office Actions.  Flexible Subsidy funds will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bligated by Headquarters on a "first come, first served"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sis.  The Field Office Multifamily Division Direct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hould fax a memorandum to the Director, Office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ltifamily Housing Management, in Headquarters at fax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elephone number (202) 401-3270. Only one project may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"Subject" of each memorandum.  The original, sign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emorandum should then be mailed to Headquarters i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sual manner. The memorandum must take exactly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llowing forma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EMORANDUM FOR:     Albert Sullivan, Director, Office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ultifamily Housing Management, HM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TTN:     Program Support Branc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ROM:     (Insert Name), Director, Multifamily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ivision, (Insert Name)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JECT:  Flexible Subsidy Awar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ject No.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ject Nam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lease obligate $xxx of Flexible Subsidy Operat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istance plus $yyy of Flexible Subsidy CILP Assist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[Choose one or both of the preceding, as applicable]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subject project.  To the best of my knowledge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lief, the requested flexible subsidy assistance mee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criteria described in Notice H(Insert number) da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Insert date) and will provide the resource necessary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project to continue to exist as decent, safe,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nitary hou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eadquarters Actions.  Headquarters will control receip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the faxed memoranda by date and time shown o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csimile. This will be the official time of receipt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cause facsimile copies tend to fade with time,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csimile will be photocopied for recordkeeping purpose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original, signed counterpart of the Field Offi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emorandum will be attached to the facsimile copy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verification of authenticity.  Headquarters will oblig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lexible Subsidy funds on the basis of "first come, fir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ed" as long as funds are available.  Headquarters ma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hhold some Flexible Subsidy funds for an indefini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iod to meet emergency needs. Headquarters will notif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eld Offices of obligated funds; the other procedur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Flexible Subsidy funds administrations described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UD Handbook 4355.1 will be follow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further information, Field Office staff shou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tact their desk offic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 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5:00Z</dcterms:created>
  <dc:creator>Colleen Moses</dc:creator>
  <dc:description/>
  <cp:keywords/>
  <dc:language>en-US</dc:language>
  <cp:lastModifiedBy>Colleen Moses</cp:lastModifiedBy>
  <dcterms:modified xsi:type="dcterms:W3CDTF">2007-09-25T20:34:00Z</dcterms:modified>
  <cp:revision>1</cp:revision>
  <dc:subject/>
  <dc:title>U</dc:title>
</cp:coreProperties>
</file>