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PIH 95-71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, St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Area Coordinators, Field Office           </w:t>
        <w:tab/>
        <w:t>Issued: December 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 of Public Housing, Fiel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 Accounting Divisions, Indian          </w:t>
        <w:tab/>
        <w:t>Expires: December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Office Directors, Field       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Coun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dures for Replacing Expiring Section 8 Moderate Rehabilita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Housing Assistance Payments (HAP)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 - This Notice provides instructions to PIH State/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ncluding Offices of Public Housing and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) for replacing Section 8 Moderate Rehabilitation (Mod Reha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ssistance Payments (HAP) contracts that will expire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1, 1996 and December 3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GENERAL INSTRUCTIONS - If funding is available expiring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ssistance Payments (HAP) contracts generally will be re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Rental Certificates (Certificates). Any unexpired Mod Rehab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(s) will continue to be administer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standing Mod Rehab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less and until all HAP contracts under a Mod Rehab ACC have expi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will be necessary to have two separate Annual Contributions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CC) one ACC - Mod Rehab Program and the other a Consolidated ACC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Program and Rental Voucher Program.  In add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type of program must be administered in accordance with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standing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W-2(H), R-3-1(PIH), R-6, R-7, R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RENTAL VOUCHERS - State/Area Offices that have a documented reas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ing Mod Rehab units with Rental Vouchers instead of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request approval from Headquarters.  All requests must be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Rental Assistance.  All requests must include the fac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ase and justification for requesting the use of Rental Vouch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 the expiring Mod Rehab HAP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ADMINISTRATION OF REPLACEMEN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placement Funding - Replacement funding is provided as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increment in the HA's Certificate or 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Tenant-based assistance) The replacement funding increme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sted on Exhibit A (Rental Certificates) or Exhibit B (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) of the Consolidat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enant-based assistance - HUD will provide HAs with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, on a one-for-one basis, for all units unde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at the time the HAP contract expires (this includes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 units converted to Rental Certificates).  Assisted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ing in a Mod Rehab unit covered by an expiring Mod Rehab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will be provided with a Rental Certificate (or Voucher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) at least 60 days prior to the date of HAP expi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 may either remain in its current unit if the unit m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Tenant-based program requirements, or may locat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unit of its choice on the private market. If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Section 8 Tenant-based assistance leaves the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may be used for other eligible families.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must be administered in accordance with outsta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and requirements of the appropriate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HA may admit a Mod Rehab family to its Rental Certific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 Program if the Family's gross income is belo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's current low income limit for family size. The HA does not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do a special reexamination of a family's eligibility at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 replacement Rental Certificate or Rental Voucher is issu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 long as reexamination was made within 60 days before issu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Certificate or Rental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UDCAPS - HUDCAPS has replaced PAS, CFS and LOCCS and must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ll aspects of financial management for the Mod Rehab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enant-based programs.  The HUDCAPS' ACC Management and Pri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ystems (AMPS) supports the pricing of reservation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of reservations and contracts for the Mod Rehab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-based programs.  The system allows HUD personnel to pr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funding increments, generate reservation and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, amend funding increments and renew expir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ments, as well as process other financial requirement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fully identified in the HUDCAPS Reservations and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CAPS' processing of the replacement of expiring HAP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gins with the identification of expiring HAP contrac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cing of the reservation.  Once a reservation has been pric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amount of dollars must be reserved and the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date and term entered into HUDCAPS so that the syste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enerate a Funding Exhib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ter the Funding Exhibit is generated by HUDCAPS, it is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ACC Form HUD-52520 (11/93) and sent to the HA for 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igned copy of the ACC must be received and signed by HUD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ollars are officially contracted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detailed guidance on processing replacement units, consul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CAPS' Reservation and Contracts User Guide and/or the HUDCAP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- Quick Reference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OSE-OUT OF MOD REHAB HAP UNITS - Initial close out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 Rehab Program occurs once the initial Contract Authority (C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been fully liquidated (usually at the end of the 17th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ter the execution of the ACC) and some or all of the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have received 15 years of Mod Rehab rental assistance. [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s cover multiple HAPs with varying expiration dates which mak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nal close-out of most increments occur year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itial close-out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is no legal need to amend the Mod Rehab ACC once a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has expired.  However the FO should prepare a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, for the signature of the Director of Public Housing,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t to the affected HA.  The notification letter should,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imum, inform the HA of the project number of the affected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 of HAP units expired, the type of replacemen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ing provided, number of units funded, new Budget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.  The notification can be accomplished through the us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ver letter and a copy of the HA's Mod Rehab ACC (Form HUD-52520M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1/93)) and Funding Exhib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important to note that HUDCAPS will not automat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ove the expired HAP units from the Mod Rehab ACC.  The rem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ed HAP units should be treated as a modification to the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information (HAPC Table). No modifications should be mad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able until the processing of the replacement Tenant-bas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been completed. Once completed, use the HAPC table to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changes to decrease the number of Mod Rehab units cov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xpiring HAP contract to zero. All modifications should be mad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PC table.  These changes to the HAPC table will update all HUDC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bles that affect the number of units under ACC and will be ref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Funding Exhibit. Do not decrease dollars. Print th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Exhibit, attach it to the Mod Rehab ACC and send a cover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complete ACC to the HA for signature.  Upon receip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ed ACC with attached Funding Exhibit, use HUDCAPS to proces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'Contract Document' (CO) and update the relevant tables. 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Director must sign the ACC.  A signed copy of the ACC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nt to the HA and a copy retained in the HUD PIH program 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pecific instructions for processing HAP contract modif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 to the HUDCAPS Reservations and Contracts Procedures Guide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Procedures Quick Reference Gui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Undisbursed Budget Authority - Once all HAP Contracts under an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 have expired, any remaining undisbursed Budget Authority (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or initial funding) can be used to provide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to previously assisted families.  Continued assistance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by using the undisbursed BA to meet the affected HA's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needs or to write down the cost of providing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Tenant-bas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UDCAPS process that allows users to free up BA that was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ed to one increment that is now needed to provide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for another increment is called a 'transfer of funds'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ss does not require a user to recapture undisbursed dollar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ollars can be used. The process does require that the undisbur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 remaining in the HA's project reserve, after all associated H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e, be reduced to zero prior to the creation of a new re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difications of an existing document to decrease the BA to zero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is done through the Amend Reservation/Contract window. Step-b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ep instructions for transferring between funding increments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und in the HUDCAPS Procedure Guide: Reservations and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the beginning of the calendar year in which all of a HA's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s will expire, you will need to calculate its renewal funding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at year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estimating the amount of undisbursed BA that will remai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 reserve after the last HAP unit expi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etermining how many months of replacement tenant based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maining undisbursed BA will co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Extending the ACC expiration date as appropriate (follow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CAPS process for modifying AC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Authorizing the HA to issue tenant based assistance to the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ing in the units covered by the expiring HAP contracts;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 for them out of the undisbursed project reser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ce the extended ACC has expired and all the undisbursed BA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ed, Section 8 tenant based renewal funding will be provid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for modifying existing reservations may be foun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procedures Guide for Reservations and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TI-LOBBYING CERTIFICATION - If the HA receives funds exce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100,000 in BA, the HA is required to submit Form HUD-5007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 for Contracts, Grants, Loans and Cooperative Agre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ying that it has not and will not make any prohibited payme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ly appropriated funds.  In addition, the HA is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 Form (SF)-LLL, Disclosure of Lobbying Activities, disclo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payment made, or agreement to make a payment, with 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ly appropriated funds for influencing or attempting to influ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ive or legislative branch personnel in connection with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.  These documents must be submitted to HUD with the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SINGLE EXPIRATION - The effective date (First Date of Term)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funding increment is the first day of the month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 of the Mod Rehab HAP contract expires.  If the expiration dat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st day of a month, the effective date for the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 is the first day of the following month.  The expiration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Last Date of Term) for a replacement funding increment will be the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y of a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MULTIPLE EXPIRATIONS - The following chart is an example of a 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ltiple HAP contracts that expire during the funding period (January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 through December 31, 1996): If an HA has more than on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contract expiring in Calendar Year (CY) 1996, the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rea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 funding increment.  All HAP contracts that will exp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in the funding period will be combined into one replacemen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.  The effective date of the increment will be the first da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nth in which the term of the earliest Mod Rehab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es.  In the example shown in this Notice, the date of the earli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ation in the chart above is March 15, 1996 making th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 of the increment March 1, 1996.  If the expiration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liest expiring HAP contract is the last day of a month, th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 of the replacement increment is the first day of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.  Project MA06K9010030001 would be included in the increment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ugh its expiration date is the last day of CY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Project No.          Units               Expiration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06K9010010001           10                 March 15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06K901OO1OOO2           25                 May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O6K9O1OO1OOO3           15                 August 1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06K9010020001           10                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O6K9O1003OOO1           30                 December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d Rehab worksheet for calculating replacement Rental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nd Rental Vouchers, if applicable) and the line-by-line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been sent to all State/Area Offices that have expiring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in CY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DIRECT DEPOSIT SIGN-UP FORM - A new Direct Deposit Sign-UP Form (S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99A) is only required when the HA changes its depositary or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.  Whenever a new form is submitted, block C must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 9-digit taxpayer identification number.  State/Area Office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SF-1199As for accuracy and completeness before submitting th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mptroller's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BUDGETS AND REQUISITION FORMS - HAs shall submit one Form HUD-526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673, HUD-52663, and HUD-52681 combining all funding inc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Rental Certificate (or Rental Voucher, if applicable)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funding source.  The financial forms cannot cover a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more than twelve months, even if it is the HA's first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Rental Certificate or 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Forms HUD- 52672 and HUD- 52673 should be placed in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file at the State/Area Office.  The FAD will no longer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ing a copy.  These procedur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stent with the consolidated accounting procedures issu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s PIH 92-10 and PIH 94-2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d Rehab Program continues to require that an HA submit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, annual requisition and year-end financial statement for each M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CONTACTS - Should your staff need further assistance, they may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zabeth A. Lewis, Financial procedures Branch at 202-708-742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3:00Z</dcterms:created>
  <dc:creator>HP Authorized Customer</dc:creator>
  <dc:description/>
  <cp:keywords/>
  <dc:language>en-US</dc:language>
  <cp:lastModifiedBy>HP Authorized Customer</cp:lastModifiedBy>
  <dcterms:modified xsi:type="dcterms:W3CDTF">2007-08-10T03:13:00Z</dcterms:modified>
  <cp:revision>2</cp:revision>
  <dc:subject/>
  <dc:title>U</dc:title>
</cp:coreProperties>
</file>