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Notice   H 95-69 (HUD)</w:t>
      </w:r>
    </w:p>
    <w:p>
      <w:pPr>
        <w:pStyle w:val="HTMLPreformatted"/>
        <w:rPr/>
      </w:pPr>
      <w:r>
        <w:rPr/>
        <w:t>State and Area Coordinators</w:t>
      </w:r>
    </w:p>
    <w:p>
      <w:pPr>
        <w:pStyle w:val="HTMLPreformatted"/>
        <w:rPr/>
      </w:pPr>
      <w:r>
        <w:rPr/>
        <w:t>Directors of Housing                   Issued:  August 4, 1995</w:t>
      </w:r>
    </w:p>
    <w:p>
      <w:pPr>
        <w:pStyle w:val="HTMLPreformatted"/>
        <w:rPr/>
      </w:pPr>
      <w:r>
        <w:rPr/>
        <w:t>Directors of Administration            Expires:  August 31, 1996</w:t>
      </w:r>
    </w:p>
    <w:p>
      <w:pPr>
        <w:pStyle w:val="HTMLPreformatted"/>
        <w:rPr/>
      </w:pPr>
      <w:r>
        <w:rPr/>
        <w:t>Multifamily Housing Directors</w:t>
      </w:r>
    </w:p>
    <w:p>
      <w:pPr>
        <w:pStyle w:val="HTMLPreformatted"/>
        <w:rPr/>
      </w:pPr>
      <w:r>
        <w:rPr/>
        <w:t>Field Accounting Directors            Cross References:</w:t>
      </w:r>
    </w:p>
    <w:p>
      <w:pPr>
        <w:pStyle w:val="HTMLPreformatted"/>
        <w:rPr/>
      </w:pPr>
      <w:r>
        <w:rPr/>
        <w:t>Asset Management Branch Chiefs        Notice H-95-7   (01/18/95)</w:t>
      </w:r>
    </w:p>
    <w:p>
      <w:pPr>
        <w:pStyle w:val="HTMLPreformatted"/>
        <w:rPr/>
      </w:pPr>
      <w:r>
        <w:rPr/>
        <w:t>Office of Finance and Accounting      Notice H-94-95  (12/07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Processing Instructions for the Recording of Recaptures</w:t>
      </w:r>
    </w:p>
    <w:p>
      <w:pPr>
        <w:pStyle w:val="HTMLPreformatted"/>
        <w:rPr/>
      </w:pPr>
      <w:r>
        <w:rPr/>
        <w:t>of Financing Adjustment Factor (FAF) Funds/McKinney Act</w:t>
      </w:r>
    </w:p>
    <w:p>
      <w:pPr>
        <w:pStyle w:val="HTMLPreformatted"/>
        <w:rPr/>
      </w:pPr>
      <w:r>
        <w:rPr/>
        <w:t>Funds in the Program Accounting System (PAS) when the</w:t>
      </w:r>
    </w:p>
    <w:p>
      <w:pPr>
        <w:pStyle w:val="HTMLPreformatted"/>
        <w:rPr/>
      </w:pPr>
      <w:r>
        <w:rPr/>
        <w:t>Housing Assistance Payments Contract/Annual</w:t>
      </w:r>
    </w:p>
    <w:p>
      <w:pPr>
        <w:pStyle w:val="HTMLPreformatted"/>
        <w:rPr/>
      </w:pPr>
      <w:r>
        <w:rPr/>
        <w:t>Contributions Contract (HAPC/ACC) Amendment Method of</w:t>
      </w:r>
    </w:p>
    <w:p>
      <w:pPr>
        <w:pStyle w:val="HTMLPreformatted"/>
        <w:rPr/>
      </w:pPr>
      <w:r>
        <w:rPr/>
        <w:t>Savings Sharing is Us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 PURP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is Notice sets forth procedures for the use of Projec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ounting Data (PAD) Forms by Field Office staff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perly record, in the Department's Program Account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ystem, the recapture and reuse of FAF/McKinney funds fro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ed housing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uring the early 1980's, because of prevailing high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es, many New Construction and Substantially Rehabilitat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ction 8 assisted projects financed in 1982 and early 198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d a Financing Adjustment Factor (FAF) cost amendmen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who benefitted from FAF funds, which ad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Budget Authority (BA) to a project, agreed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future economic conditions permitted, HUD could requi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 of project bonds in order to lower debt serv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s and, therefore, the Section 8 subsidy.  Owner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ligated by the FAF regulations to reduce rents commensu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e with the reduced debt service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1012 of the Stewart B. McKinney Homeless</w:t>
      </w:r>
    </w:p>
    <w:p>
      <w:pPr>
        <w:pStyle w:val="HTMLPreformatted"/>
        <w:rPr/>
      </w:pPr>
      <w:r>
        <w:rPr/>
        <w:t>Assistance Amendments Act of 1988 (Public Law 100-628;</w:t>
      </w:r>
    </w:p>
    <w:p>
      <w:pPr>
        <w:pStyle w:val="HTMLPreformatted"/>
        <w:rPr/>
      </w:pPr>
      <w:r>
        <w:rPr/>
        <w:t>102 Stat. 3268) provides that for State Agency financed</w:t>
      </w:r>
    </w:p>
    <w:p>
      <w:pPr>
        <w:pStyle w:val="HTMLPreformatted"/>
        <w:rPr/>
      </w:pPr>
      <w:r>
        <w:rPr/>
        <w:t>projects, HUD is required to share with the St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:       Distribu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gency 50 percent of any amount recaptured from a refunding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Act was amended in 1992 to broaden this 50 perc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haring requirement to include local agencies which initi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fundings and extend sharing to all Section 8 projec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except Mod Rehab) for which 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HAP) contracts were executed in the period January 1, 1979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ough December 31, 1984.  State and local agencies may u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refundings for Housing programs that do not involv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ject(s) generating the refunds, as long as the u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nefits very low income persons and househol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[See also NOTICE H-95-7 (Issued 01/18/95), SUBJECT:  Summar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HUD Policies on Multifamily Housing Bond Refund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ransactions and Announcement of Certain Changes and Modi-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ications and NOTICE H-94-95 (Issued 12/07/94), SUBJECT: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funding of Bonds Issued to Finance Section 8 Financ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djustment Factor Projects.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pon approval of a FAF/McKinney Refunding Agreement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funding Agreement" (RA) between HUD and an Agenc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subsidized projects become subject to the FAF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cKinney recapture process.  The Office of Housing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Services Division will advise the respective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of the amounts of total contract and budget authorit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avings adjustments required as a result of a FAF/McKinn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d refunding.  The Financial Services Division will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 the 50 percent recapture levels for each project vi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PAD Summary Schedule (see attached sample).  Field Offic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ff will prepare a Project Accounting Data (PAD) For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Modified Form HUD-52540 (11/85)) for each project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apture 50 percent of the total contract and budge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uthority savings (the net FAF/McKinney recapture). 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maining 50 percent of the total FAF/McKinney saving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mains with the Agency; it is neither recaptured by HUD n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oes it have to be re-reser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fore the FAF/McKinney recapture PADs can be processed b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ield Accounting Division (FAD), field office staf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hould ensure that the HAP contract/Annual Contribution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tract (ACC) for each project is amended to show both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00 percent FAF/McKinney savings (the gross recapture) 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ell as the 50 percent net recapture FAF/McKinney saving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vailable for reuse by the Agency.  The HAP/ACC amend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mounts should be in accordance with the approv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F/McKinney Refunding Agreement between HUD and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g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 PAD PREPA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one-time 50 percent net FAF/McKinney recapture for ea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ject in question will be recorded in the Progra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ounting System (PAS).  The PAD, Modified Form HUD-52540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ll be prepared in the same way as a regular recaptu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tion, with the 50 percent net FAF/McKinney contract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dget authority recapture amounts shown in brackets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locks 12e and 12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50 percent net recapture contract and budget authorit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mounts, as well as the remaining budget authority term (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lock 11 of the PAD) will be provided by the Financi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rvices Division in an Attachment entitled "PAD Summar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chedule" (see attached sample).  A sample FAF/McKinne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apture PAD is also attached.  Field staff should forwar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AF/McKinney Recapture PAD(s), containing the "Note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D", shown below, to the FAD, along with a copy(ies) of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pective amended HAPC/ACC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identify the recaptured funds on the PAD specifically 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F/McKinney recaptures, rather than regular recaptures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llowing statement must be written across the top of ea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F/McKinney recapture PA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"NOTE TO:  FA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This is a FAF/McKinney Recapture.  Please en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"FAFRC" as the document # when entering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transaction into PA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 PROGRAM ACCOUNTING SYSTEM CODES FOR AFFECT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projects for which FAF/McKinney recaptures a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ticipated should be resident in the Department's Progra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ounting System (PAS).  The correct PAS Program Code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project must be used on the FAF/McKinney Recapture PA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ensure that the proper program area funds are be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aptured.  The following is a list of applicable P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des for both State Housing Finance and Develop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gencies (HFDA) and local housing agencies subject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F/McKinney recaptures.  Along with each PAS Code is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rresponding PAS Program Name and Source Year (SY)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ither New Construction (NC) or Substantial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R)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S Code        Program Name / Source Yea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1             NC 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2             NC  HFD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3             NC  NSA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4             NC  NSA HFDA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1             SR 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2             SR  HFD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3             SR  NSA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4             SR  NSA HFDA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5             NC  NS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6             NC  OTHER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7             NC  OTHER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8             NC  PHA-OWNED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9             NC  PHA-OWNED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0             NC  SEC 23 CONV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1             NC  SEC 23 CONV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2             NC  SEC 8/515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3             NC  SEC 8/515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5             SR  NS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6             SR  NS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7             SR  OTHER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8             SR  OTHER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9             SR  PHA-OWNED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0             SR  PHA-OWNED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1             SR  SEC 23 CONV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2             SR  SEC 23 CONV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3             SR  SEC 8/515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me FAF/McKinney recapture projects may be resident in P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nder PAS Codes for both SY 74 and SY RR-93 program fund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 those FAF/McKinney Recapture projects having fund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erved under two PAS Codes, field office staff ma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 assistance from the FAD to determine under whi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de the project has sufficient contract and budge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uthority to accomplish the 50 percent net FAF/McKinne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ap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  WAIVER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affected projects for which FAF/McKinney recaptures a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ticipated should be resident in the PAS.  If a project 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correctly recorded in the PAS, a Correction PAD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processed before the FAF/McKinney Recapture PAD.  Cor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tions to prior fiscal year PAS transactions that normall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 Headquarters approval include Project Number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HA/Private Owner Name.  This Notice constitutes authori-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zation for field staff to process Correction PADs for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bove-mentioned data elements, without prior Headquart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, for affected projects for which FAF/McKinne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aptures are pe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  FOR FURTHER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.      Programmatic, financial and legal questions related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AF/McKinney Recaptures should be directed to Monika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artin of the Financial Services Division,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valuation, on 202-755-7450, ext. 12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.      Questions related to FAF/McKinney recapture amou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D preparation should be directed to Richard Schacht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f the Funding Control Division, Office of Budget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ield Resources, on 202-708-275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.      Assistance in determining the PAS code(s) for project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ject to FAF/McKinney recaptures should be requeste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f the respective FA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S Code        Program Name / Source Yea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1             NC 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2             NC  HFD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3             NC  NSA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4             NC  NSA HFDA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1             SR 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2             SR  HFD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3             SR  NSA HFD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4             SR  NSA HFDA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5             NC  NS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6             NC  OTHER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7             NC  OTHER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8             NC  PHA-OWNED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09             NC  PHA-OWNED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0             NC  SEC 23 CONV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1             NC  SEC 23 CONV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2             NC  SEC 8/515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13             NC  SEC 8/515  SY RR-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5             SR  NSA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6             SR  NSA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7             SR  OTHER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8             SR  OTHER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29             SR  PHA-OWNED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0             SR  PHA-OWNED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1             SR  SEC 23 CONV  SY 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2             SR  SEC 23 CONV  SY RR-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33             SR  SEC 8/515  SY RR-9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1:00Z</dcterms:modified>
  <cp:revision>1</cp:revision>
  <dc:subject/>
  <dc:title>Department of Housing and Urban Development</dc:title>
</cp:coreProperties>
</file>