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</w:t>
        <w:tab/>
        <w:tab/>
        <w:t>Notice PIH 95-65 (I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s, Offices of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Native American Programs;               </w:t>
        <w:tab/>
        <w:tab/>
        <w:t>Issued:  October 18, 199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Indian Housing Authorities              </w:t>
        <w:tab/>
        <w:tab/>
        <w:t>Expires:  October 31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Extension of Notice PIH 94-72 (IHA), Streamlined Operating Budg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dures for the Indian Housing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extends Notice PIH 94-72 (IHA) , same subject, dated October 4, 1994, which expires October 31, 1995, until October 31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Kevin Emanual Marchman, Deputy 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for Distressed and Troubled Housing Reco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:     Distribution: W-3-1, W-2, R-9, 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3:17:00Z</dcterms:created>
  <dc:creator>HP Authorized Customer</dc:creator>
  <dc:description/>
  <cp:keywords/>
  <dc:language>en-US</dc:language>
  <cp:lastModifiedBy>HP Authorized Customer</cp:lastModifiedBy>
  <dcterms:modified xsi:type="dcterms:W3CDTF">2007-08-10T03:17:00Z</dcterms:modified>
  <cp:revision>2</cp:revision>
  <dc:subject/>
  <dc:title>U</dc:title>
</cp:coreProperties>
</file>