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:  PIH 95-64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with Section 8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, Tenant Base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ertificate and Project Based            </w:t>
        <w:tab/>
        <w:tab/>
        <w:tab/>
        <w:t>Issued:  October 16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ertificate Programs; State             </w:t>
        <w:tab/>
        <w:tab/>
        <w:tab/>
        <w:t>Expires:  November 13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rea Coordinators;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rectors, Administrators,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PIH 95-34 (HA), Annual 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ctor (AAF) Rent Increase Requirements Pursua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scal Year 1995 Appropriations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5-34 (HA), same subject, dated June 8, 1995, which expired September 30, 1995, until November 13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al Marchman,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ecretary for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 : Distribution: W-3-1, W-2(H), R-3-1(PIH), R-6, R-7, R-9, 138-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38-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17:00Z</dcterms:created>
  <dc:creator>HP Authorized Customer</dc:creator>
  <dc:description/>
  <cp:keywords/>
  <dc:language>en-US</dc:language>
  <cp:lastModifiedBy>HP Authorized Customer</cp:lastModifiedBy>
  <dcterms:modified xsi:type="dcterms:W3CDTF">2007-08-10T03:17:00Z</dcterms:modified>
  <cp:revision>2</cp:revision>
  <dc:subject/>
  <dc:title>U</dc:title>
</cp:coreProperties>
</file>