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PIH 95-6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</w:t>
        <w:tab/>
        <w:tab/>
        <w:tab/>
        <w:t>Issued: September 28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Public Housing               </w:t>
        <w:tab/>
        <w:tab/>
        <w:tab/>
        <w:t>Expires: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gencies; Administrators,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grams;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Steps Public Housing Agencies and Indian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Authorities should take when identified as Potentiall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Responsible Parties by E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e purpose of this Notice is to help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ies and Indian housing authorities (hereinafter refe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s HAs) take the appropriate steps if they are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a Potentially Responsible Party (PRP)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rehensive Environmental Response, compensa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ability Act of 1980 (CERCLA) , as amended, more comm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nown as Super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CERCLA, 42 U.S.C. 9601  et. seq., provid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ability, compensation, cleanup, and emergency respons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zardous substances released into the environment. CERC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so provides for the cleanup of inactive hazardous was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posal 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.  First, it is important to recogniz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fference between state and Federal environmental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hough the United States Environmental protection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PA) implements the national Super fund program, some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have similar hazardous waste laws that are implemen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ir state environmental agency.  This Notice addr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uations in which a HA has been contacted by the Federal E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CERCLA authority.  State laws may vary significantl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ir liability provisions, and in the event that a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ed by a state agency, the HA should contact the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y for further information about the state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part of EPA's responsibility for enforcing CERCLA, EP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which parties may have contribu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mination at a site that has necessitated site cleanu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by identifying parties potentially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igation, remediation, or payment at a site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es are referred to as "potentially responsible partie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"PRPs." PRPs, as defined by CERCLA, include: 1)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rs and operators of the site; 2) owners and operator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 : Distribution: W-3-1, W-2(H), R-3-1(PIH), R-6, R-7, R-9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e at the time hazardous substances were disposed of; 3)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o arranged for disposal, treatment, or transport of hazard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tances sent to the site; and 4) persons who accepted hazard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tances for transport to the site, and who select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e for disposal.  These categories are set forth i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7 of CERCLA, 42 U.S.C. 960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most cases, local housing and/or redevelopment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o have been named as a PRP at a Superfund site have been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med because the HA currently owns the contaminated proper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Superfund law, this is sufficient cause to be na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a PRP, add EPA is required to notify all parties fa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tential liability under Superfund of their po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Guidance.  EPA generally has two methods of notifying par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ir potential liability: General Notice Lett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al Notice Letters.  These notices are formal letters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h certified mail.  In most cases, EPA issues a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Letter to PRPs when it first identifies part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have an association to the Superfund site at issu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hough this notice is strictly informational for the PR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s no action, HAs may wish to contact the EPA a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 to discuss EPA' 5 activity at the site.  This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ns the line of communication between the two organiz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n communication between the HA and EPA throughout the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eanup process is a key element in timely resolu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s at the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PA usually issues Special Notice Letters to PRPs at the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which EPA plans to take action at a site.  The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Letter in general will notify the PRP of its po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ability and the basis for that determination. The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 will also provide the PRP with an opportunity to be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olved with activity at the site.  A housing authorit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st likely to receive a notice letter at two poin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eanup process: before investigation, and before cleanup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HA receives a notice letter before cleanup, that mea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investigation at the site has already occurre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igation was either conducted by another PRP or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PA.  If the investigation was conducted by the EPA, acting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teward of the Superfund, EPA will seek to recover the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investigation from all PRPs.  As a result, the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Letter may include a standard demand for pa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incurred to date by the Federal gover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 HA unfamiliar with Superfund regulatory requir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pt of a letter notifying the HA of po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ability will appear ominous.  It is important, however,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and its legal counsel understand the ramific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ing considered a PRP.  It is recommended that the HA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PA (notice letter will provide a contact) upon receip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notice.  Most notice letters will require that PRPs resp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EPA within a certain time frame to indicate if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ested in negotiating a legal agreement under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 would be perform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 PRP chooses not to participate, EPA has several o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can, at its discretion, determine the appropriat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ake with respect to a given PRP.  While EPA h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to unilaterally order PRPs to perform the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, EPA would not expect a HA to face an unfair burde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associated with a site cleanup.  For instance, in a 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a HA has been named a PRP solely because it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s contaminated property, EPA's primary interest may be j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obtain access to the property for necessary clean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and cooperation from the HA in working with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s during the cleanup process.  HAs should contact EP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e if this is an option at that particular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HA that has been named as a PRP at a Super fund sit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kely to face a greater financial risk as a result of 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s taken by other PRPs rather than from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s taken by EPA.  CERCLA enables PRPs who incur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ed to a Superfund site cleanup to pursue other PRP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not participated for their contribution towar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eanup cost.  If, however, a PRP has reached a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ttlement with EPA with respect to its contribution tow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leanup, that PRP is protected from legal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ted by other PRPs for that same cleanup.  Therefore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most often in a party's best interest (in this instanc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's) to settle with the United States to avoid further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ncluding litigation expenses) that may be associated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suit by another PRP at that 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most cases, a HA receiving a notification of po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ability will probably choose to decline performan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eanup activity.  The HA should contact EPA to expla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ition and indicate its willingness to cooperate with E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possible.  An open line of communication with E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hout the cleanup process will minimize the disru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HA' $ routine operation.  If the HA is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ssure from other PRPs for what the HA believes is an un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ibution towards the cleanup, the HA may want to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aching EPA about a separate settlement to resol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's liability and receive protection from the other PRP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bed 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and EPA understand that the liability provisions of CERC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complicated and disturbing.  Because of thi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artment recommends early and open communications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, its counsel, and EPA to address and resolv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s.  If you have received a PRP Notice Letter from EPA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ou have any questions, please contact William Floo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or, Office of Capital Improvements on (202) 708-1640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vid Jacobs, Director, Office of Lead-Based Paint Ab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oisoning Prevention on (202) 755-178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21:00Z</dcterms:created>
  <dc:creator>HP Authorized Customer</dc:creator>
  <dc:description/>
  <cp:keywords/>
  <dc:language>en-US</dc:language>
  <cp:lastModifiedBy>HP Authorized Customer</cp:lastModifiedBy>
  <dcterms:modified xsi:type="dcterms:W3CDTF">2007-08-10T03:21:00Z</dcterms:modified>
  <cp:revision>2</cp:revision>
  <dc:subject/>
  <dc:title>U</dc:title>
</cp:coreProperties>
</file>