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   </w:t>
        <w:tab/>
        <w:tab/>
        <w:t>Notice PIH 95-5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           </w:t>
        <w:tab/>
        <w:tab/>
        <w:t>Issued:  September 25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        </w:t>
        <w:tab/>
        <w:tab/>
        <w:t>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visions; Administrators,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Notice PIH 95-27 (HA) , Required HA Cash Management and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and Procedures -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changes the subject Notice to refer to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n the revised Annual Contributions Contracts.  Under section 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, the first sentence is changed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ACKGROUND - Section 9(C) of the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CC) requires that excess funds on deposit in the Genera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invested in investment securities selected by the H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HUD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F:    Distribution:   W-3-1, W-2(H), R-3-1(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22:00Z</dcterms:created>
  <dc:creator>HP Authorized Customer</dc:creator>
  <dc:description/>
  <cp:keywords/>
  <dc:language>en-US</dc:language>
  <cp:lastModifiedBy>HP Authorized Customer</cp:lastModifiedBy>
  <dcterms:modified xsi:type="dcterms:W3CDTF">2007-08-10T03:22:00Z</dcterms:modified>
  <cp:revision>2</cp:revision>
  <dc:subject/>
  <dc:title>U</dc:title>
</cp:coreProperties>
</file>