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   </w:t>
        <w:tab/>
        <w:t>Notice  PIH 95-58 (P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       </w:t>
        <w:tab/>
        <w:t>Issued:  September 22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                            </w:t>
        <w:tab/>
        <w:t xml:space="preserve">Expires:  September 30, 199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Guidelines for Creating, Implementing and Managing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uthority Police Departments in Public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o provide guidelines and technical assistance for crea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lementing and managing public housing authority police depar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.  This Notice is applicable ONLY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Housing leaders have expressed the need for upgrading safe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curity for public housing residents.  The prevailing them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establish better relationships with local government on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safety issues, the need to upgrade curren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lice and security services, and guidelines for establi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c housing police depar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Prompted by the need to assure maximum cooperation between loc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ederal and public housing officials in the delivery of poli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curity services and the need to assure accountability of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unding, the Department approved a plan in 1993 to conduc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mprehensive assessment of safety and security services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using residents.  The report was completed January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The assessment of police and security services was unique i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t was conducted by current and former local police chiefs,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ederal law enforcement officials and corporate security direc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cities assessed included Baltimore, MD; Boston, MA; Chicag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; Cleveland, OH; Oxnard, CA; Memphis, TN and Seattle, W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consultant staff gained input from more than 3,000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using residents, city police chiefs, public housing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partment chiefs, police officers, housing authority offici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oard members, housing authority managers, city officials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D: Distribution: W-3-1, W-2(H)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The goals of the assessment were to determine crime indicato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easurements that could be used by public housing authorit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nefit residents in public housing developments; to conduc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alysis of service delivery in public housing develop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mparing those with public housing police departments and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out public housing police departments; to develop a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at could be utilized as the basis for a model contract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ousing authorities to assure coordinated police an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rvices for residents; and to provide technical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ublic housing authorities by assisting in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commendations to benefit residents and mediating relationshi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 local government offici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The results of comprehensive analyses by HUD indicate tha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lice departments begin without the proper infrastructure,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stablishing of a mission, goals, objectives,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dicators, personnel management systems, formalized coord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 local law enforcement, encumbrance of funds to pa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rvices, an integrated system of guards, police,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curity, resident input on a regular basis, timely feedback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idents about crime and safety issues, a clear connection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lice and tenant patrols, lack of policy manuals for poli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curity person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nce improved safety is a primary goal, public housing offic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ten lack information about crime, especially the types of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cause so much fear among residents.  For example,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nicipal police agencies don't collect information about crim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properties.  Data tend to be for geographic areas. 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rime is reported in the cities, the numbers tend to be aggre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ther than identifying which specific crimes are up or down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analyses of crime in public housing, violent crime (murd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pe, robbery and assaults) are often much higher and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reasing in public housing.  It is these types of crim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be targ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most critical internal issues is the need for a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public safety budget.  Regardless of the sources,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be encumbered as part of the fiscal structur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.  Police and security officials need specific budge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report compliance with budgetary guidelines, and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bjectives need to be established and monito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xternal problem identified by outside local police an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ts is the lack of close coordination and cooperation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 police and public housing police.  While the bas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a public housing police force may b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 police do not provide adequate services or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ve to an authority's needs, without a coordinated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afety and, security on public housing properties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residents are placed in the middle, since one agenc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the report of a crime and another agency investigates. 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 police take 911 calls, cooperation and coord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housing police and municipal police are essential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of this interaction needs to be in wri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these important systems in public housing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s, housing authorities are subject to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exposure. This liability exposure can extend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Guid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guidance outlined in this Notice should be considered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public housing authorities, not a required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no requirement for HUD involvement nor are ther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is Notice is designed to assist public housing authorit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decisions regarding public housing security, analy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needs and performance meas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n assessment conducted by HUD indicates that public housing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s have typically begun with security guards, wh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authority.  The move from security guards to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s take the form of either all police or a combined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guards and police offic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The Department is available to assist public housing authorit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technical assistance in the below listed area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, the Department will provide copies of any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upon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Listed below are guidelines that can be used and functio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addressed by a public housing authority for crea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and managing a public housing authority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Documentation by the housing authority of attemp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 services through local municipal police jurisd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ocumentation of collaborative efforts betwee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and local municipal police jurisdiction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ive efforts are essential for a successfu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police depar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Justification why local government cannot/will no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police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Cost analysis for the housing authority to provide service v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contracting with local municipal police depart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same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source of municipal police authority (state/Local Governm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Identified funding sources.  An annua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is needed on accomplishing 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 service level objec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Legal agreements.  protocols with local governm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Municipal and housing authority police rol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Authority for public housing authority poli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Requirements of public housing authority poli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Requirements of municipality and st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Funding oblig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f)Review by public housing authority and local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s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7)Mission, vision, and values st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8)Service level objectives.  These should be 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, such as reducing specific types of crim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percentages, increasing police visibility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percent, reducing drug trafficking by a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, reducing vandalism by an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9)Roles and focus of public housing authority police offic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10)Responsibilities of public housing authority police offic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11)Personnel staffing formula.  The formula for determi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personnel should be clearly identified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, if the public housing authority wants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ing for one or two shifts, a formula is needed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ffing requirements and connected with paragraph (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Level Objec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2)Job descriptions of all positions, including the chief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e\director public safety, all supervisory ranks,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rs, security officers, civilian person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3)Policy manual specific to rules, regulations and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s of all housing authority police officer requir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of conduct, practices, procedures and programs.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olicies and procedures should contain th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 on Accreditation for Law Enforcement (CALE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that relates to the policy/proced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14)A written personnel management system relating to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a)     Recrui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b)     Sel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c)     Initial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d)     In-service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5) Supervisory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6) Specialized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7) Sensitivity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8) Firearms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9) Job evaluation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0) Procedures for filling vaca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1) Policy on labor and management re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2) Affirmative ac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3) Promotional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4)    Disciplinary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5)    Grievance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6)    Citizen complaint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7)    Compensation schedu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8)    Employee assist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.  Public  housing authority police operations plan that inclu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)     staffing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Beat design.  The beat profile should contain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, number of buildings, vacant apartments,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s, referral services available, the municipal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age overlapping the be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3)Beat descrip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4)Shift and steady tour schedu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5)Patrol strateg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6)Vertical patr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7)Foot patro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8)Bicycle patro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9)Motorcycle patro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0)Observation (surveillance)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1)Community polic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2)Report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3)Crime prevention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.Public housing authority police technical services pla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)Dispatch procedures.  (911, non-emergency, frequenc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face with municipal police, interface with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systems, automation, staff formula, and hou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Records procedures.  (Collecting, approving, coding, stor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ng, filing, accessing, retention, and purging. 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include number and types of forms, as well as purpos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 of each for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3)     Property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4)Evidence collection, classification, disposi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ruction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5)Identification procedures, if service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6)Fleet mainten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7)     Weapons contr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8)Automation systems.  (Hardware, software, and interfa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9)Sharing of information with local pol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0) Procedures for technical security upgrad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1) Facilities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.Public housing authority police administrative services pla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)     Management information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)     Plan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3)     Crime analy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4)     Fiscal planning and track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5)     Insp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6)     Sources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.Public housing authority police criminal investigations pla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)     Arrest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)     Transportation of prison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3)     Handling juven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4)     Coordination procedures for municipal police investig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5)     Victim feedback processes an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6)     Criteria for determining e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7)     Maintenance of confidential records.  (Gangs and Narcoti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8)     Follow-up investigations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.  Public housing authority police accreditation plan that inclu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)     Personnel staff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2)     schedule for self assessment ph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3)     schedule for on-site inspection ph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K.Formalized Resident Particip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)A Public safety Resident council composed of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ing a cross section of the housing authority/an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Formal meetings between police and the Public safety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 on a monthly basis with minutes of the me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d to all particip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3)A formalized process for resident input into and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e and security goals, service level objectives,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, resident participation, and evaluation on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A program to inform residents of crime information in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evelopments on monthly basis, or sooner i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is jeopard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Point of Contact.  For a copy of the Carroll Buracker and Associa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of Police and Security Services to public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echnical assistance please contact Malcolm E. Main, Office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volvement, Crime Prevention and Security Division on (202) 70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7 ext 2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1:00Z</dcterms:created>
  <dc:creator>HP Authorized Customer</dc:creator>
  <dc:description/>
  <cp:keywords/>
  <dc:language>en-US</dc:language>
  <cp:lastModifiedBy>HP Authorized Customer</cp:lastModifiedBy>
  <dcterms:modified xsi:type="dcterms:W3CDTF">2007-08-10T03:11:00Z</dcterms:modified>
  <cp:revision>2</cp:revision>
  <dc:subject/>
  <dc:title>U</dc:title>
</cp:coreProperties>
</file>