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                     Notice PIH 95-57 (PHA/I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                   Issued: September 20, 199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y's Representativ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/Area Coordinators;                     Expires: September 30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Public Housing                    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s; Administrator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s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; Resident Management</w:t>
      </w:r>
    </w:p>
    <w:p>
      <w:pPr>
        <w:pStyle w:val="PlainText"/>
        <w:pBdr>
          <w:bottom w:val="single" w:sz="12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 (RMCs)</w:t>
      </w:r>
    </w:p>
    <w:p>
      <w:pPr>
        <w:pStyle w:val="PlainText"/>
        <w:pBdr>
          <w:bottom w:val="single" w:sz="12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FY 1996 Performance Funding System (PFS) Inflation Factor and Equatio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transmits the updated Inflation Factor, Equation,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ed tables which must be used for the determination of operating subsid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ibility for Public Housing Agencies and Indian Housing Authorities (HA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locally-owned projects for Fiscal Years Beginning January 1, Apr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July 1, and October 1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information is found in the following Appendixes to this Notice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endix 1     -    PFS INFLATION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endix 2     -    PFS EQUATION FOR REQUESTED BUDGE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endix 3     -    FEL INCREASE WORKSHEET FOR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ppendix 4     -    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Most HAs use only the PFS Inflation Factor contained in Appendix 1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Notice to calculate their operating subsidy eligibility.  A small numb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As which have experienced a significant change in their housing stock u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FS equation to adjust their Allowable Expense Level (EL) (L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of the Delta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:     Distribution: W-3-1, W-2(H), R-6, R-7, R-9, R-3-1(PIH), 138-2, 138-7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F RECENT CHANGES ON OPERATING SUBSIDY ELIGIBILITY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Funding for Public/Indian Housing Family Self Sufficiency (FS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HAs with HUD approved FSS Action Plans may request addition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erating subsidy under the PFS to cover the public housing shar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asonable cost of salary and fringe benefits for the FSS serv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ordinator.  When Section 8 and public/Indian housing FSS program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bined, the shared costs of the service coordinator must be pror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tween the programs using an equitable allocation system such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ercentage of time or number of FSS participants.  The subsidy may als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increased by an amount equal to the PFS Allowable Expense Level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vacant public housing unit approved by HUD for provision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pportive services to support Section 8 and/or public Housing F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.  These FSS costs are eligible under the PFS regulation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sts attributable to a change in Federal Law and should be entered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ine 28a of Form HUD-52723, Calculation of PFS Operating Subsid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No PFS funding for Tenant Opportunity Program (TOP).  The Final Rule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Participation and Tenant Opportunities in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 was published on August 24, 1994.  The regulation chang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FS to add two new categories of eligibility: Funding for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ncil Expenses and Funding for Resident Council Office Space.  A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gulation and preamble state, both of these additions are "subject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ions".  We do not have appropriations to support the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s.  The Department will issue a Notice to all HAs if funds 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priated for these purpo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Elimination of Heating Degree Day Adjustment in the PFS.  On October 13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94, a Final Rule was published in the Federal Register wh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iminates the application of the heating degree day adjustment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utility consumption.  A copy of this Final Rule was provided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FS Notice for FY 1995 (Notice PIH 94-81).  HAs will apply he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egree day adjustments to their fiscal years which began during FFY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end in 12/94, 3/95, 6/95, and 9/95.  The first years that will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 adjusted will be fiscal years ending 12/95, 3/96, 6/96, and 9/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additional information is needed, please contact John Comerford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oan DeWitt, Finance and Budget Division, Office of Assisted Housing, 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202) 708-1872.  Offices of Native American Programs or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horities should contact Debbie Lalancette or JoAnn Teiken, Office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tive American Programs, at (202) 755-008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FS INFLATION FA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For PHA/IHA Fiscal years Begin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January 1, 19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April I, 1996, July 1, 1996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ctober 1,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--See Appendix 4 for listing of Metro areas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         METRO     NON-METRO      STATE          METRO     NON-MET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1.028       1.028        Montana        1.041       1.03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1.015       1.004        Nebraska       1.019       1.0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1.024       1.023        Nevada         1.034       1.0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1.022       1.024        New Hampshire  1.015       1.0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      1.022       1.028        New Jersey     1.046         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    1.028       1.039        New Mexico     1.030       1.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1.031       1.036        New York       1.026       1.0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1.015         NA         North Carolina 1.030       1.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        1.040       1.022        North Dakota   1.019       1.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       1.024       1.021        Ohio           1.030       1.03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1.032       1.021        Oklahoma       1.025       1.0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1.029       1.028        Oregon         1.036       1.03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1.037       1.030        Pennsylvania   1.036       1.0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1.028       1.027        Rhode Island   1.045       1.0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          1.032       1.029        South Carolina 1.025       1.0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        1.031       1.031        South Dakota   1.033       1.02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       1.011       1.022        Tennessee      1.029       1.0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      1.037       1.033        Texas          1.024       1.0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          1.021       1.025        Utah           1.021       1.0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      1.019       1.025        Vermont        1.025       1.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  1.015       1.051        Virginia       1.022       1.0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       1.033       1.035        Washington     1.034       1.03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     1.022       1.024        West Virginia  1.025       1.05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    1.018       1.024        Wisconsin      1.036       1.03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      1.024       1.021        Wyoming        1.015       1.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PFS EQUATION FOR REQUESTED BUDGET YE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On all forms and worksheets, refer to the applicable dates below 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ime Current or Requested Year appea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Current Year - Agency fiscal year ending December 31, 1995,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1, 1996, June 30, 1996, or September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Requested Year - Agency fiscal year ending December 31, 1996, Mar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1, 1997, June 30, 1997, or September 30, 1997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Formula Expense Level equation multipliers and equation calib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stant.  Enter these numbers on form HUD-52720-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FACTOR                                            MULTIP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pre-1940 rental units occupi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poor households as a percentag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ulation of the community.                                    7.95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government wage rate index.                             116.4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two or more bedroom units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000 whichever is less.                                     .0028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of three or more bedroom units to to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elling units.                                                22.30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of two or more bedroom units in 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e family projects to total dwelling units.                  37.2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tion calibration constant.                                 -.234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EL INCREASE WORKSHEET FOR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iscal Years Beginning 1/1/96, 4/1/96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7/1/96, and 10/1/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these seven steps to complete an entry for Form HUD-52720-B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nswer is entered on Line 4, Part VI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current year, requested year, or both, in accord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on the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URRENT YR     REQUESTED Y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nter amount on Line 3, Part VI of HUD-52720-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nter FY 89 Increase Factor from table below   X             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ultiply Line 1 by Line 2                      =      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Y 89 Insurance Increase                       +    8.45      +    8.4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dd Line 3 and Line 4                          =      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nter FY 90-95 Increase Factor(table next page)X              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ultiply Line 5 by Line 6.FORMULA EXPENSE LEVEL=              =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89 INCREASE FOR LINE 2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These Increase Factors include Inflation and Delta incre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         METRO     NON-METRO      STATE          METRO     NON-MET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1.04520    1.04419       Montana        1.04922 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1.05022    1.04721       Nebraska       1.05324    1.0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1.04620    1.04520       Nevada         1.05223    1.053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1.05625    1.05425       New Hampshire  1.06731    1.067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      1.05022    1.04721       New Jersey     1.06429       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    1.06832    1.06630       New Mexico     1.05123 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1.06530    1.06530       New York       1.05927    1.057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1.04822       NA         North Carolina 1.05927    1.057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        1.05927    1.05826       North Dakota   1.04219    1.044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       1.05826    1.05726       Ohio           1.05123    1.051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1.05123    1.05022       Oklahoma       1.03816    1.037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1.04721    1.04620       Oregon         1.04922 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1.04822    1.04721       Pennsylvania   1.06028    1.059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1.05425    1.05525       Rhode Island   1.06530    1.0663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          1.05022    1.05022       South Carolina 1.05625    1.056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        1.04721    1.04721       South Dakota   1.04922    1.050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       1.05726    1.05726       Tennessee      1.05525    1.054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      1.04319    1.04219       Texas          1.04419    1.042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          1.06229    1.06128       Utah           1.03816    1.037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      1.06128    1.06128       Vermont        1.06028    1.0592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  1.05625    1.05425       Virginia       1.05726    1.0572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       1.04419    1.04419       Washington     1.04319    1.0401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     1.04922    1.04721       West Virginia  1.04620    1.048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    1.04822    1.04721       Wisconsin      1.05324    1.053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      1.05525    1.05425       Wyoming        1.04419    1.0431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EL INCREASE WORKSHEET FOR FY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continue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 90 - 95 INCREASE FOR LINE 6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 These Increase Factors include Inflation and Delta increas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             METRO  NON-METRO      STATE          METRO  NON-MET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     1.31791  1.32230     Montana         1.25124  1.2553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     1.27910  1.29101     Nebraska        1.32187  1.3253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     1.32388  1.30894     Nevada          1.34212  1.353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     1.37283  1.31658     New Hampshire   1.50059  1.4545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rado            1.28522  1.27179     New Jersey      1.45850      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cticut         1.51364  1.51752     New Mexico      1.26449  1.236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     1.41460  1.40411     New York        1.40523  1.4397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.                1.35800       NA     North Carolina  1.36538  1.3442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ida             1.34536  1.37051     North Dakota    1.25360  1.245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            1.34628  1.31691     Ohio            1.34569  1.3362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     1.43378  1.45688     oklahoma        1.27508  1.2631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     1.29867  1.31247     Oregon          1.31753  1.314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     1.34636  1.31960     Pennsylvania    1.40229  1.3791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     1.35356  1.36443     Rhode Island    1.36662  1.3246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wa                1.32681  1.32905     South Carolina  1.37192  1.3465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             1.30893  1.24984     South Dakota    1.33717  1.2859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tucky            1.35432  1.37231     Tennessee       1.33206  1.337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isiana           1.27967  1.28766     Texas           1.28417  1.2833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e               1.42249  1.41771     Utah            1.24831  1.240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land            1.42120  1.42247     Vermont         1.38460  1.4274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achusetts       1.41805  1.44245     Virginia        1.37034  1.359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igan            1.36128  1.33222     Washington      1.32763  1.318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          1.31908  1.30658     West Virginia   1.31077  1.2957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issippi         1.34761  1.34108     Wisconsin       1.32991  1.362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           1.32637  1.30525     Wyoming         1.25636  1.220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ppendix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For PHA/IHA Fiscal Years Begin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alendar Year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Hotel Areas listed are counties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therwise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BAMA              CA (cont.)       CT towns (cont.)    CT towns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auga              Ventura          Lebanon           Windsor Lo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dwin              Yolo             Ledyard           Wol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unt               Yuba             Lisbon            Wood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houn                               Madison           Wood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bert              COLORADO         Man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                                  Mansfield         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more               Adams            Marl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owah               Arapahoe         Meriden           K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              Boulder          Middlebury        New Cast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            Denver           Middle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derdale           Douglas          Middletown        D.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             El Paso          Mil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estone            Jefferson        Monroe  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              Larimer          Mont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e               Mesa*            Naugatuck         FLORI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gomery           Pueblo           New Bri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an               Weld             New Canaan        Alachu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sell                               New Fairfield     B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Clair            CONNECTICUT      New Hartford      Brev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by               (towns)          New Haven         Br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caloosa                            New London        Charlo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Andover          New Milford       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ZONA              Ansonia          Newington         Colli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Ashford          Newtown           D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conino*            Avon             North Branford    Duv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copa             Barkhamsted      North Haven       Esca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ave               Beacon Falls     North Stonington  Flag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ma                 Berlin           Norwalk           Gadsd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al                Bethany          Norwich           Hernand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uma                 Bethel           Old Lyme          Hills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Bethlehem        Old Saybrook      L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KANSAS             Bloomfield       Orange            L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Bolton           Oxford            Le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ton               Bozrah           Plainfield        Mana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wford             Branford         Plainville        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tenden           Bridgeport       Plymouth          Mar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ulkner             Bridgewater      Portland          Nassa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son            Bristol          Preston           Okal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oke               Brookfield       Prospect          Oran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r               Burlington       Redding           Osceo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aski              Canterbury       Ridgefield        Palm Bea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ne               Canton           Rocky Hill        Pasc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astian            Chaplin          Roxbury           Pinel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           Cheshire         Salem             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Clinton          Seymour           St. Joh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ORNIA           Colchester       Shelton           St. Luc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Columbia         Sherman           Santa R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eda              Coventry         Simsbury          Sara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e                Cromwell         Somers            Semino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 Costa         Danbury          South Windsor     Volus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Dorado            Darien           South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sno               Derby            Southington       GEORG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n                 Durham           Spragu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Angeles          East Granby      Stafford          Barr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era               East Haddam      Stamford          Bart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n                East Hampton     Stonington        Bi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ed               East Hartford    Stratford         Bry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erey             East Haven       Suffield          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a                 East Lyme        Thomaston         Catoo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               East Windsor     Thompson          Ch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r               Easton           Tolland           Chattahooch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verside            Ellington        Trumbull          Chero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ramento           Enfield          Vernon            Clar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Bernardino       Fairfield        Wallingford       Clay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Diego            Farmington       Washington        Cob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Francisco        Franklin         Waterbury        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Joaquin          Glastonbury      Waterford         Cowe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Luis Obispo      Granby           Watertown         D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 Mateo            Greenwich        West Hartford     DeKal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Barbara        Griswold         West Haven        Dougher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Clara          Groton           Weston            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ta Cruz           Guilford         Westport          Eff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sta               Haddam           Wethersfield      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no               Hamden           Willington        Forsy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ma               Hartford         Wilton            Fu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islaus           Harwinton        Winchester        Gwinne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ter               Hebron           Windham           Harr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re               Killingworth     Windsor           Hen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Name* =  New addition to list, County Name = Deleted from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For PHA/IHA Fiscal Years Begin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alendar Year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Note: Areas listed are counties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therwise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 (cont.)           IN (cont.)       LA (cont.)        MD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ton              Lake             Jefferson         Calve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es                Hedison          Lafayette         Carro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                  Marion           Lafourche         Cec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              Monroe           Livingston       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Duffie             Morgan           Orleans           Freder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cogee             Ohio             Ouachita          Har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ton               Porter           Plaquemines       How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onee               Posey            Rapides           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ding             St. Joseph       St. Bernard       Prince Georg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ch                Scott            St. Charles       Queen Anne'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ens              Shelby           St. James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             Tippecanoe       St. Joh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dale             Tipton              Baptist        MASSACHUSET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lding             Vanderburgh      St. Landry        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ggs               Vermillion       St. Mart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ker               Vigo             St. Tammany       Ab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ton               Warrick          Terrebonne        Ac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Wells            Webster           Acushn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AII               Whitley          W. Baton Rouge    Ad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gaw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lulu             IOWA             MAINE (towns)     Amesbu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mher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AHO                Black Hawk       Auburn            An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Dallas           Bangor            A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                  Dubuque          Bervick           Ashburn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yon               Johnson          Breuer            Ash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Linn             Buxton            Ash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INOIS             Polk             Cape Elizabeth    Attlebor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ottawattamie    Casco             Aubur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ne                Scott            Cumberland        Av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mpaign            Warren           Eddington         Ay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ton              Woodbury         Eliot             Barns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k                                  Falmouth          Bar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alb               KANSAS           Freeport          Bed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Page                                Glenburn          Belcher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dy               Butler           Gorham            Belling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                Douglas          Gray              Belmo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sey               Harvey           Greene            Berk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e                 Johnson          Hampden           Ber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kakee             Leavenworth      Hermon            Bever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dall              Miami            Holden            Billeri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                 Sedgwick         Hollis            Black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Henry              Shawnee          Kenduskeag        Bo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cLean               Wyandotte        Kittery           Bo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on                                 Lewiston          Boxborou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              KENTUCKY         Limington         Box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ard                                Lisbon            Boyl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roe               Boone            Mechanic Falls    Braintr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le                 Bourbon          Milford           Brew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ria               Boyd             North Yarmouth    Bridgewa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 Island          Bullitt          Old Orchard Beach Brock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Clair            Campbell         Old Town          Brook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gamon             Carter           Orono             Brookl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zewell             Christian        Orrington         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                Clark            Penobecot Indian  Cambrid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nebago            Daviess          Poland            Ca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dford             Fayette          Portland          Carlis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Gallatin         Raymond           Car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A              Grant            Sabattus          Char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Greenup          Scarborough       Cha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s                Henderson        South Beruick     Chelmsf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                Jefferson        South Portland    Chelse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ne                Jessa'iine       Standish          Chesh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k                Kenton           Turner            Chicop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y                 Madison          Veazie            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ton              Oldham           Wales             Cohas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born             Pendleton        Westbrook         Conco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alb               Scott            Windham           Dal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aware             Woodford         Winterport        Danv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hart                               Yarmouth          Dartmou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yd                LOUISIANA        York              Ded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                                                Denn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cock              Acadia           MARYLAND          Digh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rison             Ascension                          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ricks            Bossier          Allegany          Do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ard               Caddo            Anne Arundel      Drac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ington           Calcasieu        Baltimore         Dud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on              E. Baton Rouge   Baltimore City    Dunst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Name* = New addition to list, County Name = Deleted from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For PHA/IHA Fiscal Years Begin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alendar Year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Note: Areas listed are counties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therwise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towns (cont.)     MA towns (cont.) MA towns (cont.)  MINNES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xbury              Mendon           Stoughton         Ano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 Bridgewater     Merrimac         Stow              B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 Brookfield      Methuen          Sturbridge        Car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t Longmeadow      Middleborough    Sudbury           Chis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ham              Middleton        Sunderland        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hampton          Milford          Sutton           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on               Millbury         Swampscott        Hennep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x                Millis           Swansea           Hou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ett              Millville        Taunton           Isant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haven            Milton           Templeton         Olmste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l River           tronson          Tewksbury         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tchburg            Montgomery       Topsfield         Rams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xborough           Nahant           Townsend          St.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mingham           Natick           Tyngsborough      Scot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lin             Needham          Upton             Sherbur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town             New Bedford      Uxbridge          Stear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ner              Newbury          Wakefield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town           Newburyport      Walpole           Wrigh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ucester           Newton           Walt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ton              Norfolk          Wars              MISSISSIPP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by               North Andover    Wareh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ton               N. Attleboro     Watertown         DeSo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veland            North Brookfield Wayland           Forres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ley               North Reading    Webster           Hanc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ifax              Northampton      Wellesley         Harr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             Northborough     Wenham            Hin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den              Northbridge      West Boylston     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over              Norton           West Bridgewater  Lam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son               Norwell          West Brookfield   Madi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vard              Norvood          West Newbury      Rank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vich              Oakham           West Spring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field             Orleans          Westborough       MISSOUR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rhill            Oxford           Westfie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ngham              Palmer           Westford          Andr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nsdale             Paxton           Westminster       Bo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brook             Peabody          Weston            Buchan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en               Pembroke         Westport          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and              Pepperell        Westwood          Christ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iston            Pittsfield       Weymouth          Cl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yoke              Plainville       Whitman           Cl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edale             Plymouth         Wilbraham         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kinton            Plympton         Williamsburg      Gree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son               Princeton        Wilmington        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ll                 Quincy           Winchendon        Jas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ington           Randolph         Winchester       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swich              Raynham          Winthrop          La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ston             Reading          Woburn            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eville            Rehoboth         Worcester         New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aster            Revere           Wrentham          Pla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esborough         Richmond         Yarmouth          R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rence             Rochester                          St. Charl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                  Rockland         MICHIGAN          St. Lou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icester            Rockport                           St. Loui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ox                Rowley           Allegan           Sulliva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ominster           Russell          Bay               Warr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xington            Rutland          Berrien           Web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              Salem            Calhou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ton            Salisbury        Clinton           MONTA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meadow           Sandwich         Ea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ll               Saugus           Genesee           Cascad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dlow               Scituate         Ingham            Yellowst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enburg            Seekonk          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nn                 Sharon           Kalamazoo         NEBRASK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nnfield            Sherborn         K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den               Shirley          Lapeer            Ca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           Shrewsbury       Lenawee           Dako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sfield            Somerset         Livingston        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blehead           Somerville       Macomb            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               South Hadley     Midland           Sarp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lborough          Southborough     Monroe  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hfield           Southbridge      Musk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hpee              Southhampton     Oakland           NEVAD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apoisett         Southwick        Otta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nard              Spencer          Saginaw           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field             Springfield      St. Clair         Ny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ford              Sterling         Van Buren         Washo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way               Stockbridge      Washtena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rose              Stoneham         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Name* = New addition to list, County Name = Deleted from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For PHA/IHA Fiscal Years Begin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alendar Year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Note: Areas listed are counties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therwise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MPSHIRE          NJ (cont.)        NC (cont.)         OK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Marcer            Edgecombe          Lo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stown             Middlesex         Forsyth            McCl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herst                Monmouth          Franklin           Oklaho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kinson               Morris            Gaston             Osa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burn                 Ocean             Guilford           Pottawato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ington             Passaic           Johnston           Rog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ford                Salem             Lincoln            Sequoy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ntwood              Somerset          Madison            Tuls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okline              Sussex            Mecklenburg        Wagon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a                 Union             Ha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ster                Warren            New Hanover        OREG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ville                                 Ons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ry                  NEW MEXICO        Orange             Clackam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r                                    Pitt              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ham                 Bernalillo        Randolph           Jack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t Kingston          Dona Ana          Rowan              L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ping                 Los Alamos        Stokes             Mar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ter                 Sandoval          Union              Multnoma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mington             Santa Fe          Wake               Pol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mont                Valencia          Wayne    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ffstown                                Yadkin             Yamh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land              NEW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ville                               NORTH DAKOTA       PENNSYLVA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stead              Alba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ton                Bronx             Burleigh           Alleghen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pton Falls          Broome            Cass               Beav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is                 Cayuga            Grand Forks        Be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ksett               Chautauqua        Morton             Blai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son                 Chemung                              Buc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sington             Dutchess          OHIO               Butl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ston               Erie                                 Cambr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                    Genesee           Allen              Carb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chfield             Herkimer          Ashtabula          Cent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donderry            Kings             Auglaize           Ch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bury                Livingston        Belmont            Columb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             Madison           Brown              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on                  Monroe            Butler             Dauph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rimack              Montgomery        Carroll            Dela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ford                Nassau            Clark              Er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ton                 New York          Clermont           Fayet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 Vernon            Niagara           Columbiana         Lackawan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hua                 Oneida            Crawford           Lanca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Castle             Onondaga          Cuyahoga           Leban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pswich            Ontario           Delaware           Lehig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fields              Orange            Fairfield          Luzer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ngton              Orleans           Franklin           Lyc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market              Oswego            Fulton             Merc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ton                 Putnam            Geauga             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Hampton          Queens            Greene             Northamp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ham                 Rensselaer        Hamilton           Per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istow               Richmond          Jefferson          Philadelph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smouth             Rockland          Lake               Pi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mond                Saratoga          Lawrence           Somers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hester              Schenectady       Licking  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linsford            Schoharie         Lorain             Westmore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e                    Suffolk           Lucas              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m                  Tioga             Madison            Yo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own                Warren            Maho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brook               Washington        Medina             RHODE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rsworth            Wayne             Miami              (towns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Hampton          Westchester       Montgome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ham                                 Pickaway           Barr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ars                  NORTH CAROLINA    Portage            Bristo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ton                                   Richland           Burrillvil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ham                Alamance          Stark              Central Fal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lexander         Summit             Charle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JERSEY             Brunswick         Trumbull           Covent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Buncombe          Warren             Cran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ntic               Burke             Washington         Cumber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gen                 Cabarrus          Wood               East Greenwic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lington             Caldwell                             E. Provid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den                 Catawba           OKLAHOMA           Exe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e nay               Chatham                              Fo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berland             Cumberland        Canadian           Gloces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x                  Currituck         Cleveland          Hopki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ucester             Davidson          Comanche           Jamest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son                 Davis             Creek              John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terdon              Durham            Garfield           Lincol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Name* = New addition to list, County Name = Deleted from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ppendix 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LISTING OF METROPOLITAN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For PHA/IHA Fiscal Years Beginning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Calendar Year 199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Note: Areas listed are counties, unl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otherwise identifi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 towns (cont.)       TX (cont.)        VT towns (cont.)   VA (cont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 Compton         Bexar             St. Albans Town    York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agansett           Bowie             St. Georg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Kingstown        Brazoria          Shelburne    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Providence       Brazos            South Burl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Smithfield       Caldwell          South Hero         Ben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tucket              Cameron           Swanton            Clar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             Chambers          Williston          Frankl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mond               Collin            Winooski           Isl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tuate               Comal                                Kitsa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thfield             Coryell           VIRGINIA           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Kingstown        Dallas                               Pie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verton               Denton            Albemarle Co.      Snohomis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ren                 Ector             Alexandria City    Spok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vick                El Paso           Amherst Co.        Thurs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Greenwich         Ellis             Arlington Co.      Whatc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 Warwick           Fort Bend         Bedford City       Yakim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erly               Galveston         Bedford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onsocket             Grayson           Bristol City       WEST VIRGINI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gg                  Botetourt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CAROLINA         Guadalupe         Campbell Co.       Berkele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in                 Charles City Co.  Broo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ken                  Harris            Charlottesville    Cabe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erson               Harrison           City              Hanc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keley               Hays              Chesapeake City    Jeffers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eston             Henderson         Chesterfield Co.   Kanaw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okee               Hidalgo           Clarke Co.         Mar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chester             Hood              Colonial Heights   Miner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gefield              Hunt               City              Ohi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rence               Jefferson         Culpeper Co.       Putn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ville             Johnson           Danville City      Way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ry                  Kaufman           Dinwiddie Co.      Woo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xington              Liberty           Fairfax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kens                Lubbock           Fairfax Co.        WISCONS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land               McLennan          Falls Churc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rtanburg            Midland           Fauquier Co.       Brow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ter                 Montgomery        Fluvanna Co.       Calume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rk                   Nueces            Fredericksburg     Chippew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                  City             Da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H DAKOTA           Parker            Gloucester Co.     Dougl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ter                 Goochland Co.     Eau Clai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                Randall           Greene Co.         Kenos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ehaha               Rockwell          Hampton City       La Cros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ington             San Patricio      Hanover Co.        Marath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th                  Henrico Co.       Milwau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NESSEE              Tarrant           Hopewell City      Outag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ylor                 Isle of Wight     Ozauk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erson               Tom Green          Co.               Pier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unt                 Travis            James City Co.     Raci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er                 Upshur            King George Co.    Ro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atham               Victoria          Loudoun Co.        Sheboyg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son               Waller            Lynchburg City     St. Croix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kson                Webb              Manassas City      Washingt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yette                Wichita           Manassas Park      Waukes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lton               Williamson         City              Winnebag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kins                Wilson            Mathews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x                                     New Kent Co.       WYOM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udon                 UTAH              Newport News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ison                                  Norfolk City       Laram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                 Davis             Petersburg City    Natr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gomery             Kane*             Pittsylvania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son              Salt Lake         Poquoson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therford             Utah              Portsmout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ier                 Weber             Powhata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lby                                   Prince Georg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ivan               VERMONT (towns)   Prince Willi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ner                                   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ton                 Burlington        Richmond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coi                 Charlotte         Roanoke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                  Colchester        Roanoke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             Essex             Salem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son             Fairfax           Scott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son                 Georgia           Spotsylvania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Grand Isle        Stafford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                  Hinesburg         Suffolk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Jericho           Va. Beach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er                 Milton            Warre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trop                Richmond          Washington Co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l                   St. Albans City   Williamsburg C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Name* = New addition to list, County Name = Deleted from lis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01:00Z</dcterms:created>
  <dc:creator>HP Authorized Customer</dc:creator>
  <dc:description/>
  <cp:keywords/>
  <dc:language>en-US</dc:language>
  <cp:lastModifiedBy>HP Authorized Customer</cp:lastModifiedBy>
  <dcterms:modified xsi:type="dcterms:W3CDTF">2007-08-10T03:06:00Z</dcterms:modified>
  <cp:revision>3</cp:revision>
  <dc:subject/>
  <dc:title>U</dc:title>
</cp:coreProperties>
</file>