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ffice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ors of Housing;               Notice:  H 95-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ors of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ousing Division;                 Issued:  June 16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et Management Branch Chiefs;     Expires: June 30, 19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s and Management Ag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 Administr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Handbook 4350.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Procedures for implementing Section 214 o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Community Development Act of 1980, as amended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trictions on Assistance to Noncitiz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 . . . . . . . . . . . . . . . . . . . . . . . . 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UTHORITY . . . . . . . . . . . . . . . . . . . . . . . 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EFFECTIVE DATE  . . . . . . . . . . . . . . . . . . . . 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PPLICABILITY . . . . . . . . . . . . . . . . . . . . . .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overed individuals  . . . . . . . . . . . . . . .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Covered programs . . . . . . . . . . . . . . . . .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RESTRICTIONS ON ASSISTANCE  . . . . . . . . . . . . . . 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Who administers the restrictions?  . . . . . . . .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Protection from liability for project owners . . .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Who is eligible for assistance?  . . . . . . . . .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Family eligibility for assistance  . . . . . . . .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Prohibition of assistance to noncitizen students .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Mixed families . . . . . . . . . . . . . . . . . .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PROVIDING ASSISTANCE  . . . . . . . . . . . . . . . . . .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iming . . . . . . . . . . . . . . . . . . . . . . 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lternate types of assistance  . . . . . . . . . .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Continued Assistance . . . . . . . . . . . . .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Prorated Assistance  . . . . . . . . . . . . .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Temporary deferral of termination of assistance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THE PROCESS OF DETERMINING ELIGIBILITY  . . . . . . . . 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1 - Owner's Notice No. 1 . . . . . . . . . . .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Formats and what they do . . . . . . . . . . .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What does the owner do?  . . . . . . . . . . . . . 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What does the family submit? . . . . . . . . . . .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What does the owner do with the completed formats   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any other documentation provided by the famil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2 - Primary Verification . . . . . . . . . . .  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What it is and who does it . . . . . . . . . . . .  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Who is subject to Primary Verification?  . . . . .  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Doing Primary Verification . . . . . . . . . . . .  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he results of Primary Verification  . . . . . . .  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3 - Secondary Verification . . . . . . . . . .  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What it is and who does it . . . . . . . . . . . .  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results of Secondary Verification  . . . . . .  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4 - Owner's Notice No. 2 . . . . . . . . . . .  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5 - The Family's Decision  . . . . . . . . . .  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family chooses Option 1 - Appeal to the INS  . . 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family chooses Option 2 - Informal Hearing . . .  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family chooses Option 3  . . . . . . . . . . . . 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6 - Owner's Notice No. 3 . . . . . . . . . . .  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ing the appropriate type of assistance  . . . .  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a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OCCUPANCY AFTER THE SECTION 214 REVIEW  . . . . . . . .  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hanging types of assistance . . . . . . . . . . .  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ctifying improper or inaccurate eligibility  . .  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Liability of ineligible tenants for  . . . . . . .  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imbursement of benef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ermination of Assisted Occupancy  . . . . . . . .  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Termination of Tenancy . . . . . . . . . . . . . . 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TRACS . . . . . . . . . . . . . . . . . . . . . . . . .  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FOR FURTHER INFORMATION . . . . . . . . . . . . . . . .  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       Distribu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Final Rule dated March 20, 19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Flowch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Owner's Notice No. 1 for a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Owner's Notice No. 1 for an Applic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Family Summary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Tenant Declaration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Applicant Declaration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Tenant Verification Consen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Applicant Verification Consen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Owner's Summary of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Owner's Notice No. 2 for a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Owner's Notice No. 2 for an Applic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Owner's Notice No. 3 for a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Owner's Notice No. 3 for an Applic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Field Office Contacts for Owners to Receive Access Co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Systematic Alien Verification For Entitlements (SAV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gram Instructions Manual for the Department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Urban Development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Primary Verification User Access Cod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PURPOSE.  This Notice provides the procedur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ing the requirements of Section 214 which pro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ecretary of HUD from making financi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ailable to persons other than United States citize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ationals, or certain categories of eligible noncitize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ain HUD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ion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imperative that all directions in this Notice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ed very closely.  Specifically, owner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rtain that these procedures are applied on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covered programs" enumerated in Section 4 b. below. 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st also be certain that these procedures are appl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stently to all applicants and tenants in these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ccordance with the directions in this Notice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ons taken and the rationale for these action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ll-documented.  In no case, may subjective judgments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appearance, languages spoken, or any other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racteristics of the applicant or tenant be substitu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strict adherence to consistent implementation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.  Deviations from these procedures could lea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ious Civil Rights vio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UTHORITY.  Section 214 of the Housing and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ment Act of 1980, as amended, and implemen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l Rule published in the Federal Register on March 2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95, entitled Restrictions on Assistance to Noncitize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quirements outlined in this Notice may not be wa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EFFECTIVE DATE:  The Final Rule and the requirement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 are effective on June 19, 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AT OWNERS SHOULD D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s soon as possible - Obtain a user access cod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 verification system by taking the steps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low.  A separate user access code will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must be used for each project.  This is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payment and monito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Copy Attachment 17 of this Notice; a separate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required for each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Obtain a user access code for each projec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lling the person identified as a contac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field office which currently services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.  The contact names and telephone nu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provided in Attachment 15 to this Notice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our projects are serviced in different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s, you must contact each of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s for a number, since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acts can only give numbers for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d in their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Insert the user access code number and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ame on the copy(ies) of Attachment 17, sig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 the form and send it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kheed Mar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P 266 INS-S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2506 Lake Underhill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lando, FL  328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 is imperative that this action is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ediately.  Otherwise, you will be denied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the INS verification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On June 19, 1995 - Owners should begin the Section 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ility review described in Section 7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 for applicants already on their waiting li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new applicants for housing in their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te the Section 214 eligibility review for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their next recertification, but not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une 19, 199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ll cases, the eligibility review must be don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member of the household or family, as def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4 a. below, but the final decision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vision and/or amount of assistance will b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e entire household or family, pending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all eligibility reviews.  See Section 7, Step No.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more information on determining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ype of assistance for a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case of applicant families, assistance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layed pending completion of the Section 214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.  For further information on this issue,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6 a. Tim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ection 214 eligibility determination will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e time during continuously assisted occupanc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covered program.  If a family elects to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tion to another covered program or pro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ligibility determination will be a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verall review for program eligibility, unl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 has already submitted evidence of eligi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project owner and received an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PPLIC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overed individu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requirements apply to individuals/pers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ies who are either making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under one of the programs listed below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already on the waiting list (applicant familie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enants receiving assistance under one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s (tenant families), except where otherw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FINITION OF HOUSEHOLD AND FAMILY:  FOR PURPOS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AND THE REQUIRED ELIGIBILITY DETERMIN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WORDS "HOUSEHOLD" AND "FAMILY" ARE INTERCHANGE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INCLUDE EVERY PERSON LIVING (OR EXPECTED TO LIV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ASSISTED UNIT, WITH THE EXCEPTION OF FO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ILDREN AND UNRELATED LIVE-IN ATTENDANTS.  OWNE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REQUIRED TO DETERMINE THEIR ELIGIBILITY AND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NOT COUNTED AS "HOUSEHOLD MEMBERS" IN THE PR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RENTS (SEE SECTION 6.b.2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Covered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strictions imposed by Section 214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s that make available financi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suant to the United States Housing Act of 1937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35 or section 236 of the National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section 101 of the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 of 196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covered programs mentioned above,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s procedures for carrying out the restri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Section 214 only in the following progra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tu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36 projects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case of tenant families, Section 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trictions are applicable only to tenants pa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ss than the HUD-approved market rent, regard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whether additional assistance is being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the Rent Supplement, Rent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 or Section 8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ies making application for a unit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36 project (or on the waiting list)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ject to the restrictions and must go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eligibility review discussed in Section 7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nt Supplement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ntal Assistance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8 Program - New Construction (Part 8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Part 88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tate Housing Finance Ag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Part 88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rmers Home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Part 88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ction 202/8 (Part 88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NOTE:  Section 202 alon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not covered.  Section 202/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["EH" numbered projects]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vered because of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 affiliation.  Any of the 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2 projects [i.e. "SH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numbered projects]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include Section 8 are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vered.  Section 202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numbered "HH", "EE" or "H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re NOT covere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MSA and PDSA (Part 88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Subpart A - Addition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Program for Projects with HUD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Insured and HUD-Held Mortgag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Subpart C - Section 8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ssistance Program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Disposition of HUD-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Projec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mmunity Investment Demon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Program ("Pension Fund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Development Gr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ally assisted projects.  Projects fund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ove programs, where only some of the uni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le for low-income occupancy (e.g. HDG, or 20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8 projects) should be handled in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ner as the Section 236 projects.  Tenants pa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ss than the HUD-approved market rent are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ligibility review.  Those paying market ren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.  Applicants, regardless of which unit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ying for, are subject to the eligibility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14 does not apply to the projects 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Section 221 (d)(3) and (d)(5) (BMIR) or fu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HOPE for Homeownership of Multifamily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(HOPE 2), although these are typ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idered assisted programs, unless they are u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junction with a covered program, such as Section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14 covers numerous programs administe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 and Indian Housing; however, project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programs are not covered by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estions regarding Public and Indian Housing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n be addressed to the PIH Occupancy Division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02-708-074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RESTRICTIONS ON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Who administers the restriction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owners are responsible for administe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14 restrictions in accordance with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ule published March 20, 1995, the process 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, and in conformit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discrimination requirements of, including, bu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mited to, title VI of the Civil Rights Act of 19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2 U.S.C. 2000d-2000d-5), section 504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habilitation Act of 1973 (29 U.S.C. 794),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Act (42 U.S.C. 3601-3619), and the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lementing these statutes, and other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utes cited in the applicable program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statutes prohibit, among other thing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criminatory practices on the basis of race, col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ational origin, sex, religion, age, disabil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ial status in the provision of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s that may be accrued by the project owner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14 review may be charged against the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erating account, or in the case of in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s, surplus cash or residual receip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Protection from liability for project own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will not take any compliance, disallow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nalty, or other regulatory action against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with respect to any error in its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ility for financial assistance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itizenship or immigration stat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If the project owner established eligibility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verification of eligible immigra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ough the verification system 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s 200.185 of the Final Rule and 7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Because the project owner was required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opportunity for the family to submit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accordance with Sections 200.183 of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ule and 7 of this Noti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Because the project owner was required to wai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ion of INS verification of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in accordance with Sections 200.185 and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is Noti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Because the project owner was required to wai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ion of the INS appeal process provi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rdance with Sections 200.186(e) and 7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ce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Because the project owner was required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informal hearing in accordance with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00.186(f) of the Final Rule and 7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Who is eligible for assistanc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ddition to routine program and income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riteria, financial assistance under the co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s is further restrict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Citizens (defined in the Final Rule as "a citiz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national of the United States")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Noncitizens who have eligible immigra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one of the following categor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A noncitizen lawfully admitted for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ce, as defined by section 101(a)(20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igration and Nationality Act (INA),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igrant, as defined by section 101(a)(15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A (8 U.S.C. 1101(a)(20) and 1101(a)(15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ectively) [immigrants].  (This 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s a noncitizen admitted under section 2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210A of the INA (8 U.S.C. 1160 or 1161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[special agricultural worker], who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d lawful temporary resident statu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) A noncitizen who entered the United St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fore January 1, 1972, or such later dat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acted by law, and has continuously mainta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ce in the United States since then, and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not ineligible for citizenship, but who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emed to be lawfully admitted for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ce as a result of an exercise of discr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the Attorney General under section 249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A (8 U.S.C. 1259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i) A noncitizen who is lawfully pres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ed States pursuant to an admission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07 of the INA (8 U.S.C. 1157) [refug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]; pursuant to the granting of asylum (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s not been terminated) under section 208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A (8 U.S.C. 1158) [asylum status]; or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ult of being granted conditional entry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03(a)(7) of the INA (8 U.S.C. 1153(a)(7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fore April 1, 1980, because of persecu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ar of persecution on account of race, relig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political opinion or because of being uproo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catastrophic national calam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v) A noncitizen who is lawfully pres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ed States as a result of an exerci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cretion by the Attorney General for emer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asons or reasons deemed strictly in the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erest under section 212(d)(5) of the INA (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C. 1182(d)(5)) [parole status]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v) A noncitizen who is lawfully pres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ed States as a result of the Attor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's withholding deportation unde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43(h) of the INA (8 U.S.C. 1253(h)) [threa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fe or freedom]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vi) A noncitizen lawfully admitted for tempor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permanent residence under section 245A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A (8 U.S.C. 1255a) [amnesty granted under 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45A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Family eligibility for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family shall not be eligible for assistance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very member of the family residing (or in the c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families, expected to reside) in the un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ed to have eligible status, unless they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as a "mixed family", which is discus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f. below.  In addition, a family withou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members and receiving assistance on June 1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95 may be eligible for temporary deferr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ination of assistance.  See paragraph 6.b.3.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Prohibition of assistance to noncitizen stu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visions discussed in §§ 200.187 and 200.188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nal Rule and paragraph 6.b below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ervation of families and continued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rated assistance or temporary deferr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ination of assistance for certain families,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y to any person who is determined to b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citizen stud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The only exception to this is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hibition on providing assistance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citizen student does not exten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itizen spouse of the noncitizen stud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hildren of the citizen spous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citizen student.  In this situation on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noncitizen student family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sidered a "mixed family" as discus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f. and may be eligi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nefits available to a mixed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noncitizen student is a noncitizen wh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has a residence in a foreign country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son has no intention of abandon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is a bona fide student qualified to pursue a f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urse of study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is admitted to the United States temporari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lely for purposes of pursuing such a cour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udy at an established institution of learn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recognized place of study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s, particularly designated by such pers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ed by the Attorney General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ultation with the Department of Edu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United States, which institution or pla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udy shall have agreed to report to the Attor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 the termination of attendance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immigrant student (and if any such instit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learning or place of study fails to make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orts promptly the approval shall be withdraw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Mixed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mixed family is a family whose members include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citizenship or eligible immigration statu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ose without citizenship or eligibl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House Committee Report in connec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87 Act (H.R. Rep. No. 100-1222, 100th Cong., 1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ss. 49 (1987)("House Report")), the Congress sta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The modifications [made by the 1987 Act] are int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larify the original intent of Congres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ies in which at least one person is eligibl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disqualified. . . 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fore, the Department will provide assist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xed families in the following circumstances  (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lternate types of assistance and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arding eligibility and availability are discus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6 below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enant mixed families.  Mixed familie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ready receiving assistance under a co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may be eligible for one of the three ty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assistance:  continued assistance, pro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or temporary deferral of 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enant families who have no eligible member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entitled to temporary deferral of 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Applicant mixed families.  Applicant mix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ies are eligible for prorated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 should be noted that applicant families who hav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members are not eligible for assisted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PROVIDING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i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ligibility review process has numerous st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ch are described in detail in Section 7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, during this review process, assistance (i.e.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t) becomes available for an applic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rrently on the waiting list, who meets other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ility requirements, assistance (the unit)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d in a timely man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if an applicant family failed primar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ondary verification (and received owner's Notice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 - See Section 7, Step No. 4), and submitted an app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INS, but the INS appeal process has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cluded, the applicant would receive the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 timely man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le the review may be initiated on each famil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ehold member at the same time, the determin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each member's eligibility may not be obtained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me time.  Therefore, it's important to reiterat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nal decision regarding the provision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of assistance a family receives will be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atus of the entire family or house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ample, let's say that the next family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's waiting list consists of five peopl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has initiated the eligibility review. 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ve immediately acknowledges their in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migration status (see Section 7 for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regarding this process).  Shor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after, and prior to the eligibility determin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e other four members, an appropriately sized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comes available and this family is otherwis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e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amily must receive this unit and the owner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 full assistance, as if the whole family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.  Only after completion of the other f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mbers' eligibility reviews, can their ren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justed, based on the entire family's or househol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nly time assistance can be delayed is if a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d progressed further and the applicant receiv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ative decision on the INS appeal.  Assistance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n be delayed, but still not denied beca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 has another opportunity to appe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at an informal hea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the Section 214 review process has star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can only be denied after a neg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 in Owner's Notice No. 3 (see Section 7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ep No. 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, at the conclusion of the review process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determined ineligible, they will have to pay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nt or vacate the unit, except as describ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lternate Types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ter completing the entire eligibility review proc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ee Section 7 below) families having member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eligible (i.e. mixed families) may receive 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llowing alternate types of assistance, (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nant families who have no eligible member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 the Temporary Deferral of 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) if they meet the applicable requir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Continued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at it is:    Continuation of the financi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enant family is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ving, to avoid the division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ixed family.  Periodic adjustment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made to the amount of assista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amily receives, based on chang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ome and family allowa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ample:  A tenant family has 5 membe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The head of the household has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mmigration status and is employ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The spouse does not hav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mmigration status and is not employ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Two of their three childre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itizens, but none are employ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mixed tenant family was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$100 a month towards their rent,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June 19, 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der "continued assistance",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ce would continue to be $100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n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wever, if the spouse was employed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nths later, their assistance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creased because the family's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re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versely, for the same family,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ead of household became unemploy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re was no income in the house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ssistance could be increased, j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 in any other situation covered by 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isting occupancy procedur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andbook 4350.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ility:  Mixed tenant families who meet al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conditions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family was receiving assistance und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vered program on June 19, 1995  (the 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 of the Final Rul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family's head of household or spouse (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itizen or national or) has eligibl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The family does not include any person who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have eligible immigration status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ead of household, any spouse of the hea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ehold, any parents of the head of house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parents of the spouse, or any childre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ad of household or spo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 of a family who meets condition (3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household which includes all member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le immigration status except the moth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ead of the house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 of a family who does not meet cond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3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household which includes all member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le immigration status except the uncl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ead of the house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The residence, in a housing unit,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tended family member who is him- or her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le for housing assistance will not rende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wise eligible family ineligible for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, so long as the extended family me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included in the lease (as requir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ndbook 4350.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rther, in the case of a family who does not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ition (3) above, e.g. the ineligible uncl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ead of household lives in the unit,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y meets the other two condition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eligible person (the uncle) subsequently mo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the unit prior to the final decisio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y's eligibility, the family shall be gra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inued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Prorated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at it is:    The amount of assistance paid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ixed family is reduced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 of household members wh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igible status rather than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umber of household me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minder:  As mentioned in Section 4.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bove, for purposes of this calcul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terms "household" and "family"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 include foster children or un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ve-in attendants living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ed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ility:  Mixed applicant families and mix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nant families who meet the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s:    (1)  The family is not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tinued assistance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2)  Termination of the famil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istance is not tempora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efer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thod of Prora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ration always involves the use of a fra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ed by using a denominator, which is th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people in the household and a numerator,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ither the number of eligible or ineligible peop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ousehold, depending on the type of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ple:  Using the same family as described above--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ve-member household includes three eligible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fraction would be either 3/5 or 2/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Proration of assistance under th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amily must pay as rent the por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act rent not covered by the prorat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payment.  In order to calculat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u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 Determine the gross rent for the unit (g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nt is the contract rent plus any allow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enant paid utiliti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:  The contract rent is     $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utility allowance is  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gross rent is        $3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ii)  Determine the total tenant payme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ordance with 24 CFR 813.107(a). 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ome includes income of all family memb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ing any family member who h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tablished eligible immigration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:  Assume $100 total tenant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iii)  Subtract the amount determined in (ii)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mount determined in (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:  $330 minus $100 = $2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iv)  Multiply the amount determined in (iii)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fraction for which the numerator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 of eligible people and the denomin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the total number of peopl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ehold.  This amount is the pro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ing assistance payment for the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:  $230 x 3/5 = $1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v)  The amount determined in (iv) should the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tracted from the contract r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termine the family's r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:  $300 minus $138 = $162 famil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Proration of assistance under the Rent Suppl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nt supplement paid on the household's beha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what they would otherwise be entitled t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ltiplied by the fraction for which the numer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the number of eligible people in the house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he denominator is the total number of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house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Proration of rent under Section 236 wit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nefit of additional assista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ousehold's rent shall be increased ab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 the household would otherwise pay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unt equal to the difference between the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ate rent for the unit and the rent the house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uld otherwise pay multiplied by the fra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numerator of which is the number of in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ople in the household and the denominator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tal number of people in the house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:  Family currently pays   $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rket rent             $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fference              $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$100 x 2/5 = $40 incr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w rent would be $100 plus $40 = $1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Proration of rent under Section 236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nefit of additional assistance under the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lement, Rental Assistance Payment or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ousehold's rent shall be increased abo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 the household would pay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 an amount equal to the difference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rket rent for the unit and the basic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unit, multiplied by the frac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erator of which is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eligible people in the househol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nominator is the total number of peop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ouse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:  Market rent  -  $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asic rent   -  $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fference   -  $100 x 2/5 = $40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) an amount equal to the rent suppl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ing assistance payment or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ance payment the household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wise be entitled to, multipl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me fr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:  Amount family would otherwise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itled to - Assume $50 x 2/5 = $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 would be increased $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emporary deferral of termination of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at it is:    Deferral of the 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ce a tenant family is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ceiving to permit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itional time to make an or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ransition to other affordabl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defined 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ferral period:    The initial period is for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onths and may be renew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dditional periods of six month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cordance with the process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elow, but the aggregate defer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eriod shall not exceed a perio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ree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ailability:  A mixed tenant family who qualif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rated assistance, and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ualify for continued assistance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cides not to accept pro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OTE:  The most frequent rea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at a family would qualif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rated assistance and not qual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continued assistance i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tinued assistance requir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ither the head of household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pouse have eligible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tenant family who has no member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ligible status and the tempor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ferral is necessary to per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amily additional time for the or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ransition of those family member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eligible status, and any other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mbers involved, to other 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fordable housing refers to housing that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not substandar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of appropriate size for the family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can be rented for an amount not excee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mount that the family pays for rent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tilities, plus 25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affordable housing is used in the contex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ition of an ineligible family from a rent lev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reflects HUD assistance to a rent level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assisted.  Determination of the avail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fordable housing is discussed in Step 3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s:  Temporary deferral shall be gran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 if one of the following conditions is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i)     The family demonstrates that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fforts to find other affordable hous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size have been unsuccessfu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ii)     The vacancy rate for affordable hous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size is below 5% in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ii)     The Consolidated Plan, if it appli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, indicates the local jurisdicti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ing market lacks sufficient 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ing opportunities for households hav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ze and income similar to the family see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eferral.  NOTE:  Informatio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solidated Plan and it's applicabi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rogram can be obtained from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fice Community Planning and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 for granting the temporary deferr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ination of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ep 1.   If the family requests a temporary defer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ermination of assistance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termines if the family meets (an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se of further extensions to the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iod, continues to meet)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ditions above and, if so, the owner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ant the six month period, in wri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ep 2.   During the 6-month deferral perio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nant family should continue to look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ffordable housing, advising the own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ults of their efforts.  To assist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making a valid determination,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hould request a monthly repor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mily on their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ep 3.   Approximately 90 days into the defer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iod, the owner must make a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e availability of affordabl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ased 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the vacancy rate for affordable hous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size in the housing marke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which the project is located.  (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ing will be determined to be availabl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vacancy rate for affordable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ppropriate size is 5% or greate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the Consolidated Plan (if applicabl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the Owner's own knowledge of avail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 are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evidence of the tenant family's eff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ep 4.   At the completion of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termination in Step 3 and at least 6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advance of the expiration of the defer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iod, the Owner must advise the family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riting, whether an additional 6-month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be g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 can be granted i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affordable housing is still not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the additional deferral will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three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At the granting of each 6-month defer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iod, steps 1 through 4 abov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e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THE PROCESS OF DETERMINING 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ection 214 review of citizenship/eligibl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us must now be included with the routine progra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e eligibility criteria in providing a fami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assistance.  However, the restrictions are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ble to tenant families already receiving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e covered programs.  Where the requirements, ti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benefits are different in the process for "applicant"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tenant" families, the differences are design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cause of the complicated nature of this process, we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veloped a flow chart (Attachment 2) showing all step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cess and, where appropriate, provided standar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ts for use by owners and families which als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ed to this Notice.  Owners can prepare their 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ts for use in this process, as long as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same and provided in the proper sequence show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UD forma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1 - Owner's Notice No.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he Formats and what they d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wo sets of formats were developed for this step--on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nant families and one for applicant families.  Each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s the following four forma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's Notice No. 1  - A letter (Attachment 3 for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Attachment 4 for applicants) which advises the famil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ection 214 restrictions, the process they should fo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get a determination of eligible status, when and to wh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y documentation should be submitted and a contact nam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Summary Sheet  (Attachment 5) - This format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by the family to provide the owner with informat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family members residing (or expected to reside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ed unit.  The Owner will use this forma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junction with the Owner Summary of Family (Attachmen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see subparagraph d.(4) below) in tracking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us for each family member.  Owner's Notice No.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s the family to complete this sheet and return 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wner with the other required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claration Format - This format (Attachment 6 for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Attachment 7 for applicants) must be completed,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nalty of perjury, by each member of the househol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declare citizenship or status as a nationa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declare eligible immigration status (and sub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 evidence)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elect not to contend eligible immigration statu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knowledge their ineligibility for housing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case of a child under age 18, the declaration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made in the child's name and then signed by the ad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ing (or expected to reside) in the assisted dwe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it who is responsible for the child.  There is a spac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bottom of the declaration that should be checked in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declaration also advises the family member what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ation must be submitted for the review and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block for them to request an extension of the deadlin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 such evidence, if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erification Consent Format  (Attachment 8 for tena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9 for applicants) - This format must b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each noncitizen member of the household who decl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le immigration status on the Declaration.  The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ception to this requirement is for a noncitizen me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tenant family who is at least 62 years of age (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 June 19, 199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What does the owner do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Fill in the appropriate blanks on Owner'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. 1 by insert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)  the name of the head of the househol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lut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b)  the name and address of the person to wh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ocumentation should be return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c)  the deadline date for submissi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d)  the name and telephone number of a pers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mily can contact for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UIDANCE ON SETTING A DEADLINE FOR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QUIRED DOCUMENTATION AND GRA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TEN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setting a deadline for 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documentation, the owner should us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atively quick turnaround time (similar to th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ys for the HUD-9887-A, Applicant's and Ten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ent to the release of information)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time can be extended by the owner,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vidence needed to support the family memb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laim is temporarily unavailable and they cer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they are a noncitizen with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igration status.  There is a block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claration Format for the family's u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ing an exten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 owner's decision to grant or den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tension shall be issued to the famil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riting.  If the extension is granted, the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specify the extension period granted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extension is denied, the notice shall exp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asons for denial of the exten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Give or send the Notice (letter and three forma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ea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 family at the time of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so that their citizenship/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can be determined at the same time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program and income determinations. 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se of applicants whose applications were p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June 19, 1995, the families should be no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soon as possible after June 19, 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nant family receiving assistance under 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overed programs (see Applicability Section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the time of, and together with, the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ular reexamination of tenant income, bu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ater than  June 19, 1996.  Reminder:  As no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4, paragraph b., tenants in a Section 2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, who are paying the HUD approved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, are not subject to the Section 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tri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What does the family submi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family must submit a Family Summary Sheet (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) providing information on each member of the house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ing (or expected to reside) in the assisted uni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me format should be used for tenant and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ies; 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ny family member (applicant or tenant), regardl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e, who declares citizenship (or national) stat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Only a signed declaration of U.S. Citizenship (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claration Format) must be submitted.  No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vidence is required and the Owner does not n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erify this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 noncitizen family member 62 years of age or old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ing assistance on the effective date of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u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 signed declaration of eligible immigration status (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claration Format) AND a proof of age docu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Any household member declaring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migration status must specify (on the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at) which of the six categories below they 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)  A noncitizen lawfully admitted for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ce, as defined by section 101(a)(20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igration and Nationality Act (INA),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igrant, as defined by section 101(a)(15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A (8 U.S.C. 1001(a)(20) and 1101(a)(15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ectively). [immigrants].  (This 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s a noncitizen admitted under section 2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210A of the INA (8 U.S.C. 1160 or 1161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[special agricultural worker], who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d lawful temporary resident statu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i) A noncitizen who entered the United State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anuary 1, 1972, or such later date as enac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aw, and has continuously maintained resid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United States since then, and who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le for citizenship, but who is deem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awfully admitted for permanent residence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ult of an exercise of discreti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orney General under section 249 of the INA (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C. 1259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iii)  A noncitizen who is lawfully present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s pursuant to an admission under section 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INA (8 U.S.C. 1157) [refugee status]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rsuant to the granting of asylum (which h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en terminated) under section 208 of the INA (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.S.C. 1158) [asylum status]; or as a resul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ing granted conditional entry unde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03(a)(7) of the INA (8 U.S.C. 1153(a)(7))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ril 1, 1980, because of persecution or fea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secution on account of race, religio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litical opinion or because of being uproo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tastrophic national calam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iv)  A noncitizen who is lawfully present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s as a result of an exercise of discretio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ttorney General for emergent reas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asons deemed strictly in the public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section 212(d)(5) of the INA (8 U.S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182(d)(5)) [parole status]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v)   A noncitizen who is lawfully present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s as a result of the Attorney Gener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holding deportation under section 243(h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INA (8 U.S.C. 1253 (h)) [threat to lif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eedom]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vi)   A noncitizen lawfully admitted for temporar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manent residence under section 245A of the 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8 U.S.C. 1255a) [amnesty granted under INA 245A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ll other noncitizens--applicant or tenant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s who are 62 or older and not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 signed declaration of eligible immigration status (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claration Format and specifying one of the s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categories designated abov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a signed Verification Consent Format (Attachments 8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one of the following INS docu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Form I-151, Alien Registration Receipt Card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manent resident aliens--issued prior to 197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Form I-151 will no longer be valid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rch 20, 1996.  Detailed information on ho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re the individual can apply for a new g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rd can be obtained by dialing the INS toll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 1-800-755-077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purposes of this eligibility determination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ng as this form is still valid when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ility decision is made, owners should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document.  Also, no follow-up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as long as the individual continu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ccupies the assisted housing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Form I-551, Alien Registration Receipt Card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manent resident alien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Form I-94, Arrival-Departure Record, with 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llowing annotations; (Note:  See Item 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low for Form I-94 which is not annotat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 "Admitted as Refugee Pursuant to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07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ii)  "Section 208" or "Asylum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iii)  "Section 243(h)" or "Deportation stay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torney General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iv)  "Paroled Pursuant to Sec. 212(d)(5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A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If Form I-94, Arrival-Departure Record,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otated, then accompanied by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docu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 A final court decision granting asylum (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ly if no appeal is take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ii)  A letter from an INS asylum officer gra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ylum (if application is filed on or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ctober 1, 1990) or from an INS distri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rector granting asylum (if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led before October 1, 1990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iii)  A court decision granting withhold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portation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iv)  A letter from an INS asylum officer gra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holding of deportation (if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led on or after October 1, 19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Form I-688, Temporary Resident Card,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otated "section 245A" or "section 210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6)  Form I-688B, Employment Authorization Card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annotated "Provision of Law 274a.12(11)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"Provision of Law 274a.12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7)  A receipt issued by the INS indicating tha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for issuance of a replacement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one of the above-listed categories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de and the applicant's entitlem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 has been ver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ilure to submit evidence of eligibl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us within the time period specified by the Owne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 No. 1, or within the timeframe of any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ed by the Owner, may cause the owner to den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rate or terminate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What does the owner do with the completed forma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other documentation provided by the famil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Check the Family Summary Sheet to see th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was provided for each me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eh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Check to see that there is a completed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each family member listed on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mmary Sh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Check to see that any required documentation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d.  In order to do this, the own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rst review each family member's Declar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e what category they fall into a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ny family member (applicant or tenant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ardless of age, who declares citizenship (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ational) stat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e should be a signed Declaration with 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 1 checked.  This Declaration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tained in the tenant file for as long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y member is in tenancy.  (In the c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nt families who never reach tenancy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14 review records [including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volved in any appeals] must be retain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's files for at least 5 years with all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materials).   Primary Verific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required for this family me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 noncitizen family member 62 years of ag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lder and receiving assistance on the 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te of the Final Ru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e should be a signed Declaration with 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 2 checked and a proof of age docu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se forms should be retained in the tenant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s long as the family member is in ten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imary Verification is not required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y me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ll other noncitizen family members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62 or older and not receiving assistance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e should be a signed Declaration with 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 2 checked, a signed Verification Con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mat and the appropriate evidence (indica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eclaration and above) attached. 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required to conduct Prim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is family member.  See Step No. 2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SINCE FAMILY MEMBERS ARE REQUIRED TO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RIGINALS OF ANY DOCUMENTATION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VIDENCE ELIGIBLE IMMIGRATION STATUS, OWNER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EDIATELY MAKE COPIES FROM THESE ORIGINAL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TURN THE DOCUMENTS TO THE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case of a family member who checks 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 3 on the Declaration, electing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end eligible immigration statu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knowledging their ineligibility for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wner should review this member's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conjunction with all other family membe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king a final determination for the family. 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ep No. 6 below for further guid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Prepare the Owner's Summary of Family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nsferring the relevant information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y Summary Sheet to this format. 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summary, the owner can reach a conclus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amily's eligibility for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rmat, for the most part is self-explanato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cept for the column entitled "Declaration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column should be used by the owner (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y submits their declarations) to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which status each member has declare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gend for this column is at the bottom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ge.  In the case of a member who declares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a citizen/national, the owner should check sub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lumn 1 for the appropriate member(s).  Sub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lumn 2 should be checked for any me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claring as a noncitizen tenant 62 or ol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-paragraph 3 should be checked for all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citizens.  As you can see on the format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a "Date Verified" sub-column after sub-colum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This space should be used to enter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verification is actually received by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INS.  Only family members who declare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-category are subject to verification; n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ther sub-columns (1, 2 or 4)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erification.  Sub-column 4 should be check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member who elects not to contend 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event that none of the family membe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ject to verification, proceed directly to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. 6 below and issue Owner's Notice No. 3,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cision on Immigration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2 - Primary 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What it is and who does 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mary verification of the immigration status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on is conducted by the project owner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 automated system, Systematic Alien Verif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itlements (SAVE).  The INS SAVE system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ss to names, file numbers and admission numb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citizens.  This system has been operated for sev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s to verify eligibility for numerous feder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ed entitlements.  Owners will access the S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 through a touchtone telephone, after obtain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er access code in accordance with Attachment 1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illing for this will be handled by HUD and I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will be no charge to project owners. 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s that may be accrued by the Owner (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lerical help to complete the Section 214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) will be recognized as a project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nse and may be charged agains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erating account, surplus cash or residual receip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Who is subject to Primary Verifica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mentioned above, the owner must initiate Pri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erification ONLY on persons who claimed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migration status on the Declaration (block number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who have completed the Verification Consen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submitted both formats to the owner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 evidence.  Refer to Step No. 1 abo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on the formats the family sub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Doing Prim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mary verification should be completed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Systematic Alien Verification For Entitl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AVE) Program Instructions Manual for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Housing and Urban Development (HUD) in 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he results of Prim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 response message received during Pri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erification is "INS STATUS CONFIRMED", this mea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wner can make a determination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migration status for the family member, and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rther action is required on this individual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should enter the verification number give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e message for this inquiry on the individu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cla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 response message received during Pri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erification is "INSTITUTE SECONDARY VERIFICATION"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must initiate Secondary Verification within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ys of receiving the results of Primary 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ee Step No. 3.)  Further, the owner must be su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er the verification number given in the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ssage for this inquiry on the individu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claration and on the Form G845S used to init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ondary 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the individual results for each household member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tained from INS, the owner should enter the S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erification numbers on each declaration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ults on the Owner Summary Sheet.  Once the resul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all household members are obtained, go to Step No.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instructions on determining the type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amily can receive and the procedures for not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3 - Secondary 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What it is and who does 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ondary Verification is a manual search by the I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s records to determine an individual's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us.  It is initiated by the owner, within 1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receiving the results of Primary Verification,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preparing INS Form G-845S, Document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quest, (see Attachment 16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forwarding the Form G-845S and photocopies (fro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ack) of the INS documents submitted by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ember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S office serving the jurisdiction in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is located.  See Attachment 16 for a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   The project owner shall not be liable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on, delay or failure of the I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ducting the automated or ma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The results of 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S will return (to the owner) a copy of Form G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45S, Document Verification Request, showing a check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ble block(s) in Section B.  If any of bloc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, 2, 5, 6 or 8 are checked, the owner can mak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 of eligible immigration statu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 member who is then eligible for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.  Go to Step No. 6 for instruction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ing the type of assistance the family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 and the procedures for notifying the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block 11 is checked, the owner cannot mak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ondary Verification determination on the me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til they receive the INS final no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block 12 is checked, OR if none of blocks 1, 2, 5,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8 are checked, the owner can make a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eligible immigration status, and shall issu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 No. 2 to the family described in Step No.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4 - Owner's Notice No.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's Notice No. 2 (Attachment 11 for tenant famil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12 for applicant families) should be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as soon as possible upon receipt of the neg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ation of the Secondary 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otice consists of two parts--a letter and an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eet.  The letter advises the family that assistance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rminated (for a tenant family) or denied (for an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) unless they select one of the options shown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tion sheet by returning it to the owner withi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the date of the letter.  Owners can extend this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good ca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ptions vary for tenant families and applicant 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h provide the family with an option to appeal to the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request an informal hearing with the owner.  (NOTE: 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 attachment to the letter, the owner must include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the INS Form G-845S that the owner used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ondary Verification by INS which includes the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ation and the SAVE verification number. 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have to send a copy of this form with their appe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N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hird option on both offers the family the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meet with the Owner's representative to discuss c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es of assistance for which they may be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e options are available to tenant families (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, temporary deferral of termination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prorated assistance) than the prorated assistance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vailable to an applicant mixed family (see Section 6.b.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ternate Types of Assistance).  OWNERS ARE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 THE VARIOUS FORMS OF ASSISTANCE FOR WHICH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ALIFIES, AND EXPLAIN WHICH IS THE MOST BENEFICIAL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(i.e. provides a higher amount of assistance 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course, if the family chooses not to exercise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tions, tenant families may continue to occupy their un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ying market rent and applicant families will caus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for financial assistance to be withdrawn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urther consideration.  Also, if either type of family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ly certain members who are ineligible, these member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ve from the unit (or, in the case of applicant famil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draw their names from the original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) and the remainder of the family c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ed.  See Step No. 6 below for further guidanc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ing appropriate types of assistance for a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5 - the Family's Dec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mentioned above and in both versions of Owner'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. 2, families have 30 days to exercise one of the op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period can be extended by the owner for good cause,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is extremely important that owners exercise good judg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extending the period, especially in the case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family.  The Final Rule is very specific that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 becomes available for an otherwise eligible (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o meets routine program and income eligibility)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who has appealed to the INS, but has not receiv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l response on the appeal from the INS, assistan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provided to the family.  Assistance to an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may be delayed after the conclusion on the INS app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, but not denied until the conclusion of the inf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ring process, if an informal hearing is reques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family chooses Option 1 - Appeal to the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eal will be sent directly to the INS by the fami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a copy sent to the owner.  Detailed instruction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ing the appeal are included in Attachment 16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's copy should be accompanied by proof that the app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 mailed to the INS.  Acceptable proof includes a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rom certified or registered mail.  In this way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n track the family's progress through this pha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214 eligibility review, even though they hav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le in the INS appe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NS should provide a response within 30 days and adv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th the family and the owner.  If, for some reason the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ils to provide a copy to the owner, the family should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INS appeal results in a determination of eligibi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wner can provide assistance in accordance with Step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appeal results in a negative determination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immediately advise the family, in writing, that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14 days to request an informal hearing with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resentative.  This 14 day period can also be exten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wner for good ca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family chooses Option 2 - Informal Hearing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family who submits a timely request for a hearing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owner shall have an opportunity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1)  Hearing before an impartial individual. 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all be provided a hearing before any person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signated by the project owner (including an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employee of the project owner), other than a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o made or approved the decision under review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than a person who is a subordinate of the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o made or approved the decis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2)  Examination of evidence.  The family shall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opportunity to examine and copy at the individu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nse at a reasonable time in advance of the hea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documents in the possession of the project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taining to the family's eligibility status, 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ossession of the INS (as permitted by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), including any records an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may be relevant to the hear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3)  Presentation of evidence and arguments in suppor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status.  The family shall be provid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portunity to present evidence and argum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 of eligible status.  Evidence may be consi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out regard to admissibility under the rul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vidence applicable to judicial proceeding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4)  Controverting evidence of the project owne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 shall be provided the opportunity to controv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vidence relied upon by the project owner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front and cross-examine all witnesses on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stimony or information the project owner rel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5)  Representation.  The family shall be entitl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resented by an attorney, or other designee,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's expense, and to have such person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ments on the family's behalf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6)  Interpretive services.  The family shall be entitl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range for an interpreter to attend the hearing,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xpense of the family or project owner, a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d upon by both parti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7)  Hearing to be recorded.  The family shall be entit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have the hearing recorded by audiotape (a transcr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hearing may, but is not required to,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the project own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Hearing Dec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 owner shall provide the family with a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l decision (Owner's Notice No. 3--See Step No. 6 below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d solely on the facts presented at the hearing,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 days of the date of informal hearing.  The decision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e the basis for the dec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decision against a family member, issued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Final Rule and the instructions above,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clude the family from exercising the right, tha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wise be available, to seek redress directly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dicial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tention of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roject owner shall retain for a minimum of 5 year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documents that may have been sub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owner by the family, or provided to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 as part of the INS appeal or the informal he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 The application for financial assist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 The form completed by the family for income re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in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 Photocopies of any original documents (front and back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ing original INS docum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  The signed verification consent forma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e)  The INS verification resul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f)  The request for an INS appea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g)  The final INS determin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h)  The request for an informal hearing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)  The final hearing dec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family chooses Option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wner should arrange a meeting for the family to discu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vailability of, and the family's eligibility fo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rious alternate types of assista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 tenant family - continuation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temporary deferral of 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roration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an applicant family - proration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 the conclusion of the meeting, the Owner should iss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's Notice No. 3, Step No. 6 below.  NOTE:  In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ses where the Owner meets with the family and discu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ypes of assistance and their availability,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 No. 3 (Attachments 13 and 14) should be appropr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d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 No. 6 - Owner's Notice No.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's Notice No. 3 (Attachment 13 for a tenant fami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14 for an applicant family) is the written "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cision on Immigration Status".  This Notice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iven to the family when the final determination is mad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household members, based on the completed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mmary of Family (Attachment 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family should fall into one of three categor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Eligible (tenant/applicant)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members are eligible; i.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declared citizenship/national status in Step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 (block no. 1 on Owner's Summary of Family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declared as noncitizen tenants 62 years or ol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Step No. 1 (block no. 2 on Owner's Summary)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declared eligible immigration status (block no.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Owner's Summary) and eligibility was ver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I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Mixed (tenant/applicant)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me members are eligible and some are in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Ineligible (tenant/applicant)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 members ar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 ON INELIGIBLE FAMILY MEMBERS:  If either tena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nt families have members who are in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egardless of whether they elected not to contend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us in Step No. 1 or they were found ineligible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view process) AND they move from the unit (or,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se of applicant families, remove their name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for assistance), the remainder of the family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nge eligibility categories.  Also, if a tenant family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members with eligible status, they may be 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e a Temporary deferral of termination of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e paragraph 6.3.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Notice provides standard language for each of the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tegories, which may be modified as required.  For examp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ach opening paragraph refers to the comple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214 review "(and appeal)".  The words "and appeal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used only where appropriate.  Depend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's status etc., this Notice can be issued as early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owner's receipt of the declarations (Step No. 1)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fter the informal hearing (Step No. 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ing the appropriate type of assistance for a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 No. 3 requires "mixed families" and "in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nant families" to make a choice.  However, the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 the family ultimately receives is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's review of their qualifications, inclu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ditions and availability for each type of assistance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6.b.) AND the family's cho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ypes of assistance are described in detail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b. above.  Owners are cautioned to review these care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be prepared to explain all conditions and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oroughly to each family.  As mentioned above, owne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to advise the family which type of assistance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they're eligible) is most beneficial to 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OCCUPANCY AFTER THE SECTION 214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hanging types of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the Section 214 review process has been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family is determined eligible and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, it is possible for the family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receive permission to change the type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 is receiving.  For example, a mixed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o is ineligible for continued assistance (the be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three because it provides for ful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efinitely) can choose either (1) temporary defer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ermination of assistance or (2) pro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temporary deferral, the family continu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 full assistance, but for a defined perio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look for other affordable housing dur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iod.  With prorated assistance, the amou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 receives would be reduced, based on th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family members who are eligible.  Therefor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 would probably choose the temporary deferr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ever, if the maximum deferral period passed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 was unable to find other affordable housing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ng as the family made the required efforts to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affordable housing and the owner verifi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affordable housing was not avail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, the family could request and the own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 prorated assistance for the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so, it is possible for the immigration statu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mily members to change; e.g. certain members who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eligible at the time of review may later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status from the INS.  Chang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would be processed appropriate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nges or adjustments such as these should be mad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time of the family's interim or annual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rtification, where fea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ctifying improper or inaccurate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an owner receives information that provid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stantial basis to believe that a tenant may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rroneously or deliberately misrepresented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ility and is receiving financial assist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ch they may not be eligible, the owner should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teps below which incorporate the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ready in place and set out in HUD Handbook 4350.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pter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chapter deals with a similar situation i.e.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becoming aware that a tenant may hav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accurate or false information relative to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reference furthers the policy of HUD as set for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preamble of the proposed rule at 59 Fed. Re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3900, 43907 (1994) to treat eligible citizenship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migration status in the same manner as other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volving a person's 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 is imperative, however, that the informatio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crete, rather than just the owner's suspicion; e.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tenant declares themselves as a citizen, bu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des an Alien Registration Number or a third-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es forward with concrete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wner shou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resent the tenant with the tenant's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ny conflicting inform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btain additional information from other per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agencie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ake other actions to verify either the ten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or the conflicting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f the owner's efforts outlined in item l.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clude that the tenant supplied in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, the owner must document his/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dings in writing.  The tenant must the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fied in writing of the error, identifying w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is believed to be incorrect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, the tenant must be provide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portunity, within 10 calendar days, to mee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wner and discuss the allegation(s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 must inform the tenant that failure to do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result in the tenant's termination of tena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discussed in sub-paragraph d. below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eting with the ownership entity shall be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signated representative of the owner who h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en involved in any manner with the review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egedly false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If the tenant responds and convinces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his/her submissions were correct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document the record accordingly, and cl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investigation.  Rental assistance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inue to be made at the amount se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rtification or recertification, and there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justment to the tenant's r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, however, the owner determines that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equate basis for further investiga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 should require the tenant to submit what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ation is necessary to resolve the issu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g. if the tenant declared as a citizen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submit a birth certificate or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ial document that evidences citizen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tenant chooses to provide a new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an eligible noncitizen, the owner should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enant complete a verification consen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submit the required evidence.  The owner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n forward that information to INS to beg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erification process described in Section 7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the end of the process, if the tenant stil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und ineligible, or if the tenant elects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end eligible status, the owner should t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action to adjust the rent, termin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ssistance or terminate the tenancy as no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Liability of ineligible tenants for reimburs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nef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ere a tenant has received the benefit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ncial assistance to which the tenant w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titled because the tenant intention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srepresented "eligible status" the ineligible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responsible for reimbursing HUD for the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roperly paid.  See HUD Handbook 4350.3, Chapter 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the amount of the assistance is substantial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 to taking the steps above to adjust the r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inate the assistance or terminate the tenancy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owner should refer the case to the HUD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pector General's Office for further investig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ssible criminal prosecution may follow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lse Statements Act (18 U.S.C. 1001 and 10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does not hold owners responsible for pursui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ch repay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ermination of assisted occup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ed occupancy is terminat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If permitted under the lease, the owner notif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enant that because of the 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occupancy, the tenant is required to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UD-approved market rent for the dwe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owner and tenant entering into a new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out financial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The owner evicting the tenant.  See sub-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Termination of ten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ination of tenancy should be handled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24 CFR 247 and existing procedures in HUD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350.3, Occupancy Requirements of 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family Housing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owner may continue to receive assistance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at unit through eviction, if action to termin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tenancy under an assisted lease is promp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ted and diligently pursued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s of the lease, and if eviction of the tena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taken by judicial action pursuant to St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l la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TRACS.  Any questions regarding this Section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ressed to the TRACS staff at 202-708-944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though the Noncitizen Final Rule is effective June 1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95, revised Forms HUD 50059 will not be in place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nant Rental Assistance Certification System (TRACS)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 be ready to receive information pursuant to the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at owners and contract administrators should do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CS is ready to receive this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s and contract administrators may determine,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 of the noncitizen requirements,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age of households will be known as "mixed familie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some cases, "mixed families" assistance payme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r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 you are aware the HUD Forms 50059 items 50-53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items.  Since prorated amounts will be differen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 TRACS programming, owners an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ministrators will want to take several actions dur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ubmit the certification information (prorated or no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rrectly to TRACS.   Since the TRACS programming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complete, TRACS will generate level 1 discre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ssages because the rent and assistance payment val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different from what TRACS calculat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CS determined amounts are the amounts stor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eholds' certification datab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ubmit correct (prorated or not) housing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yments information to HUD for payment on the HUD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2670, 52670A, Part 1, for all assisted 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Because certifications and vouchers are being ver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HUD field staff, owners and contract administr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submit paper Forms HUD 50059 and workshee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interim period to ensu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rst, that HUD field staff recognize the own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administrators are in compliance with the no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itize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ond, the paper documentation will ensure fiel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not make adjustments to the amounts pai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s and contract administrators on a post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is because of the differences between the TRACS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paper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rd, receipt of the paper documentation will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e why the level 1 discrepancy messages exi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y the owners and contract administrators can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mediately correct many of these level 1 discre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ss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   Paper Forms HUD 50059 should be submitted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re payments are prorated under the noncitiz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l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ce the TRACS reprogramming is complete, own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 administrators will then be able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Submit corrections to the certification data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 to TRACS.  TRACS will reprocess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rrection data and accept the prorated amount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vel 1 discrepancy messages should no longer app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system will store the correct, prorated data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atab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  These corrections will also include other co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pt of Alien Registration Numbers, and other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eded to correctly report other items necess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on-citizen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all cases where verifications are completed 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, owners and contract administrators should mark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rm HUD 50059 that is signed by the owner and ten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o that a record exi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FOR FURTHER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estions from HUD field staff regarding this Notice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directed to Linda S. Flister, Headquarters Plan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 Division, at 202-708-0614 extension 2652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HCPOST 3 until September 19, 1995.  Any question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time should be directed to the appropriate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k Officer at 202-708-32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estions from owners regarding this Notice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ed to appropriate staff in the HUD State or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which services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t Secretary for Housing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color w:val="990000"/>
            <w:sz w:val="20"/>
            <w:szCs w:val="20"/>
            <w:u w:val="single"/>
          </w:rPr>
          <w:t>FR-2383-F-05 CAN BE FOUND IN THE FEDERAL REGISTER DATABASE.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TTACHMENT CONTAINS A FLOWCHART (GRAPHICS) THAT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ED INTO HUDCLIPS AT THIS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OWNER'S NOTICE NO.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FOR A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(insert name of head of house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214 of the Housing and Community Development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80, as amended, prohibits the Secretary of HUD from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assistance available to persons other than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s citizens, nationals, or certain categories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citizens in the following HUD progra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ublic and Indian Housing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Section 8 Housing Assistance Payments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Section 235 of the National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Section 236 of the National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Section 101/Rent Supplement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 are receiving assistance under one of these progra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fore, you are required to declare U.S. Citizenship or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of eligible immigration status for each of your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s for whom you are receiving housing assistance.  To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you shou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Complete a Family Summary Sheet, using the attached bl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t (identified as Attachment 5) to list all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mbers residing in the assisted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Have a Declaration Format (Attachment 6) completed by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member (including yourself) who is lis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Summary Sheet.  If there are 10 people lis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Summary Sheet, you should have 10 completed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eclaration Format.  The Declaration Format has easy-to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 instructions and explains what, if any other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/or evidence must be submitted with each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Submit the Family Summary Sheet, the Declaration Forma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y other forms and/or evidence to the name and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ed below by (insert date - See Section 7.b. in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guidanc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one or more members of your family elect not to cont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y have eligible immigration status, and other memb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amily establish their citizenship or eligibl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, your family may be eligible for prorated assistance; i.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mount of assistance will be determined by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s of your household who are eligible.  Your family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 to the project owner, the family member (or member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 will not elect to contend that he or she has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igration status.  Block 3 on the attached Declaration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be used for this purpo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Section 214 review will be completed in conj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regular reexamination of tenant income and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ed only one time during continuously assisted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ach member of your household under any covered program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new occupant of your unit, the required evidence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at the first interim or regular re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the person's occup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or difficulty in comple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formats or determining the type of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, please contact (insert name and telephone numb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/she will be happy to assis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so, if you are unable to provide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by the date shown above, you should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this office and request an extension, using the 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on the Declaration Format.  Failure to provid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or establish eligible status may resul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ion of your housing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Section 214 review results in a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eligibility, you will have an opportunity to appea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ision.  Also, if the final determination concludes that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ain members of your family are eligible for assistance,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y may be eligible for temporary deferral of 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, continued assistance or proration of assistanc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 and availability of these options will be discu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you in detail if you contact 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 will be contacted as soon as we have further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your eligibility for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OWNER'S NOTICE NO.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FOR AN APPLIC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(insert name of head of house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214 of the Housing and Community Development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80, as amended, prohibits the Secretary of HUD from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ncial assistance available to persons other than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s citizens, nationals, or certain categories of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citizens in the following HUD progra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ublic and Indian Housing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Section 8 Housing Assistance Payments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Section 235 of the National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Section 236 of the National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Section 101/Rent Supplement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 have applied, or are applying for assistance under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se programs; therefore, you are required to declare U.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izenship or submit evidence of eligible immigration statu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of your family members for whom you are seeking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.  To do this you shou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Complete a Family Summary Sheet, using the attached bl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t (identified as Attachment 5) to list all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mbers who will reside in the assisted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Have a Declaration Format (Attachment 7) completed by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member (including yourself) who is lis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Summary Sheet.  If there are 10 people lis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mily Summary Sheet, you should have 10 completed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Declaration Format.  The Declaration Format has easy-to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 instructions and explains what, if any other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/or evidence must be submitted with each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Submit the Family Summary Sheet, the Declaration Forma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y other forms and/or evidence to the name and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sted below by (insert date - See Section 7.b. in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guidanc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Section 214 review will be completed in conj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verification of other aspects of eligibil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.  If you have any questions or difficul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ng the attached formats or determining the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required, please contact (insert name and tele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).  He/she will be happy to assis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so, if you are unable to provide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by the date shown above, you should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this office and request an extension, using the bl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on the Declaration  Format.  Failure to provid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or establish eligible status may result in your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ng considered for housing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Section 214 review results in a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eligibility, you will have an opportunity to appea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ision.  Also, if the final determination concludes that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ain members of your family are eligible for assistance,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y may be eligible for proration of assistance.  That me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hen assistance is available, a reduced amoun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for your family, based on the number of member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ssistance becomes available and the other aspec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eligibility review show that you are eligible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, it may be provided to you prior to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 of this Section 214 review, depending on how f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view has progressed and the information that is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at point.  You will be contacted as soon as we have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regarding your eligibility for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AMILY SUMMARY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Mbr. ³ Last Name of       ³               ³ Relationship  ³   ³ Date of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No.  ³ Family Member      ³First Name     ³   to HOH      ³Sex³  Birth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Head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2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3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4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5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6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7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8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9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0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1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2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3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4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5  ³                    ³               ³               ³   ³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DECLARATION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  Complete this format for each me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 listed on the Family Summary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NAME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NAME________________________MIDDLE NAME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ONSHIP TO               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 OF HOUSEHOLD ___________  SEX ______    BIRTH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CIAL                   ALI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NO._________________ REGISTRATION NO.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SSION NUMBER___________________________if applicable, (this is an 11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git number found on INS Form I-94, Departure Recor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ITY_________________________ (Enter the foreign nation or cou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which you owe legal allegiance.  This is normally, but not alway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try of birth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E VERIFICATION NO.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to be entered by owner if and when receiv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INSTRUCTIONS: Complete the Declaration below by printing or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typing the person's first name, middle initial, and last name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in the space provided.  Then review the blocks designated below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and complete either block number 1, 2 or 3: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, ____________________________________________________ here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rint or type first name, middle initial, last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e, under penalty of perjury, that I 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______ 1.  a citizen or national of the United States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If you checked this block, no further information is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required.  Sign and date below and forward this form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to the name and address specified in the attached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notification.  If this block is checked on behalf of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a child, the adult who resides in the assisted unit and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who is responsible for the child should sign and date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below.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___________________________________________ ________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Signature                     Date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Check here if adult signed for a child:  _______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  2.  a noncitizen with eligible immigration statu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he category checked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(i)   A noncitizen lawfully admitted for permanent reside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 defined by section 101(a)(20) of the Immigr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ationality Act (INA) as an immigrant, as defi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101(a)(15) of the INA (8 U.S.C. 1001(a)(20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101(a)(15), respectively). [immigrants]  (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tegory includes a noncitizen admitted  unde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10 or 210A of the INA (8 U.S.C. 1160 or 1161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[special agricultural worker], who has been gra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awful resident statu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(ii)  A noncitizen who entered the United State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anuary 1, 1972, or such later date as  enacted by la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has continuously  maintained residenc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ed States  since then, and who is not elig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itizenship, but who is deemed to be lawfully ad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permanent residence as a result of an exerci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cretion by the Attorney General under section 249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INA (8 U.S.C. 1259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(iii) A noncitizen who is lawfully present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s pursuant to an admission under section 207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INA (8 U.S.C. 1157) [refugee status]; pursu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ing of asylum (which has not been terminat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der section 208 of the INA (8 U.S.C. 1158) [asyl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us]; or as a result of being granted con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ry under section 203(a)(7) of the INA (8 U.S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153(a)(7)) before April 1, 1980, beca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secution or fear of persecution on account of ra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igion, or political opinion or because of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prooted by catastrophic national calam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(iv)  A noncitizen who is lawfully present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s as a result of an exercise of discreti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torney General for emergent reasons or reasons dee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rictly in the public interest under section 212(d)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e INA (8 U.S.C. 1182(d)(5)) [parole status]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___ (v)  A noncitizen who is lawfully present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s as a result of the Attorney Gener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holding deportation under section 243(h) of the 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8 U.S.C. 1253 (h)) [threat to life or freedom]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(vi)  A noncitizen lawfully admitted for temporar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manent residence under section 245A of the INA (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.S.C. 1255a) [amnesty granted under INA 245A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checked this block and you are 62 years of age or old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eiving assistance on June 19, 1995, you should submit a proof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e document, together with this format, and sign he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ature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checked this block and you are under 62 years of age, you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 the following docu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Verification Consent Format (Attachment 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one of the following docu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Form I-551, Alien Registration Receipt Card (for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t alien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Form I-94, Arrival-Departure Record, with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annot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"Admitted as Refugee Pursuant to section 207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) "Section 208" or "Asylum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i) "Section 243(h)" or "Deportation stayed by Attor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v) "Paroled Pursuant to Sec. 212(d)(5) of the INA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If Form I-94, Arrival-Departure Record, is not annot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n accompanied by one of the following docu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A final court decision granting asylum (but only if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eal is take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) A letter from an INS asylum officer granting asylum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is filed on or after October 1, 1990) or from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 district director grant asylum (if application f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fore October 1, 1990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i) A court decision granting withholding or deport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v) a letter from an INS asylum officer gra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holding of deportation (if application filed on or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ctober 1, 19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Form I-688, Temporary Resident Card, which must be anno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section 245A" or "section 210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Form I-688B, Employment Authorization Card,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otated "Provision of Law 274a.12(11)" or "Provi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aw 274a.12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6)  A receipt issued by the INS indicating that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issuance of a replacement document in one of the above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sted categories has been made and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itlement to the document has been ver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block is checked, sign and date below and sub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ation required above with this format to the name and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ed in the attached notification.  If this block is check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half of a child, the adult residing in the unit and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hild should sign and date the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for any reason, the documents shown in paragraph b. above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ly available, complete the request for extension block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ignature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eck here if adult signed for a child: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REQUEST FOR EXTENSION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I hereby certify that I am a noncitizen with eligible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immigration status, as noted in block 2 above, but the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evidence needed to support my claim is temporarily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unavailable.  Therefore, I am requesting additional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time to obtain the necessary evidence.  I further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certify that diligent and prompt efforts will be under-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taken to obtain this evidence.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__________________________________________   _________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Signature                                     Date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Check if adult signed for a child:  ______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______ 3.  not contending eligible immigration status and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I understand that I am not eligible for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financial assistance.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If you checked this block, no further information is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required and the person named above is not eligible for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assistance.  Sign and date below and forward this format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to the name and address specified in the attached notifi-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cation.  If this block is checked on behalf of a child,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the adult living in the unit and responsible for the child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should sign and date below.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__________________________________________  ___________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Signature                                   Date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Check here if adult signed for a child:  ______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DECLARATION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  Complete this format for each me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 listed on the Family Summary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NAME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NAME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ONSHIP TO                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 OF HOUSEHOLD ____________  SEX ______    BIRTH 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CIAL                   ALI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URITY NO.__________________REGISTRATION NO.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SSION NUMBER__________________________if applicable, (this is an 11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git number found on INS Form I-94, Departure Recor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ITY ___________________________ (Enter the foreign n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ntry to which you owe legal allegiance.  This is normally, bu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ways the country of birth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E VERIFICATION NO.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to be entered by owner if and when receiv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INSTRUCTIONS: Complete the Declaration below by printing or by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typing the person's first name, middle initial, and last name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in the space provided.  Then review the blocks shown below and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complete either block number 1, 2 or 3: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, ____________________________________________________ here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rint or type first name, middle initial, last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e, under penalty of perjury, that I 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______ 1.  a citizen or national of the United States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If you checked this block, no further information is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required.  Sign and date below and forward this format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to the name and address specified in the attached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notification.  If this block is checked on behalf of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a child, the adult who will reside in the assisted unit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and who is responsible for the child should sign and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date below.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___________________________________________ ________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Signature                     Date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Check here if adult signed for a child:  _______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  2.  a noncitizen with eligible immigration statu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category checked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(i)   A noncitizen lawfully admitted for permanent reside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 defined by section 101(a)(20) of the Immigr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ationality Act (INA), as an immigrant, as defi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101(a)(15) of the INA (8 U.S.C. 1001(a)(20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101(a)(15), respectively). [immigrants].  (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tegory includes a noncitizen admitted unde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10 or 210A of the INA (8 U.S.C. 1160 or 1161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[special agricultural worker], who has been gra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awful temporary resident statu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(ii)  A noncitizen who entered the United State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anuary 1, 1972, or such later date as enacted by la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has continuously maintained residence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s since then, and who is not elig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itizenship, but who is deemed to be lawfully ad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permanent residence as a result of an exerci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cretion by the Attorney General under section 249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INA (8 U.S.C. 1259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(iii) A noncitizen who is lawfully present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s pursuant to an admission under section 207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INA (8 U.S.C. 1157) [refugee status]; pursu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granting of asylum (which has not been terminat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der section 208 of the INA (8 U.S.C. 1158) [asyl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us]; or as a result of being granted con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ntry under section 203(a)(7) of the INA (8 U.S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153(a)(7)) before April 1, 1980, beca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secution or fear of persecution on account of ra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igion, or political opinion or because of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prooted by catastrophic national calam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(iv)  A noncitizen who is lawfully present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s as a result of an exercise of discreti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torney General for emergent reasons or reasons dee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rictly in the public interest under section 212(d)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e INA (8 U.S.C. 1182(d)(5)) [parole status]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 (v)  A noncitizen who is lawfully present in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s as a result of the Attorney Gener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holding deportation under section 243(h) of the 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8 U.S.C. 1253 (h)) [threat to life or freedom]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___ (vi)  A noncitizen lawfully admitted for temporar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manent residence under section 245A of the INA (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.S.C. 1255a) [amnesty granted under INA 245A]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checked this block, you should submit the following docu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Verification Consent Format (Attachment 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one of the following docu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Form I-551, Alien Registration Receipt Card (for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ident alien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Form I-94, Arrival-Departure Record, with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annot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"Admitted as Refugee Pursuant to section 207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) "Section 208" or "Asylum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i) "Section 243(h)" or "Deportation stayed by Attor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v) "Paroled Pursuant to Sec. 212(d)(5) of the INA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If Form I-94, Arrival-Departure Record, is not annota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n accompanied by one of the following docu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) A final court decision granting asylum (but only if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eal is take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) A letter from an INS asylum officer granting asylum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is filed on or after October 1, 1990) or from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 district director grant asylum (if application f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fore October 1, 1990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ii) A court decision granting withholding or deport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v) a letter from an INS asylum officer gra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holding of deportation (if application filed on or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ctober 1, 19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4)  Form I-688, Temporary Resident Card, which must be anno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section 245A" or "section 210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5)  Form I-688B, Employment Authorization Card,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otated "Provision of Law 274a.12(11)" or "Provi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aw 274a.12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6)  A receipt issued by the INS indicating that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issuance of a replacement document in one of the above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sted categories has been made and the applic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itlement to the document has been ver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is block is checked, sign and date below and sub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ation required above with this format to the name and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ed in the attached notification.  If this block is check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half of a child, the adult who will reside in the assisted uni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o is responsible for the child should sign and date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for any reason, the documents shown in paragraph b. above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rrently available, complete the request for extension block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ignature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eck here if adult signed for a child: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REQUEST FOR EXTENSION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I hereby certify that I am a noncitizen with eligible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immigration status, as noted in block 2 above, but the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evidence needed to support my claim is temporarily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unavailable.  Therefore, I am requesting additional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time to obtain the necessary evidence.  I further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certify that diligent and prompt efforts will be under-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taken to obtain this evidence.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__________________________________________   _________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Signature                                     Date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Check if adult signed for a child:  ______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³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______ 3.  not contending eligible immigration status and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I understand that I am not eligible for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financial assistance.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If you checked this block, no further information is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required and the person named above is not eligible for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assistance.  Sign and date below and forward this format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to the name and address specified in the attached notifi-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cation.  If this block is checked on behalf of a child,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the adult who is responsible for the child should sign and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date below.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__________________________________________  ___________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Signature                                   Date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                                         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 Check here if adult signed for a child:  ______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VERIFICATION CONSEN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  Complete this format for each noncitizen me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 who declared eligible immigration status on the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 and is under 62 years of age.  If this format is being comple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half of a child, it must be signed by the adult responsi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, ______________________________________________________ here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print or type first name, middle initial, last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ent t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use of the attached evidence to verify my eligibl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us to enable me to continue receiving financial assist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release of such evidence of eligible immigration statu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owner without responsibility for the further us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mission of the evidence by the entity receiving it,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i)     HUD, as required by HU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ii)     the INS for purposes of verification of th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of the individu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TO TEN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of eligible immigration status shall be released only to the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urposes of establishing eligibility for financial assistance an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y other purpose.  HUD is not responsible for the further us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ssion of the evidence or other information by the I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 here if adult signed for a child: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VERIFICATION CONSENT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:  Complete this format for each noncitizen me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 who declared eligible immigration status on the Decla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.  If this format is being completed on behalf of a child, i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ed by the adult responsible for the chi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, ______________________________________________________ here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print or type first name, middle initial, last na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ent t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e use of the attached evidence to verify my eligibl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tus to enable me to receive financial assistance for housing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e release of such evidence of eligible immigration statu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owner without responsibility for the further us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nsmission of the evidence by the entity receiving it,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i)     HUD, as required by HU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ii)     the INS for purposes of verification of th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of the individu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TO APPLIC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of eligible immigration status shall be released only to the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purposes of establishing eligibility for financial assistance an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y other purpose.  HUD is not responsible for the further us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ssion of the evidence or other information by the I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 here if adult signed for a child: 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OWNER'S SUMMARY OF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Mbr.³                                ³                  ³  Relation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³   ³               ³        Declaration            ³  ³ No. ³  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of Family Member   ³  First Name      ³Head of Household ³Sex³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th ³ 1   2   3   Date Verified   4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Head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2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3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4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5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6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7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8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9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0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1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2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3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4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15  ³                                ³               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³   ³               ³   ³   ³   ³               ³   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laration Legend:  1 - Citizen/National                 3 - All other noncitiz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2 - Noncitizen tenant62 or older     4 - Not contending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WNER'S NOTICE NO.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 A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(insert name of head of house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 regret to inform you that the Primary and 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s of immigration status performed by INS failed to con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for the following members of your househo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and Last Name      Reason for termination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d on these reviews, your family is not eligible to conti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ing housing assistance and must begin paying market rent or va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it, unless you exercise one of the following op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ppeal the results of secondary verification to I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request an informal hearing with my representative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request a determination on your family's eligibility for (a) contin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sistance (b) prorated assistance or (c) a temporary deferr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rmination of assistance.  These three types of assistanc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lained in an attachment to this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choose option 1 and would like to appeal the resul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 to INS you must submit the following inform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 office located at (owner should insert address of local INS off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later than (insert date 30 days from date of this letter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 copy of this letter (Notice No.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a letter to INS requesting the app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additional documentation of immigration status or a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lanation in support of the app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a copy of the enclosed Form G-845S that was used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ondary Verification, marked at the top center of the form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ld print "HUD APPEAL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two stamped envelopes, one addressed to you and one addres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owner should insert owner's name and addres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copy of your request and proof of mailing, such as a receip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or registered mail, also must be sent to (owner's na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).  If this appeal is denied by INS, you will still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portunity to proceed to option 2, but must do so within 14 day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the INS mailed its decision on the appeal, establish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ma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choose to by-pass the INS appeal process and proceed di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option 2 and would like to schedule an informal hearing with 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, contact (insert name and telephone number of contact)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r than (insert date 30 days from date of this letter) to schedul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ing.  If this hearing ends in a negative determination, you can pro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option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proceed directly to option 3 and by-pass all other options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understand that you have not been determined eligible for 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types of assistance, but are requesting a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wish to choose options 1, 2 or 3, please check the o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choice on the attached option sheet and return it to (owner's na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) no later than (insert date 30 days from date of this let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lure to do this will cause this office to believe that you are accep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ults of secondary verification and you will either pay marke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vacate the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YPES OF ASSISTANCE AND THEIR AVAIL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d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t is:    Continuation of the financial assistance the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currently receiving, to avoid the division of a mix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y.  Periodic adjustments may be made to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the family receives, based on changes in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family allowa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:  Mixed tenant families who meet all of the conditions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family was receiving assistance under a cover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June 19, 1995 (the effective date of the Final Rul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family's head of household or spouse has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igration statu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The family does not include any person who does no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le immigration status other than the hea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ehold, any spouse of the head of household, any pa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head of household, any parents of the spouse, 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ildren of the head of household or spo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rated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t is:    The amount of assistance paid for a mixed family is redu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ed on the number of household members who hav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rather than the total number of household me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:  Mixed applicant families and mixed tenant families who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onditions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:    (1)  The family is not receiving continued assistance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2)  Termination of the family's assistance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mporarily defer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orary deferral of termination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t is:    Deferral of the termination of assistance a tenant famil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urrently receiving to permit the family additional tim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ke an orderly transition to other affordable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erral period:    The initial period is for six months and may be rene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additional periods of six months, but the ag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ferral period shall not exceed a period of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:  A mixed tenant family who qualifies for prorated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nd does not qualify for continued assistance), but dec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to accept prorated assistance; 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tenant family who has no members with eligible statu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emporary deferral is necessary to permit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 time for the orderly transition of thos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mbers with ineligible status, and any other family me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volved, to other affordable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:  Temporary deferral shall be granted to the family if 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conditions is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i)     The family demonstrates that reasonable efforts to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 affordable housing of appropriate size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successfu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ii)     The vacancy rate for affordable housing of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ze is below 5% in the housing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ii)     The Consolidated Plan, if it applies to the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dicates the local jurisdiction's housing market lac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fficient affordable housing opportunit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eholds having a size and income simila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mily seeking the deferr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OPTION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_____  Option 1 - INS Appeal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I/We hereby declare our intention to appeal the results of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secondary verification of immigration status to the INS.  I/We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understand that we must submit the following information to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the INS office: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a.  a copy of this letter (Notice No. 2)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b.  a letter requesting the appeal;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c.  additional documentation of immigration status or a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written explanation in support of the appeal; and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d.  a copy of the enclosed Form G-845S that was used by the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owner to request Secondary Verification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e.  two stamped envelopes, one addressed to me and one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addressed to the owner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(Signature, head of household)                (Date)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_____  Option 2 - Informal Hearing with Owner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I/We hereby request an informal hearing with a representative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of the owner.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(Signature, head of household)                (Date)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_____  Option 3 - Request a determination on other types of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assistance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I/We understand that our family may be eligible for some other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type of assistance and we are interested in pursuing this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option.  Please consider this our request for a meeting to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discuss the availability of one of the other types of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assistance for our family.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(Signature, head of household)                (Date)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WNER'S NOTICE NO.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FOR AN APPLIC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(insert name of head of house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 regret to inform you that the Primary and 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s of immigration status performed by INS failed to con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for financial assistance for the following members of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and Last Name           Reason for denial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OTE:  also insert any other reasons they may be ineligible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Handbook 4350.3, Chapter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d on these reviews, your family is not eligible to recei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ssistance for which you applied.  At this point, you can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 this decision and have your application for housing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drawn from further consideration or exercise one of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ppeal the results of secondary verification to I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request an informal hearing with my representative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pursue your eligibility for proration of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choose option 1 and would like to appeal the resul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 to INS you must submit the following inform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 office located at (owner should insert address of local INS off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later than (insert date 30 days from date of this letter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 copy of this letter (Notice No.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a letter to INS requesting the app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additional documentation of immigration status or a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lanation in support of the app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a copy of the enclosed Form G-845S that was used to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ondary Verification, marked at the top center of the form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ld print "HUD APPEAL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two stamped envelopes, one addressed to you and one addres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owner should insert owner's name and addres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copy of your request and proof of mailing, such as a receip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ed or registered mail, must also be sent to (owner's na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).  If this appeal is denied by INS, you will still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portunity to proceed to options 2 and 3, but must do so within 14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e the INS mailed its decision on the appeal, establish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ma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ssistance becomes available during the appeal process, and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y is otherwise eligible to receive the assistance, i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.  However, the assistance may be adjusted or terminated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conclusion of the Section 214 review and appeal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assistance becomes available after a negative conclusion by IN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appeal and before the conclusion of the informal hearing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ption 2), it will be delayed until a final conclusion is reac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choose to by-pass the INS appeal process and proceed di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option 2 and would like to schedule an informal hearing with 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, contact (insert name and telephone number of contact)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r than (insert date 30 days from date of this letter) to schedul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eting.  Of course, if this hearing ends in a negative determination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proceed to option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proceed directly to option 3 and by-pass all other options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understand that you have not been determined eligible for pr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ssistance, but are requesting a determination of 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ration of assistance means that the amount of assistance your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s would be reduced based on the number of ineligible family me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your household.  In other words, the rent you pay may be less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t rent, but would not be reduced to the level it would be if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le family could evidence eligible immigration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wish to choose options 1, 2 or 3, please check the o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choice on the attached option sheet and return it to (owner's na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) no later than (insert date 30 days from date of this lett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lure to do this will cause this office to believe that you are accep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ults of secondary verification and your application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will be removed from further consid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OPTION SH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_____  Option 1 - INS Appeal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I/We hereby declare our intention to appeal the results of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secondary verification of immigration status to the INS.  I/We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understand that we must submit the following information to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the INS office: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a.  a copy of this letter (Notice No. 2)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b.  a letter requesting the appeal;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c.  additional documentation of immigration status or a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written explanation in support of the appeal; and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d.  a copy of the enclosed Form G-845S that was used by the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owner to request Secondary Verification, marked at the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top center of the form in bold print "HUD APPEAL"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e.  two stamped envelopes, one addressed to me and one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addressed to the owner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(Signature, head of household)                (Date)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_____  Option 2 - Informal Hearing with Owner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I/We hereby request an informal hearing with a representative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of the owner.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(Signature, head of household)                (Date)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_____  Option 3 - Request a determination on Proration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I/We understand that our family may be eligible for proration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of assistance and I/We are interested in pursuing this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option, rather than options 1 and 2.  Please consider this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our request for a meeting to discuss the availability of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proration for our family.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(Signature, head of household)                (Date)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º                                                               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WNER'S NOTICE NO.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FOR A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FINAL DECISION ON IMMIGRA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(insert name of head of house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FOLLOWING FOR AN ELIGIBLE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have concluded the Section 214 review (and appeal) proces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d that your family is eligible to continue receiving the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that you currently rece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re are any changes to your household (either addi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oval of any family member or changes in their immigration status)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contact this office immediately to determine if a further Section 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is necessary.  As long as there are no changes to your househol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are continuously assisted, this review will not be repeated unles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e from your present unit to another project with assisted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event that your family does move and/or change the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ssistance you receive, a new Section 214 review will b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new project owner (or other responsible entit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FOLLOWING FOR A MIXED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have concluded the Section 214 review (and appeal) proces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d that your family meets the definition of "mixed family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"mixed family" means a family whose members include thos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izenship or eligible immigration status, and those without citizen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eligible immigration status.  Mixed families can, under c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, receive prorated assistance.  That means that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paid for a mixed family is reduced based on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 members who have eligible status rather than the total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 me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your case ___ out of the ___ household members are eligi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fore, your assistance will be reduced by ___%, unless the in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s move from the household or you request, and receive,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other types of assista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d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t is:    Continuation of the financial assistance the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currently receiving, to avoid the division of a mix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y.  Periodic adjustments may be made to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the family receives, based on changes in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family allowa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:  Mixed tenant families who meet all of the conditions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1)  The family was receiving assistance under a covere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June 19, 1995 (the effective date of the Final Rule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2)  The family's head of household or spouse has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igration statu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3)  The family does not include any person who does no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le immigration status other than the hea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ehold, any spouse of the head of household, any pa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head of household, any parents of the spouse, 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ildren of the head of household or spo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rated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t is:    The amount of assistance paid for a mixed family is redu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ed on the number of household members who hav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rather than the total number of household me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:  Mixed applicant families and mixed tenant families who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onditions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:    (1)  The family is not receiving continued assistance 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2)  Termination of the family's assistance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mporarily defer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orary deferral of termination of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t is:    Deferral of the termination of assistance a tenant famil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urrently receiving to permit the family additional tim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ke an orderly transition to other affordable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erral period:    The initial period is for six months and may be rene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additional periods of six months, but the aggre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ferral period shall not exceed a period of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ility:  A mixed tenant family who qualifies for prorated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nd does not qualify for continued assistance), but dec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to accept prorated assistance; 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tenant family who has no members with eligible statu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emporary deferral is necessary to permit th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 time for the orderly transition of thos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mbers with ineligible status, and any other family me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volved, to other affordable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:  Temporary deferral shall be granted to the family if on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conditions is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i)     The family demonstrates that reasonable efforts to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 affordable housing of appropriate size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successfu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ii)     The vacancy rate for affordable housing of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ize is below 5% in the housing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iii)     The Consolidated Plan, if it applies to the progr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dicates the local jurisdiction's housing market lac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fficient affordable housing opportunit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eholds having a size and income simila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mily seeking the deferr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contact this office immediately to discuss the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you wish to pursue.  At that time, these option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ussed with you in detail.  If you fail to contact this office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s from the date of this letter, your financial assistanc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ically be reduced under the proration of assistanc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so, if there are any changes to your household (either addi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oval of any family member or changes in their immigration status),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contact this office immediately to determine if a further Section 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is necessary.  As long as there are no changes to your househo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view will not be repeated unless you move from your present un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assisted housing sit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event that your family does move and/or change the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assistance you receive, a new Section 214 review will b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new project owner (or other responsible entit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decision does not preclude your family from exercising the righ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may otherwise be available, to seek redress directly through jud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FOLLOWING FOR AN INELIGIBLE TEN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 regret to inform you that we have concluded the Section 214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nd appeal) process and were unable to confirm eligible immigra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y of your family members.  Therefore, your family is not 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inue receiving financial assistance, except as not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 may continue to occupy the unit by paying $_____ which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t rent for the unit or choose to vacate the unit.  Also, your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be eligible for a temporary deferral of termination of assist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it your family additional time to make an orderly transition to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options will be discussed in detail with you if you contact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within 30 days from the date of this letter.  Failure to arr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iscussion within the 30 days will cause this office to beg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ion of ten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decision does not preclude your family from exercising the righ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may otherwise be available, to seek redress directly through jud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WNER'S NOTICE NO.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FOR AN APPLIC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FINAL DECISION ON IMMIGRA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(insert name of head of househol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FOLLOWING FOR AN ELIGIBLE APPLIC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have concluded the Section 214 review (and appeal) proces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d that your family is eligible to receive financial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office will contact you as soon as assistance is avail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FOLLOWING FOR A MIXED APPLIC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have concluded the Section 214 review (and appeal) proces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d that your family meets the definition of "mixed family"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le to receive prorated financial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"mixed family" means a family whose members include thos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izenship or eligible immigration status, and those without citizen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eligible immigration status.  Mixed families can, under c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, receive prorated assistance.  That means that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paid for a mixed family is reduced based on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 members who have eligible status rather than the total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hold me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your case ___ out of the ___ household members are eligi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fore, you would receive ___% of the financial assistance your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uld typically be entitled to if all members were eligible.  In the 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household composition changes prior to your receiving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rther adjustments may be made to this percen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n assistance becomes available for your family, this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finalized and used in calculating the rent you pay for your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ecision does not preclude your family from exercising the right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otherwise be available, to seek redress directly through jud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office will contact you as soon as assistance is avail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fam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FOLLOWING FOR AN INELIGIBLE APPLICANT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 regret to inform you that we have concluded the Section 214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nd appeal) process and were unable to confirm eligible immigra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y of your family members.  Therefore, your family is not eligi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eive financial assistance.  The application that you filed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ance will be removed from further conside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decision does not preclude your family from exercising the righ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may otherwise be available, to seek redress directly through judi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the immigration status of your family changes in the future an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ble to provide evidence that would confirm eligible status, we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happy to accept a new application for housing assistance.  Any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 will be subject to a complete review including progra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eligibility determin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CONTACTS FOR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RECEIVE ACCESS CO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  Please contact the office(s) which services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project(s).  You must have an access code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                  CONTACT NAME &amp; 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ENG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 State Office          Mike Winer, Program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oston              617-565-54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 State Office          Maureen Wright, Program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Hartford)          203-240-46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H State Office          Phillip W. Holmes, Acting Chie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Manchester)        Asset Management Branch  603-666-76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 State Office          Elaine Carpentier, Program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Providence)        401-528-53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/NEW JERS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Y State Office          Lenora McJolly, Asset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ew York)          212-264-0777 ext. 38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ffalo Area Office      Kenneth LoBe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716-551-57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J State Office          Frank Walcott, Chief, Support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ewark)            201-622-7900 ext. 35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D-ATLAN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 State Office          Melissa Redr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Philadelphia)      215-656-0565 ext. 33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D State Office          Sallie A. Pretty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altimore)         410-962-2520 ext. 30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V State Office          Charlotte Puryear, Housing Mgt. Cle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harleston)        304-347-70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sburgh Area Office   Nancy Kell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12-644-48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                  CONTACT NAME &amp; 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 State Office          James Kisicki, Chief, Support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Richmond)          804-278-45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C Office                Diana Brown, Chief, Loan Mgt.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Washington)        202-275-49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EAST/CARIBBE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 State Office          Linda L. Fazekas, Loan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tlanta)           404-331-4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 State Office          Steve Johnson, Asset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irmingham)        205-290-76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ibbean Office         Jose Castrillo, Program Asst./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an Juan)          809-766-52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 State Office          Harriette Bost, Housing Mgt.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olumbia)          803-765-53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C State Office          Janis L. Kasser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Greensboro)        910-547-40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 State Office          Cassandra C. Terry, Chief, Asset Mg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Jackson)           601-965-47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sonville Area Ofc.   John Robinson, Program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904-232-19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N State Office          Marilyn Buchanan, MF Asset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ashville)         615-736-50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xville Area Office    Shawna Kit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615-545-44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 State Office          Janet Horn, Housing Mgt.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Louisville)        502-582-64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 State Office          David M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hicago)           312-353-35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 State Office          Bobbie Dick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olumbus)          614-469-28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ncinnati Area Ofc.     Patricia K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513-684-21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veland Area Office    Pamela Johnson, Sr. Housing Te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16-522-41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                  CONTACT NAME &amp; 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 State Office          Patrick G. Berry, Funding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etroit)           313-226-4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nd Rapids Area Ofc.   Nancy O'Neal, Occupancy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616-456-21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State Office          Eileen Mitchelt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ndianapolis)      317-226-70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 State Office          Cora Mal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Milwaukee)         414-297-10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N State Office          Elizabeth Ohm, Information Spe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Minn. St. Paul)    612-370-30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W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TX State Office          </w:t>
      </w:r>
      <w:hyperlink r:id="rId3">
        <w:r>
          <w:rPr>
            <w:rStyle w:val="InternetLink"/>
            <w:rFonts w:cs="Courier New" w:ascii="Courier New" w:hAnsi="Courier New"/>
            <w:color w:val="990000"/>
            <w:sz w:val="20"/>
            <w:szCs w:val="20"/>
            <w:u w:val="single"/>
          </w:rPr>
          <w:t>E. Ross Burton, Dr.</w:t>
        </w:r>
      </w:hyperlink>
      <w:r>
        <w:rPr>
          <w:rFonts w:cs="Courier New" w:ascii="Courier New" w:hAnsi="Courier New"/>
          <w:sz w:val="20"/>
          <w:szCs w:val="20"/>
        </w:rPr>
        <w:t xml:space="preserve"> MF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Fort Worth)        817-885-59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las Area Office       Rosie Redic, Sup. MF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14-767-53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ton Area Office      Jill Clarno, Program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713-834-34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Antonio Area Ofc.    Aurora Cuellar, MF Asset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10-229-69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M State Office          Cathy Durk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lbuquerque)       505-262-62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 State Office          G. Craig Robb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Little Rock)       501-324-61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 State Office          Emile Walker, Hsg. Mgt. Spe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New Orleans)       504-589-7236 ext. 31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reveport Office        Bobbie G. Whitaker,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an Mgt. Br.  318-676-34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 State Office          Debbie Benge (Temporary Contac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klahoma City)     Asset Mgr.  918-581-71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lsa Area Office        Debbie Benge, Asset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918-581-71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                  CONTACT NAME &amp; 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AT PL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/MO State Office       Deborah L. Gamboa, Program As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913-551-68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. Louis Area Ofc.      Barbara G. Hop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314-539-63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A State Office          Teresa J. Phillips, Occ.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es Moines)        515-284-47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 State Office          Kim Rad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Omaha)             402-492-31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Y MOU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 State Office          Karla Martinez, Asset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enver)            303-672-5369 ext. 11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IFIC/HAWA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 State Office          Tom Vit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an Francisco)     415-556-07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Angeles Area Ofc.    Johnny Ote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13-251-715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ramento Area Ofc.     Woodrow H. Wilson, Occupancy Spe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916-498-52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 Diego Area Ofc.      Starling Staton, HM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619-557-2600 ext. 2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V State Office          Susan Edwards, Program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Las Vegas)         702-388-62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Z State Office          Doug Scott, Housing Mgt.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Phoenix)           602-379-44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 State Office          Darlene L. Kaholokula, Prg.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Honolulu)          808-522-8185 ext. 2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HWEST/ALA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 State Office          James R. Snyder, Chief, Hsg. Mgt. B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nchorage)         907-271-41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                  CONTACT NAME &amp; 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 State Office          Debra Martel (Spokane Are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06-220-5228 ext. 32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ry Lou Vanderbi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06-220-5228 ext. 32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ry Underw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06-220-5228 ext. 32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State Office          Judy Cowal, Occupancy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Portland)          503-326-27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F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mmigration Reform and Control Act of 1986 (IRCA) requires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immigration status of non-citizens applying for benefits under c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ly funded programs (Public Law 99-603, Part C, Section 121). 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for benefits must now declare in writing whether or not he or s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a citizen or national of the United St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 applicant is not a U.S. citizen or national, he or she must prov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itlement issuing authority with documentation issued by th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aturalization Service (INS) that contains his or her alien reg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, or other documents that provide reasonable evidence of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igration status.  The documentation shall be verified by the IN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ed and/or manual methods.  The system of verification is known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atic Alien Verification for Entitlements (SAVE)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RCA amended the Housing and Community Development Act of 1980 by ad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214, Restriction on Use of Assisted Housing.  In cases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or certain tenants are not citizens or nationals of the Un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s, this amendment requires the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 (HUD) to verify their immigration status through the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ed system, the Alien Status Verification Index (ASVI).  The IN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no recommendation relating to any HUD application, but will furnish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upport HUD processes relating to verification of applicant or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or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manual provides instructions for completing the automated (primar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verification as well as the manual (secondary) verification for HUD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tion in the SAVE Program.  Questions or comments regard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ual or the SAVE Program should be directed to the U.S. Immigr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uralization Service, SAVE Program, Files and Forms Management, 425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et, N.W., Room 5114, Washington, D.C. 20536, (202) 514-231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ABLE OF CONT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P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FACE..................................................................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ENTS.................................................................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..................................................................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AL PROTECTION AND OTHER SAFEGUARDS..................................5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vacy Act Requirements...........................................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ation Without an Alien Number.............................5-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 Safeguards....................................................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VERIFICATION PROCEDURES........................................7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Documentation............................................7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VERIFICATION...................................................9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VI Output.......................................................9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ING ASVI........................................................11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VI Enrollment Process.............................................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 Hours........................................................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ustomer Assistance.................................................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perating Instructions For Touch-Tone Telephone Access of ASVI...11-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................................................15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taining Secondary Verification....................................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ing the Document Verification Request, Form G-845S........15-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s.........................................................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iling Form G-845..................................................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 G-845S Response................................................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standing the INS Response.................................. 20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layed Replies................................................. 21-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ondary Verification Appeal.......................................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 Secondary Verification Appeal Response..........................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 Record Keeping..................................................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ND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endix A - INS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endix B - INS Files Control Office 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endix C - INS Files Control Office Addre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endix D - Primary Verification User Access Cod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endix E - Document Verification Request, Form G-845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V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ystematic Alien Verification for Entitlements (SAVE) Program i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governmental, information-sharing initiative designed to ai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ipants in determining the immigration status of individuals who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citizens or nationals.  The SAVE Program is provided by th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aturalization Service (INS) as an information service for Federal,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local agencies and institutions and their contractors.  The INS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determinations on any non-citizen applicant s eligibility for a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f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citizen applicants for benefits and certain tenants receiving benef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the benefit issuing workers with documentation issued by the IN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s an INS number (Alien Registration Number) as evidence of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igration status. This documentation is verified by the IN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ed and/or manual methods through the SAV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VE Program relies on the Alien Status Verification Index (ASVI)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 which contains information on approximately 50 million non-citize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automated document verification.  This data base is administe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ed for INS in Orlando, Florida, by Lockheed Martin Information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LMI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utomated access to the ASVI data base is known as primary 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data base is accessed by the user, the ASVI responds within th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to five (5) seconds of the query.  If the information cannot be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primary query, the user is directed by an ASVI system message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verification to  institute secondary verification .  If the pri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ry returns an  institute secondary verification  response,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tes secondary verification.  Figure 1 shows the course of ev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(automated) and secondary (manual) searches initiated by the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VE Program is administered at the INS Headquarters in Washington, D.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Office of Files and Forms Management.  The SAVE Program personnel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ailable Monday through Friday (except holidays) between the hours of 8: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m. and 4:30 p.m. at (202) 514-2317.  The Data Systems Divi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Information Resources Management has responsibility for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 of the SAVE Program.  The Office of Records administers seco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.  The SAVE Program personnel also are located in regio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ct INS 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AL PROTECTION AND OTHER SAFEGU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, the system users, and the INS contractor shall prot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s rights to the fullest extent of the law during the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cy Act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AVE Program participants shall comply with the Privacy Act of 1974 (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C. ' 552a) requirements in the conduct of the verification procedur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safeguarding, maintenance, and disposition of any information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verificatio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 will protect an individual s privacy to the maximum degree possi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ccordance with applicable statutes.  Pursuant to the Privacy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, the INS will maintain a  Record of Disclosure 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data for all queries made through ASVI.  Such records will be k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part of an electronic  audit trail  of all queries made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mated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lien Registration Number (A-Numb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Date and Time of Dis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Name and Address of User Accessing the AS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Information Dis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Nature and Purpose of the Dis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secondary verification is required, the INS will conduct a search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nal data systems/files to determine the non-citizen s status.  The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make a record of disclosure only in those cases where the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rcumstances require disclosure accounting.  Any records of disclo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ng to checks against ASVI or other systems will be mad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or agencies in accordance with federal statu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Without an Alie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n immigration document does not contain an alien number (Ali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stration Number), the primary verification cannot be completed but a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-845S should be completed and sent to INS for secondary 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INS will complete computer checks against all applicable INS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s and hard-copy records during secondary verification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der s immigration status.  The INS will make a record of disclosure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of the following conditions are m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Alien Number Exists for the non-citize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ocument Appears Bona Fid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lien s Immigration Status Requires Disclosure Accoun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cords of disclosure created by checks made against the ASVI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s will be available to any person or agency in accordance with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Safegu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SVI is to be used in a manner which provides for ver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igration status without regard to sex, color, race, religion or 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gin of the individual involved.  The INS will update its other data b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necessary should any data discrepancies be discovered during the seco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 stores information relating to SAVE queries in a secure area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feguard its confidentiality.  Data usage is restricted to persons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ties and responsibilities require access.  The system user shall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feguard the information provided by the INS through primary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 inquiries in accordance with Federal la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participants shall use the automated data base and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provided by the INS only for the purpose of determi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of non-citizens for covered programs.  The system user shall k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dential their user access code to prevent improper access or u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data b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 participant shall provide such information as is requir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to verify the status of the non-citizen.  The program participant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information provided by the INS only for the purpose of deter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ligibility of the person for the entitlement benefit pursu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le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base housed and maintained by the contractor is a  read only  syste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means that it cannot be changed or modified by the system use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actor stores the data and access will be granted only to the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using proper security safeguards.  Information will not be dissemi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unauthorized persons by the contractor s personn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L VERIFICATION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 will make available and maintain an immigration status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which provides information on non-citizens  immigration statu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lined in Federal Register Notice, 52 Fed. Reg. 33,882 (1987), as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54 Fed Reg. 5,556 (1989), which system is known as the Alie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Index (ASV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users will use a telephone to access the INS Alie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Index (ASVI) for primary verification and when necessary,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conduct a manual secondary verification process in order to ob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igration status information on non-citizen applicants for benef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ered by HUD.  The INS will provide the following informa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user on each  inquiry to the ASVI data base, as availab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lien Registr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Verific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Las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irs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One of the following system mess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"INS Status Confirmed"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"Institute Secondary Verifica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 contractor will provide the user access codes to HUD for distrib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ir authorized users to gain access to the ASVI data b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information cannot be provided at the primary query, the us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ed by the ASVI system message to institute the manual seco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process.  The  primary and secondary verification sec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manual provide the details to conduct these processes.   I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HUD user has any questions about the INS SAVE Program,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al assistance to use the ASVI or has questions about primar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, he/she should contact 1-800-467-037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d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time of application, all non-citizen applicants  and certain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present immigration documentation that the HUD user will verif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, via automated touch-tone telephone access to ASVI or through ma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ssion of a Form G-845S, Document Verification Request, or both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presents guidance regarding INS documentation.  Deta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primary and secondary verification are presen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sequent sections of this manu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non-citizen applicants for, and certain tenants receiving, entitl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fits must present original documentation of their INS immigratio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another form of documentation that  HUD determines is reasonable evid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non-citizen s immigration status.  HUD users shall only accept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rds, forms, and documents for verification purposes. The original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be returned to the non-citizen by the reviewing individu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that U.S.C. 1304, Title 8, section 264, states that non-citizens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s of age or older, who are in the United States should have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 in their possession at all times.  Non-citizens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, for example, those that claim documents were lost or stol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referred to the local INS office (listed in the telephone direc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 United States Government, Immigration and Naturalization Service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 new documentation prior to primary or 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st non-citizens will present documentation that contains an alie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lien Registration Number).  This number references that individual s rec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INS.  The Alien Registration Number (A-Number) contains seven, eigh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ne numerical digits preceded by the letter "A", e.g., A72 735 827. 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ien number is unique in that it pertains to one person or one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; even minors and infants in the United States in many instan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with individual alien nu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igration documentation includes, but is not limited to,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s.  Some forms have expiration dates.  These dates should be chec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a visual examination of the documentation.  Examples of the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ed below are contained in Appendix 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                   Resident Alien Card (Form I-55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                   Conditional Resident Alien Card (Form I-55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                   Arrival-Departure Record (Form I-9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                   Temporary Resident Card (Form I-68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                   Employment Authorization Document (Form I-688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                   Alien Registration Receipt Card (Form I-15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citizens also may present other pertinent documents, such as marri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s or court orders, that indicate the identity or U.S. reside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der.  Although these documents may not serve as adequate proof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igration status, they may be useful in the secondary verification proc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it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 INS documentation does not contain a photograph of the bearer. 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 documentation is presented, INS strongly recommends that the HUD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k for an additional identity document that includes a photograph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employee badge.  A copy of this document need not be forwarded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 process, for its purpose is to en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worker can satisfactorily identify the non-citiz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PRIM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mary verification is the automated query of the ASVI data base to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on-citizen s  immigration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VI Outp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ection discusses the data fields contained in the inform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s of the automated system receive.  These fields includ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of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lie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Verification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Las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irs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One of two system messa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"INS Status Confirmed"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"Institute Secondary Verificatio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gibility officials should compare data on the original document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presented by the non-citizen with the corresponding data given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VI response obtained via primary verification.  If the HUD user determ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re is a material discrepancy in the data, 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initiated as instructed in the section of this manual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.  Secondary verification also must be initiated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VI returns the message "Institute Secondary Verification" to the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s a description of the data fields that ASVI will retur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Alien Number (Alien Registration Number):  An INS number which is uniq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at it pertains to only one pers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Verification Number:  The ASVI assigns a unique number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ted by the system with the output provided for every query.  This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s information that identifies the query.  Users should always rec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umber in the applicant s file for quality assurance, for inclus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ocument Verification Request, Form G-845S, for 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for ease in processing Freedom of Information Act requ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Last Name:  Users should ensure that the non-citizen s name as st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VI corresponds with the name on the documentation presented.  (Note: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does not correspond, institute secondary verification.)  However,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the following situations which may explain variations that would s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cceptable verification of the 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The names being used by non-citizens in the U.S. may be differen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birth names" by which they were known in their native count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The surnames of certain non-citizens of Hispanic background may includ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as four words, e.g., Rivera Gonzales de Cuervo, or have hyphe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s, e.g., Rivera-Gonzales de Cuervo, but these non-citizen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stered within INS records under an abbreviated version of their na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/or with their names not shown in a hyphenated format.  These names m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be listed in a transposed version, e.g., de Cuervo Gonzales ra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vera Gonzales de Cuerv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 non-citizen s name may have been recorded in a different order or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n abbreviated form within the INS files.  If letters or different pa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 the name are transposed, this normally would not be sufficient caus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elf to suspect that a document is fraudulent or that it does not rela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dividual who presented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In the case of a recent marriage, the non-citizen may not have y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rnished the new name to INS;  hence, the ASVI may not reflect the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In oriental cultures, the surname frequently is written before the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.  The names of non-citizens from such cultures may be in trans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der in INS files, e.g., Tran Nguyen might be displayed as Nguyen Tr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First Name: Some of the concerns identified above about last nam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vant to first names, such as the possibility of the names (fir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) being shown in reverse or transposed order within the ASVI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sus what is indicated on the non-citizen s documentation.  I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be noted that although certain Hispanic names consist of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d (for example, Maria de los Angeles), connecting preposi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ticles such as  de la  may not have been recorded within INS 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Status Messages:  One of the following two messages will be provid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SVI regarding the INS stat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"INS Status Confirmed":  This message indicates an INS status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id to continue processing for benef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"Institute Secondary Verification":  This message indicates seco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procedures should be followed, as directed in the Seco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Section of this Manual.  Note:  This message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ily indicate that the alien documentation is not valid or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ien is not in a legal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CCESSING AS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VI Enrollment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kheed Martin Information Systems (MLIS) will provide HUD with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ss codes to access the ASVI.  HUD will provide the access code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authorized us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receipt of the user access code, the HUD authorized user is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a Primary Verification User Access Code Agreement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d to them by HUD.  A sample of this agreement is provided as Append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Immediately upon receipt of the user access code, the authorized HUD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write their access code on the agreement where indicated. 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review the agreement and if he/she agrees with the term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shall sign and date it. The HUD authorized user is required to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igned agreement to the following address within ten working day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ockheed Martin Information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P266 INS-S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506 Lake Underhill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lando, FL 328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greement is not returned to Lockheed Martin Information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en working days, system access will be terminated by INS.  O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user has received the user access code, he/she is ready to acc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H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VI is available for queries between 7:00 a.m. and 11:00 p.m. Easte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 Time, Monday through Friday (except holiday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stomer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s can call 1-800-467-0375 if they have any questions regarding the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E Program or they have any technical problems with ASVI or the contractor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.  Such problems might include inability to access the syste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ptionally slow response times, and system failures.  The customer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provides support Monday - Friday (except holidays) between 8:00 a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8:00 p.m. Eastern Standard Time, via the toll-fre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ing Instructions For Touch-Tone Telephone Access of AS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nstructions are for access of the ASVI data base with a touch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ne telephone or a rotary telephone with a replacement tone gener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uthpiece.  The voice that is heard is actually a recording.  There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man intervention on the ASVI end of the 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are the steps to access the ASV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To query the system, dial 1-800-365-762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Upon connection, the system will read the following messa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Welcome to the INS ASVI system ...various messages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lease enter your user access code followed by the pound (#) sign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Enter the user access code and press the pound sign (#) after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.  The following might be a typical access sequen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21*82*61*311001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The system will read a second promp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Please enter the Alien Registration Numbe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If the alien number has seven digits, enter two zeros before the ali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.  If the alien number has eight digits, enter one zero befo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ien number.  If the alien number is nine digits, enter the number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ng a leading zero.  Do not enter the letter A in any c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amples:    A1234567 - enter as 0012345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12345678 - enter as 0123456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123456789 - enter as 1234567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The system will read a third promp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Please enter the month of birth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The month of birth must be entered as two digits.  Therefor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nine months of the year (January through September) should be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a leading zer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amples:    January - enter as 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cember - enter as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À The system will read a fourth promp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Please enter the year of birth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Enter the last two digits of the year of bir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If a record for the Alien Registration Number entered resid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VI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 will read the message in Figure 1.  The voice unit spells, ra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n pronounces, the non-citizen s first and last names.  Liste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tire message.  Using the guidelines given above for interpre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elds returned, verify the data with the non-citizen s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rd the eligibility statement and the verification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A-Number cannot retrieve an ASVI record, the message shown in Fig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will be read by the system.  Record the response and the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umber in the non-citizen applicant s records for prepar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cument Verification Request, Form G-845S, for secondary ve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system responses offer three options for continuation.  The us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eat the system response, perform another query, or terminate the se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repeat the message generated by the current query, the user should p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Two repeats are allowed per A-Number queried.  If 2 is pressed, the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prompted to enter the A-Number for the next query.  To 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ssion and discontinue the telephone connection, the user should press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If the user decides to end the call, the ASVI will read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ssa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Federal law prohibits the misuse of this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you have any questions regarding the INS SAVE Program or us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ystem, please call 1-800-467-037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nk you for using the INS ASVI system.  Have a nice day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An experienced user may speed up the query process by starting to k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in its proper sequence before or during each prompt mess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xample, the authorization code may be entered immediately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nection occurs.  If the wrong A-Number is entered inadvertently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r may press 2 at any time to receive a prompt for a new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kewise, the user may disconnect at any time during the call by pr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"À Conversely, long periods of inactivity may cause the user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onnected from the system.  When this occurs, hang up the telephon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dial later to perform the query se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igure 1. Record Found (Touch-Tone Telephone Acces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gure 2.  No Record Found (Touch-Tone Telephone Acces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econdary verification, the INS conducts a thorough search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nal indices and records, after receipt of a properly completed mail-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 Verification Request, Form G-845S, from the SAVE user.  An ex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Document Verification Request, Form  G-845S, is provided as Figure 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Form G-845S is provided as Appendix 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primary query of ASVI returns an  Institute 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e, the user  initiates secondary verification by completing a Form G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5S.  (Note:  The verification number generated by ASVI at the ti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ry of the data base should be entered on the Form G-845S.  See below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for completing the Document Verification Request Form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 is also initiated when there is a material discre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ween the data shown on a non-citizen s documentation and the ASVI respo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taining 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ser completes a Document Verification Request, Form G-845S, (see Fig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and Appendix E) according to its instructions and sends it to a desig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field office to request a secondary verification chec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ng the Document Verification Request, Form G-845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m G-845S should be completed as fully as possible by the HUD user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essential that the Form G-845S contain the requested data pertain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n-citizen to sufficiently identify the individual.  Failure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fficient information may result in INS  inability to complete the seco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process. The following provides a description of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requirements for each entry on the Form G-845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lien Registration Number or Form I-94 Number: Enter the Ali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gistration Number which is a number beginning with the letter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llowed by a series of seven, eight or nine digits or the Ad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umber which is an eleven digit number found on the Form I-94, Depar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pplicant s Name:  Enter last, first, and middle names of the 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documentation indicates more than one variation of the name,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l versions.  See pages 10 and 11 of this Manual for a discu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riations of nam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Nationality:  Enter the foreign nation or country to which the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es legal allegiance.  This is normally, but not always, the count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ir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Date of Birth: Enter the birth date using the format month/day/year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complete date of birth is not known, give available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Social Security Number:  Enter the non-citizen s nine-digit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curity Number, if known.  Copy the number directly from the no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itizen s Social Security Card whenever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Verification Number:  Enter the Verification Number assigned by ASVI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 time the data base was queried on line 6 of the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erification Request, Form G-845S.  The verification number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rom the primary verification query of ASVI must be provided on line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Form G-845S.  When an alien registration number is provided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SVI verification number is not included on the Form G-845S, i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 returned without being processed.  No verification number is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n an applicant presents a Form I-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Photocopy of Document Attached/Other Information Attached:  Ind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t INS documentation is attached by checking the top box. 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ottom box if other information has been included in support or in lie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INS 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Organization (specify):  HUD user and the name and address of the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bmitting the request should be typed or stamped in this bloc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Name of Submitting Official: Name of the person/official submit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Title of Submitting Official:  The title of the person submit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Date:  The date the Form G-845S is prepa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Telephone Number:  The telephone number of the official/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ing th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           ure 3.  Document Verification Request, Form G-845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gure 3 (Reverse).  Document Verification Request, Form G-845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hotocopy of all applicable printed pages of each piece of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igration documentation presented should be attached to the Form G-845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Form G-845S sent to INS without photocopies of original docume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ed to the submitting individual without a status 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 an INS document is all the identification required to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 process,  the attachments may include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aring a photograph of the applicant.  If the non-citizen has prese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pertinent document, such as a marriage record or court order, i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included as we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pleted Form G-845S must be submitted to INS with a fully readable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each original document provided by each non-citizen.  Only the photo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attached to the Form G-845S.  The original document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ed to the non-citizen. Submission of Form G-845S with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 attached will be returned by the INS to the requester 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.  INS requires that agencies and institutions copy all pri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des of each INS-issued card or form.  When the non-citizen present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eign passport as documentation, INS will require copies only of 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es that identify the issuing country, holder, immigration status whi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ited States (i.e., Form I-94, the page in the passport contai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s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asy retrieval and quality control purposes, INS suggests that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ry non-citizen s immigration documentation also be maintained in his/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 for the duration of the record retention period.  Original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returned to the non-citiz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ling Form G-845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ies of documentation should be stapled to the Form G-845S with a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ple in the upper left-hand corner.  The form and documents can be fol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laced in a window envelope, with the block labeled  To  showing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 area.  More than one Form G-845S may be mailed in a single envelop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HUD users must promptly mail the Forms G-845S for processing, ra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n collecting forms over an extended period of time in order to mail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bul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HUD users should mail Document Verification Requests, Form G-845S,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INS office.  Immigration Status Verifiers (ISVs) are loc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offices throughout the United States and in Puerto Rico and the Virg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lands.  See Appendix B for the location of the designated INS offic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s your jurisdiction.   See Appendix C for the list of addresses of 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of the Form G-845S, which can be reproduced to submit your seco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requests, is provided as Appendix E and is also included in HUD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G-845S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mmigration Status Verifiers (ISVs) will research INS records,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ponse portion of the Form G-845S, and return both the form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photocopies to the requesting official.  Delay, denial, redu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ion of a benefit based on immigration status should never occ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completion and return of a secondary verificati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tanding the INS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m G-845S is a self-reply form.  The ISV will check all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ments on the lower half and the back of the form to indic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 s immigration status.   Statements on the front of the form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ret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This document appears valid and relates to a Lawful Permanent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lien of the United States:  Indicates that INS status is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This document appears valid and relates to a Conditional Resident ali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United States.   Indicates that INS status is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his document appears valid and relates to an alien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mployment as indicated below:  Not applic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This document appears valid and relates to an alien who h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tion pending for:  Not applic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This document relates to an alien having been granted asylum/refug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tus in the United States:  Indicates that INS status is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This document appears valid and relates to an alien paroled in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ited States pursuant to Section 212 of the I&amp;N Act:  Indicat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S status is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 This document appears valid and relates to an alien who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uban/Haitian entrant:  Not applic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 This document appears valid and relates to an alien who is a con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trant:  Indicates that INS status is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 This document appears valid and relates to an alien who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nimmigrant:  Not applic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This document appears valid and relates to an alien not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mployment in the United States:  Not applic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Continue to process as legal alien:  INS is searching indic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urther information:  Checked if INS will withhold judgment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status or validity of documentation pending further investig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is statement does not imply that the individual is an illegal no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itizen or the holder of fraudulent documentation.  Benefits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 denied on the basis of this st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This document is not valid because it appears to be:   Document app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be expired,  counterfeit or altered.  If necessary, the ISV will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back of the Document Verification Request, Form G-845S, to elabo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 this ent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ments block on the second page is used to give the user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.  It includes the following state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No determination can be made from the information submitted. 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btain a copy of the original alien registration document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ubmit:  Resubmit the Form G-845S with copies of the original non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itizen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No determination can be made without seeing both sides of the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bmitted:  Resubmit the Form G-845S with copies of all sides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ocu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Copy of document is not readable:  Resubmit the Form G-845S with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quality copies of the original non-citizen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s 16 and 17 are not applicable to HUD us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 Other:  Any additional comments from the ISV will be included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loc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SV will initial and stamp the front of the form in the block labe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tamp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Form G-845S is returned, the user must refer to HUD s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to determine whether the individual qualifies for a benef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 user makes the actual decision on award or denial of a benefi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HUD s guidance and is responsible for the establishment of a fair he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, as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ayed Rep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Register Notice, Number 1031-88, dated February 3, 1989,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of the Form G-845S in ten workdays from date of receipt.  Furt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m G-845S has been designed to allow rapid response to the user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SV.  However, if an excessive amount of time has passed since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form, the user should contact the INS office where the form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.  When it becomes necessary to contact the INS office regar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of a request, the user should be prepared to furnish the alien s na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ien number, and the date the original Form G-845S was submitted to I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that delays in processing Forms G-845S should not result in the del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ial, reduction, or termination of a benefit.  The user should ref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s guidance for handling procedures in these situations.  It remain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ility of the HUD user to determine eligibility based on HUD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 App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interprets  appeal  as a redress procedure offered to all bene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nts for the purpose of correcting their record.  HUD has institu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sions for an appeal by non-citizens of the results of INS second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.  The procedures for submitting an appeal of the resul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ondary verification to INS are outlined below.  All HUD use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notifying applicants and certain tenants of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l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on-citizen must submit the following to INS within 30 day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from the HUD user that INS secondary verification fail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rm eligible immigration stat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 copy of the original Form G-845S received from INS annota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-citizen at the TOP CENTER in BOLD PRINT "HUD APPEAL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 copy of  the written notice that is provided to the applicant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user relating to the secondary verification resul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Two self-addressed stamped envelopes, one addressed to the non-citiz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one addressed to the HUD 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ny and all documentation available to support the reason/basi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eal.  This should include legible copies of both sides of the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ing document.  Failure to submit legible copies may result in a de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appeal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ilure to submit a timely appeal without evidence that an extension of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granted by the HUD user and/or submission of an incomplete appeal pack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result in INS returning the appeal to the applicant withou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Secondary Verification Appeal Respo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 will provide a decision concerning the family s appea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migration status verification within 30 days using a standard form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INS should experience a delay in processing the appeal within the 30 day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will notify the non-citizen and the HUD user of the reason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Record 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 retains records on the secondary verification process to comp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ivacy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PPEND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PPENDIX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PPENDIX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INS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ppendix provides a sample of INS documents that are acceptabl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 of eligible immigration status.  It is intended to be used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y-reference guide to enable SAVE Program users to quickl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veniently identify the various immigration -issued documents, but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comprehensive.  There are earlier valid revisions of the illust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.  Because the samples are reproductions, the exact size may dev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origin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PPENDIX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PPENDIX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INS FILE CONTRO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LO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ate or                                    File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ritory              County             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abama                                      Atlanta, 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aska                                       Anchorage, 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zona                                      Phoenix, A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kansas                                     Memphis, T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ifornia    Inyo,Kern,Los Angeles,Orange,  Los Angeles, 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iverside,San Bernardino,San Luis Obisp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nta Barbara and Ventu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erial and San Diego             San Diego, 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ameda,Alpine, Amador,Butte,      San Francisco, 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averas,Colusa,Contra Cost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l Norte,El Dorado,Fresno,Glen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mboldt,Kings,Lake,Lassen,Mader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in,Mariposa,Mendocino,Merc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doc,Mono,Monterey,Napa,Nevad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acer,Plumas,Sacramento,S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nito,San Francisco,San Joaqu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n Mateo,Santa Clara,Santa Cruz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asta,Sierra,Siskiyou,Solon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noma,Stanislaus,Sutter,Teham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inity,Tulare,Tuolumne,Yolo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u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orado                                     Denver, 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icut                                  Hartford, 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aware                                     Philadelphia, 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lumbia                                   Arlington, 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rida                                      Miami, F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rgia                                      Atlanta, 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am                                         Honolulu, H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waii                                       Honolulu, H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aho                                        Helena, 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linois                                     Chicago, 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a                                      Indianapolis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owa                                         Omaha, 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sas                                       Kansas City, 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ntucky                                     Memphis, T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uisiana                                    New Orleans, 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e                                        Portland,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yland                                     Baltimore, M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ssachusetts                                Boston, 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igan                                     Detroit, M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nesota                                    St. Paul, M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sissippi   Alcorn,Attala,Benton,Bolivar,  Memphis, T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houn,Carroll,Chickasa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octaw,Clay,Coahoma,DeSoto,Grenad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mphreys,Itawamba,Lafayette,L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flore,Lowndes,Marshall,Monro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gomery,Oktibbeha,Panola,Pontoto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ntiss,Quitman,Sunflow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allahatchie,Tate,Tippah,Tishoming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unica,Union,Washington,Webs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nston and Yalobus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ams,Amite,Claiborne,Clarke,      New Orleans, 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piah,Covington,Forrest,Frankl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eorge,Greene,Hancock,Harri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inds,Holmes,Issaquena,Jack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asper,Jefferson,Jefferson Dav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ones,Kemper,Lamar,Lauderda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wrence,Leake,Lincoln,Madi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ion,Neshoba,Newton,Noxub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arl River,Perry,Pike,Rank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ott,Sharkey,Simpson,Smith,St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lthall,Warren,Wayne,Wilkin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Yaz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souri  Andrew,Atchison,Barry,Barton,      Kansas City, 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tes,Benton,Boone,Buchan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dwell,Callaway,Camden,Carro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ss,Cedar Christian,Clay,Clin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le,Cooper,Dade,Dallas,Davi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 Kalb,Douglas,Gentry,Gree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undy,Harrison,Henry,Hickory,Hol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ard,Howell,Jackson,Jasper,John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clede,Lafayette,Lawrence,Livings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cDonald,Mercer,Miller,Moniteau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gan,Newton,Nodaway,Oregon,Osa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zark,Pettis,Platte,Polk,Pulask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tnam,Ray,St. Clair,Saline,St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llivan,Taney,Texas,Vernon,Webs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th and W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air,Audrain,Bollinger,Butler,    St. Louis, 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pe Girardeau,Carter,Chari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lark,Crawford,Dent,Dunkl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anklin,Gasconade,Iron,Jeffer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nox,Lewis,Lincoln,Linn,Mac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dison,Maries,Marion,Mississipp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roe,Montgomery,New Madrid,Pemisco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ry,Phelps,Pike,Ralls,Randolp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ynolds,Ripley,St. Charles,St.Franco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. Louis,Ste. Genevieve,Schuyl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otland,Scott,Shannon,Shelby,Stodda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rren,Washington and Way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ana                                      Helena, 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braska                                     Omaha, 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vada    Clark,Esmeralda,Lincoln and Nye    Las Vegas, N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urchill,Douglas,Elko,Eureka,     Reno, N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mboldt,Lander,Lyon,Mine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shing,Storey,Washoe and White P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Hampshire                                Boston, 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Jersey                                   Newark, N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Mexico                                   El Paso, T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  Albany,Broome,Chenango,Columbia,   Albany, 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laware,Greene,Hamilton,Herkim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dison,Montgomery,Oneida,Otseg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nsselaer,Saratoga,Schenectad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hoharie,Tioga,Warren and Washing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egany,Cattaraugus,Cayuga,       Buffalo,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utauqua,Chemung,Clin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rtland,Erie,Essex,Frankl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enessee,Jefferson,Lew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vingston,Monroe,Niagar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ondaga,Ontario,Orleans,Osweg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. Lawrence,Schuyler,Seneca,Steub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mpkins,Wayne,Wyoming and Y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onx,Dutchess,Kings,Nassau,New    New York, 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ork,Orange,Putnam,Queens,Richmo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ockland,Suffolk,Sullivan,Ul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Westche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h Carolina                               Charlotte, N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h Dakota                                 St. Paul, M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io       Adams,Athens,Brown,Butler,        Cincinnati, O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mpaign,Clark,Clermont,Clin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rke,Delaware,Fairfield,Fayet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anklin,Gallia,Greene,Hamil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ighland,Hocking,Jackson,Lick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wrence,Logan,Madison,Meigs,Miam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gomery,Perry,Pickaway,Pik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ble,Ross,Scioto,Shelby,Un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nton and War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en,Ashland,Ashtabula,Auglaize,  Cleveland, O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lmont,Carroll,Columbian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hocton,Crawford,Cuyahog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fiance,Erie,Fulton,Geaug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uernsey,Hancock,Hardin,Harri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nry,Holmes,Huron,Jefferson,Knox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ke,Lorain,Lucas,Mahoning,Mar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dina,Mercer,Monroe,Morgan,Morro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kingum,Noble,Ottawa,Paul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rtage,Putman,Richland,Sandusk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neca,Stark,Summit,Trumbu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uscarawas,Van Weft,Washing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yne,Williams,Wood and Wyand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lahoma                                     Dallas, T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egon                                       Portland,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nsylvania  Adams,Berks,Bradford,Bucks,    Philadelphia, 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meron,Carbon,Centre,Ches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linton,Columbia,Cumberl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uphia,Delaware,Frankl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lton,Huntingdon,Juniat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ckawanna,Lancaster,Lebanon,Lehig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uzerne,Lycoming,Mifflin,Monro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gomery,Montour,Northamp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rthumberland,Perry,Philadelphi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ike,Potter,Schuylkill,Sny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llivan,Susquehanna,Tiog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on,Wayne,Wyoming and Y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egheny,Armstrong,Beaver,        Pittsburgh, 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dford,Blair,Butler,Cambri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larion,Clearfield,Crawford,El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rie,Fayette,Forest,Greene,Indian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efferson,Lawrence,McKean,Merc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merset,Venango,Warren,Washing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Westmore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erto Rico                                  San Juan, P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hode Island                                 Providence, 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 Carolina                               Charlotte, N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th Dakota                                 St. Paul, M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nessee                                    Memphis, T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as      Anderson,Andrews,Archer,Armstron, Dallas, T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iley,Baylor,Borden,Bosque,Bowi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iscoe,Callahan,Camp,Carson,Ca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stro,Cherokee,Childtess,Cl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chran,Coilin,Coilingsworth,Comach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oke,Cottie,Crosby,Dallam,Dall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wson,Deaf Smith,Delta,Den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ckens,Donley,Eastland,Ell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rath,Fannin,Fisher,Floyd,Foa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anklin,Freestone,Gaines,Garz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y,Grayson,Gregg,Hale,Ha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milton,Hansford,Hardeman,Harri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rtley,Haskell,Hemphill,Hender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ill,Hockley,Hood,Hopkins,Hous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ard,Hunt,Hutchinson,Jack,John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ones,Kaufman,Kent,King,Knox,Lam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mb,Leon,Limestone,Lipscomb,Lubboc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ynn,Marion,Martin,Mitchell,Montagu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ore,Morris,Motley,Navarro,Nol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ehiltree,Oldham,Palo Pinto,Panol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ker,Parmer,Potter,Rains,Randa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d River,Roberts,Rockwall,Rus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urry,Shackelford,Sherman,Smi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mervell,Stephens,Stonewall,Swis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arrant,Taylor,Terry,Throckmor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tus,Upshur,Van Zandt,Wheel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chita,Wilbarger,Wise,Wood,Yoakum and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ewster,Crane,Culberson,Eetor,    El Paso, T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 Paso,Hudspeth,Jeff Davis,Lov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dland,Pecos,Presidio,Reev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rell,Upton,Ward and Wink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ooks,Cameron,Hidalgo,Kenedy,     Harlingen, T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leberg,Starr and Willa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gelina,Austin,Brazoria,Chambers, Houston,T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lorado,Fort Bend,Galves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imes,Hardin,Harris,Jasp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efferson,Liberty,Madi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tagorda,Montgomery,Nacogdoch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wton,Orange,Polk,Sabine,S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gustine,San Jacinto,Shelb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inity,Tyler,Walker,Wall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shington and Whar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ansas,Atascosa,Bandera,Bastrop,  San Antonio, T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e,Bell,Baxar,Blanco,Brazo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own,Burieson,Burner,Caldw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houn,Coke,Coleman,Comal,Conch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ryell,Crockett,DeWitt,Dimm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uval,Edwards,Fails,Fayette,Fri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illespie,Glasscock,Golia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onzales,Guadalupe,Harp,Hay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rion,Jackson,Jim Hogg,Jim Wel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arnes,Kendall,Kerr,Kim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inney,Lampasas,La Saile,Lavac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e,Live Oak,Llano,McCulloc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cLennan,McMullen,Mason,Maveric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dina,Menard,Milam,Mills,Nue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agan,Real,Rufgio,Robert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unnels,San Patricio, San Sab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hleicher,Sterling,Sutton,T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een,Travis,Uvalde,Val Ver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ctoria,Webb,Williamson,Wil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Zapata and Zava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ah                                         Salt Lake City, 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mont                                      St. Alban, V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rginia  Accomack,Amelia,Brunswick,         Norfolk, 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roline,Charles City,Chesterfie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lonial Heights,Dinwiddie,Essex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ederickburg,Gloucester,Goochl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eensville,Hanover,Henrico,Isl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ght,James City,King and Queen,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iam,Lancaster,Louisa,Lunenbur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thews,Mecklenburg,Middlesex,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nt,Northampton,Northumberl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toway,Powhatan,Prince Edwar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nce George,Richmond,Southamp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tsylvania,Surry,Sussex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estmoreland and Y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bemarle,Alleghany,Amherst,       Arlington, 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omattox,Arlington,August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th,Bedford,Bland,Botetou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chanan,Buckingham,Campb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rroll,Charlotte,Clarke,Crai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lpepper,Cumberland,Dicken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airfax,Fauquier,Floyd,Fluvann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anklin,Frederick,Giles,Gray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eene,Halifax,Henry,Highland,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eorge,Lee,Loudoun,Madison,Montgome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lson,Orange,Page,Patrick,Pittsylvani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nce William,Pulaski,Rappahannoc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oanoke,Rockbridge,Rockingh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ussell,Scott,Shenandoah,Smy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fford,Tazewell,Warren,Warwic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shington,Wise and Wy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rgin Islands                               St. Thomas,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    Clallam,Clark,Cowlitz,Grays    Seattle, W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rbor,Island,Jefferson,Lewi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ing,Kitsap,Klickitat,Mas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cific,Pierce,San Juan,Skag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kamania,Snohomish,Thurst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hkiakum and What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ams,Asotin,Benton,Chelan,        Spokane, W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lumbia, Douglas,Ferry,Frankl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arfield,Grant,Kittitas,Lincol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kanogan,Pend Oreille,Spokane,Steve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lla Walla,Whitman and Yaki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 Virginia                                Philadelphia, 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consin                                    Milwaukee, W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oming                                      Denver, 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PPENDIX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INS FILE CONTROL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DDRE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aska, Anchorage (ANC)       620 East 10th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ite 1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nchorage, AK 995139-75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907)271-3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907)271-31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zona, Phoenix (PHO)        2035 N. Central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hoenix, AZ 85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602)379-32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602)379-40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ifornia, Los Angeles (LOS) 300 N. Los Angeles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os Angeles, CA 900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13)894-6285 or (213)894-62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13)894-42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ifornia, San Diego (SND)   880 Fron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an Diego, CA 921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619)557-67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619)557-65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ifornia, San Francisco (SFR)    Appraisers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630 Sansom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415)705-4206, (415)705-458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or (415)705-45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415)705-44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estern Service Center (WS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24000 Avila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.O. Box 300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aguna Niguel, CA 926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714)643-60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714)643-608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orado, Denver (DEN)        4730 Paris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enver, CO 802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303)371-44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303)371-06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necticut, Hartford (HAR)   450 Main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ibicoff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artford, CT 06103-30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03)240-31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03)240-32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rida, Miami (MIA)          7880 Biscayne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iami, FL 331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305)536-5703, (305)536-570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or (305)536-48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305)350-57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orgia, Atlanta (ATL)        77 Forsyth Street, S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lanta, GA 303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404)331-32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404)331-79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am, Agana (AGA)             595 Ala Moana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.O. Box 4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onolulu, HI 968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808)541-13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808)541-34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waii, Honolulu (HHW)        595 Ala Moana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.O. Box 4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onolulu, HI 968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808)541-13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808)541-34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linois, Chicago (CHI)       10 W. Jackson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hicago, IL 606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312)886-09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312)353-72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a, Indianapolis (INP)   950 N. Meridan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ateway Plaz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dianapolis, IN 462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313)568-6028, (313)568-60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or (313)568-60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313)568-60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uisiana, New Orleans (NOL)  Postal Servic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T-8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701 Loyola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ew Orleans, LA 701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504)589-6614 or (504)589-66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504)589-37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e, Portland (POM)         739 Warren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ortland, ME 04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07)780-3443 or (207)780-32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07)80-34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yland, Baltimore (BAL)     Equitable Tower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100 S. Charles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altimore, MD 212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410)962-2436 or (410)962-24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410)962-92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ssachusetts, Boston, (BOS)  JFK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Government C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oston, MA 022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617)565-3046 or (617)565-30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617)565-40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igan, Detroit (DET)      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333 Mt. Elliot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etroit, MI 48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313)568-60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313)568-6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nesota, St. Paul (SPM)     2901 Metro Dr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ite 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loomington, MN 554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612)335-2235 or (612)335-22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612)335-22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souri, Kansas City (KAN)   9747 N. Conant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Kansas City, MO 641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816)891-06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816)891-7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souri, St. Louis (STL)     Robert A. Young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1222 Spruc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1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t. Louis, MO 63103-28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314)539-2534 or (314)539-25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314)539-25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tana, Helena (HEL)        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5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301 South Park, Drawer 100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elena, MT 596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406)449-5034 or (406)449-54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406)449-50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braska, Omaha (OMA)         3736 132nd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maha, NE 681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402)697-9302 or (402)697-93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402)697-90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incoln Service Center (LI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ederal Building U.S. Court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B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maha, NE 685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402)437-57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402)437-54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vada, Las Vegas (LVG)       300 Las Vegas Boulevard Sou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1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as Vegas, NV 891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702)388-66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702)388-62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vada, Reno (REN)            1351 Corporate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no, NV 895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702)784-51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702)784-58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Jersey, Newark (NEW)     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970 Broad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ewark, NJ 071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01)645-4537, (201)645-45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or (201)645-45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01)645-23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, Albany (ALB)        U.S. Post Office and Court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`                             445 Broad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2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lbany, NY 12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518)472-24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518)472-45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, Buffalo (BUF)       U.S. Court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68 Court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uffalo, NY 14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716)846-51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716)846-44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York, New York (NYC)      26 Federal Plaz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ew York, NY 102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12)264-58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12)264-21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h Carolina, Charlotte (CHA)    6 Woodlawn G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ite 1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harlotte, NC 282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704)344-63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704)344-64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io, Cincinnati (CIN)        8525 JW Peck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550 Main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incinnati, OH 45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513)684-35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513)684-67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io, Cleveland (CLE)         1240 East 9th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19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leveland, OH 441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16)522-2268 or (216)522-26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16)522-70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lahoma, Oklahoma City (OKC) 8101 Stemmons Free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allas, TX 752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14)655-3073 or (214)655-30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14)655-30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egon, Portland (POO)        Federal Offic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511 Northwest Broad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ortland, OR 972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503)326-7174 or (503)326-71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503)326-35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nsylvania, Philadelphia (PHI)   1600 Callowhill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hiladelphia, PA 191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15)656-7184 or (215)656-71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15)656-7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nsylvania, Pittsburgh (PIT)     2130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1000 Liberty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ittsburgh, PA 152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412)644-4551 or (412)644-45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412)644-63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erto Rico, San Juan (SAJ)   GO Box 50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an Juan, PR 009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809)766-5278 or (809)766-50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809)766-58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hode Island, Providence (PRO)     203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U.S. Post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change Terr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vidence, RI 029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401)421-43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nessee, Memphis (MEM)      245 Wagner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ite 2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emphis, TN 381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901) 544-30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901) 544-4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as, Dallas (DAL)           8101 Stemmons Free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allas, TX 752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14)655-3073 or (214)655-30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14)655-30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rvice Center (SR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.O. Box 5688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allas, TX 75356-88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14)767-72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14)767-74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as, El Paso (ELP)          700 East San Anton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.O. Box 93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l Paso, TX 799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915)534-6365, (915)534-66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or (915)534-66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915)534-63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as, Harlingen (HLG)        2102 Teeg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arlingen, TX 785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10)427-89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210)427-71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as, Houston (HOU)          509 North Be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Houston, TX 770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713)229-2846 or (713)229-25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713)229-25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as, San Antonio (SNA)      8940 Fourwinds Dr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ite 20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an Antonio, TX 782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512)871-7037, (512)871-70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or (512)871-70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512)871-70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ah, Salt Lake City (SLC)    5272 South College Dr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ite 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alt Lake City, UT 841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801)265-88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mont, St. Albans (STA)    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.O. Box 3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t. Albans, VT 054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802)527-32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802)527-32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astern Service Center (EA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75 Lower Welden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t. Albans, VT 05479-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802)527-31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802)527-32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rginia, Arlington           Washington Processing Center (WP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1401 Wilson Boulev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rlington, VA 222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703)235-80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703)235-80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rginia, Norfolk (NOR)       Norfolk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200 Granby 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4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orfolk, VA 235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804)441-31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804)441-35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rgin Islands, St. Thomas,   P.O. Box 6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lotte Amalie (CHA)        St. Thomas, VI 008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809)774-13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809)774-64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, Seattle (SEA)     815 Airport Way Sou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attle, WA 981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206)553-1845 or (206)553-13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ington, Spokane (SPO)     691 U.S. Court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pokane, WA 992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509)353-4695 or (509)353-46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509)353-27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consin, Milwaukee (MIL)    Feder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oom 1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517 East Wisconsin Aven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ilwaukee, WI 532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ention: Immigration Status Verif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elephone: (414)297-35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acsimile: (414)297-35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PPENDIX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PPENDIX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RIMARY VERIFICATION U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ACCESS COD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IMARY VERIFICATION USER ACCESS COD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/Entity or Agency Name        User Access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mmigration Reform and Control Act (IRCA of 1986,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1, amended the Housing and Community Development Act of 19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adding Section 214, Restriction on Use of Assisted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ases where an applicant or tenant is not a citize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 of the United States, this amendment requires HU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y non-citizen applicants' or certain tenants'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through an automated system, the Immigr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uralization Service (INS) Alien Status Verification Ind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SVI).  It must be understood that the INS will mak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mmendations relating to any HUD application, but inst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furnish data to support HUD processes rela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of applicant or tenant inform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signing this document and accepting the User Access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 agr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o use the information provided by the INS onl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rpose of determining the eligibility of non-citiz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covered progra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not to delay, deny, reduce, or terminate an individu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ility for the covered programs because o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vidual's immigration status based solely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e received from the ASVI prim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 or on any pending secondary verificati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such adverse action shall be taken unless a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e is received via the INS 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 and all steps required under HU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been follow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o ensure that AVSI is accessed in a manner that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verification of immigration status without rega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x, color, race, religion, or nationa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vidual involv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o comply with the Privacy Act of 1974 (5 U.S.C. Se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52a) requirements in the conduct of the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 as well as in the safeguarding, mainten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disposition of any information received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o safeguard the information provided by IN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mary and/or secondary verification inquir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ance with any other additional requirement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deral la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ignature appearing below represents a person or ent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by the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ccess the INS Alien Status Verification Index and here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nds the authorized user to the terms of this docum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reserves the right to pursue criminal prosecu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olation of Federal la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Authorized User/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presentative of Owner/Ent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ed Name of Above Sign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PPENDIX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PPENDIX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CUMENT VERIFICATION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FORM G-845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TTACHMENT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ions:  Owners must have the following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by their representative who will be acces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Alien Status Verification Index by taking the steps no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.  A separate agreement must be completed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Contact the HUD Office which services their project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act names and phone numbers in Attachment 15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btain an Access Cod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Enter the Access Code, Owner/Entity Name and Projec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the spaces provid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Immediately read, sign and date this agreement and m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kheed Mart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P 266 INS-S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2506 Lake Underhill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lando, Florida  328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ILURE TO SIGN THIS AGREEMENT AND RETURN IT TO LOCKH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TIN WITHIN 10 WORKING DAYS OF OBTAINING TH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DE MAY CAUSE THE ACCESS CODE TO BE CANCEL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IMARY VERIFICATION USER ACCESS CODE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  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/Entity Name               User Access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mmigration Reform and Control Act (IRCA of 1986,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1) amended the Housing and Community Development Act of 19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adding Section 214, Restriction on Use of Assisted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ases where an applicant or tenant is not a citize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 of the United States, this amendment requires HU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y non-citizen applicants' or certain tenants' immi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through an automated system, the INS Alien Sta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 Index (ASVI).  It must be understood that the 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make no recommendations relating to any HUD appl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nstead will furnish data to support HUD proce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ating to verification of applicant or tenant inform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signing this document and accepting the User Access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dersigned agre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o use the information provided by the INS onl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rpose of determining the eligibility of noncitize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vered progra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not to delay, deny, reduce, or terminate an individu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ility for the covered programs because of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vidual's immigration status based solely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e received from the ASVI prim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ystem or on any pending secondary verificati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 such adverse action shall be taken unless a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onse is received via the INS secondary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 and all steps required under HU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been follow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o ensure that ASVI is accessed in a manner that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verification of immigration status without regar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ex, color, race, religion, or nationa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dividual involv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o comply with the Privacy Act of 1974 (5 U.S.C. ' 552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ments in the conduct of the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dures as well as in the safeguarding, mainten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disposition of any information received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gree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o safeguard the information provided by INS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mary and/or secondary verification inquir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rdance with any other additional requirement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ederal la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ignature appearing below represents a person or ent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by the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ccess the INS Alien Status Verification Index and here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nds the authorized user to the terms of this docum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 reserves the right to pursue criminal prosecu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olation of Federal la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     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of Authorized User/Representative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Owner/Ent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ed Name of Above Signator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pdfforms/95-55.pdf" TargetMode="External"/><Relationship Id="rId3" Type="http://schemas.openxmlformats.org/officeDocument/2006/relationships/hyperlink" Target="mailto:E._Ross_Burton@hud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6:00Z</dcterms:created>
  <dc:creator>Colleen Moses</dc:creator>
  <dc:description/>
  <cp:keywords/>
  <dc:language>en-US</dc:language>
  <cp:lastModifiedBy>Colleen Moses</cp:lastModifiedBy>
  <dcterms:modified xsi:type="dcterms:W3CDTF">2007-09-25T20:56:00Z</dcterms:modified>
  <cp:revision>1</cp:revision>
  <dc:subject/>
  <dc:title>              DEPARTMENT OF HOUSING AND URBAN DEVELOPMENT</dc:title>
</cp:coreProperties>
</file>