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           </w:t>
        <w:tab/>
        <w:tab/>
        <w:tab/>
        <w:t>Notice PIH 95-52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       </w:t>
        <w:tab/>
        <w:tab/>
        <w:tab/>
        <w:t>Issued:  August 29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                          </w:t>
        <w:tab/>
        <w:tab/>
        <w:tab/>
        <w:t>Expires:  August 3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Calculating Annual Income:  Clarification of Treatment of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rived From Trust or Restricted Lands of Individual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mericans and Treatment of Certain Payments Made Pursua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laska Native Claims Settlement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 This Notice provides guidance for determining annual incom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ain assisted housing programs of the Department of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ment (HUD).  It covers three major areas: the treatment of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rived from trust or restricted lands of individual Indians; the ex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which payments made to Alaska Natives under the Alaska Native Clai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tlement Act (ANCSA) are to be excluded; and, how to ob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formation on the exclusion of certain distributions made by ANC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rporations to sharehold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PPLICABILITY.  This Notice is applicable to all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 authorized under the United States Housing Act of 1937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ended (the 1937 Ac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ACKGROUND.  The HUD-assisted housing programs covered by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sider annual income for three purposes: eligibility fo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rticipation; determination of the amount of homebuyer payment or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id by a participating family; and, eligibility for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lection preference of paying more than 50 percent of family incom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3(b)(4) of the 1937 Act defines the term "income" as "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rom all sources of each member of the household..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lementing regulations are found in 24 CFR Parts 813, 913 and 9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basic definition of "annual income" in the Indian Housing,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nd Section 8 programs i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Annual income is the anticipated total income from all sources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y the family head and spouse (even if temporarily absent) and by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: Distribution: W-3-1, R-3-1(PIH), R-9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ditional member of the family, including all net income deriv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ssets, for the 12-month period following the effective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itial determination or reexamination of income (the section rea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'certification of income' for the Section 8 program), exclusiv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ertain types of income ..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ypes of income excluded are common to all covered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ory subparagraphs provide further that the Departmen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 periodically a list of the statutorily mandated exclusion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.  These subparagraphs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Amounts specifically excluded by any other Federal statute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ion as income for purposes of determining eligibilit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 under a category of assistance programs that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under the United States Housing Act of 1937.  A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published from time to time in the Federal Register 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ing the benefits that qualify for this exclusion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MPLEMENTATION OF NEW PROVISION ON EXCLUDING INCOME FROM TRUS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TRICTED LANDS OF INDIVIDUALS.  Effective January 1, 1994,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ties must permit the family to exclude up to $2,000 per yea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ome derived from trust or restricted lands held by the Secreta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Interior for the benefit of individual Indi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Omnibus Budget Reconciliation Act (Pub. L. No. 103-66, Title XII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736, effective Aug. 10, 1993; 25 U.S.C. 1408) amended the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udgment Funds Distribution Act (Pub. L. No. 93-134, effective Oct. 1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73; as added by Pub. L. No. 97-458, effective Jan. 12, 1983; 25 U.S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408) by adding the following new phrase to the existing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clusion: "and up to $2,000 per year of income received by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dians that is derived from such interests shall not be consider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ome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ffect of the amendment is to unify the statutory exclu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$2,000 per year of income from any or all of the following:  (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capita shares received from judgment funds awarded by the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ims Commission or the Court of Claims; (b) funds held in trust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tribe by the Secretary of the Interior; and, (c) income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individual Indians that is derived from trust or restricted la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d by the Secretary of the Interior for the benefit of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MPLEMENTATION OF AMENDMENT TO THE ALASKA NATIVE CLAIMS SETTLEMENT 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 October 14, 1993, the Alaska Native Claims Settlement Act Amend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ub. L. No. 102-415; 43 U.S.C. 1626(c)) altered the income exclu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ain payments made under ANCSA to eligible Alaska Natives. 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actment, all such payments were excluded.  The amendment now restri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clusion to the first $2,000 per year.  That section provide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"(c)  Eligibility for need-based Federal programs 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etermining the eligibility of a household, an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, or a descendant of a Native ...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)  participate in the Food Stamp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2)  receive aid, assistance, or benefits, based on need,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Security Act (42 U.S.C.A. 301 et seq.)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3)  receive financial assistance or benefits, based on need,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other Federal program or federally-assisted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of the following received from a Native Corporation,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ed or taken into account as an asset or resour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A) cash (including cash dividends on stock received from a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) to the extent that it does not, in the aggreg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ed $2,000 per individual per annu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B) stock (including stock issued or distributed by a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 as a dividend or distribution on stock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C) a partnership interes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D) land or an interest in land (including land or an interes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 received from a Native Corporation as a dividen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ion on stock)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E) an interest in a settlement trust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UNIFORM APPLICABILITY OF EXCLUSIONS.  The statutory exclu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d above adhere to a uniform standard of excluding the fi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,000 of each of these distributions. Each family member could qual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ne or more of the exclusions.  The exclusions apply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-person, per-annum basis.  Please refer to HUD Notices PIH 92-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January 28,1992, and PIH 95-41, issued June 20, 1995 (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ded Notice PIH 92-6 through June 30, 1996), for further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how the exclusions are to be determined and appl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EXCLUSION OF CERTAIN DISTRIBUTIONS MADE BY ANCSA CORPORA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AREHOLDERS.  A number of Alaska Native corporations establish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CSA distribute proceeds of corporate assets to shareholders. 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alculating annual income, housing authorities are required by stat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HUD regulations to include income from all sources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pecifically excluded.  In determining whether ANCSA dis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ould be included in the calculation of annual income or alterna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eated as part of a family's net assets, housing authoritie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rst ascertain how such distributions are to be made.  Character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distributions, while important, is not as important as how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stributions will be made to families over a period of time.  Som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distributions are one-time-only (lump sum), while other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stributed periodically (e.g., as dividends).  Generally, dividen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r periodic distributions are included in the calculation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ome, while lump-sum additions to family assets are not (alth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ome produced from such assets is normally included).  Since it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ssible to provide a comprehensive list of all such distribu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w they are to be treated, housing authorities and other inter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rties are advised to contact the Area 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 for clarification and direction on the treatment of them. 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y be necessary for the local Field Counsel or the Office of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unsel in Headquarters to provide an opinion on such distribu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case-by-case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INCLUSION OF EXCLUSIONS IN THE FEDERAL REGISTER.  The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orily mandated exclusions will be amended to include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ed in this Notice when it is next published i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05:00Z</dcterms:created>
  <dc:creator>HP Authorized Customer</dc:creator>
  <dc:description/>
  <cp:keywords/>
  <dc:language>en-US</dc:language>
  <cp:lastModifiedBy>HP Authorized Customer</cp:lastModifiedBy>
  <dcterms:modified xsi:type="dcterms:W3CDTF">2007-08-10T03:05:00Z</dcterms:modified>
  <cp:revision>2</cp:revision>
  <dc:subject/>
  <dc:title>U</dc:title>
</cp:coreProperties>
</file>