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</w:t>
        <w:tab/>
        <w:tab/>
        <w:tab/>
        <w:tab/>
        <w:t>Notice PIH 95-49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Agencies/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uthorities; Directors,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Office of Public Housing;                </w:t>
        <w:tab/>
        <w:tab/>
        <w:tab/>
        <w:tab/>
        <w:t>Issued: July 20, 199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rectors, Office of Native             </w:t>
        <w:tab/>
        <w:tab/>
        <w:tab/>
        <w:tab/>
        <w:t xml:space="preserve">Expires: July 31, 1996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rican Programs; Directors,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Regional Contracting Division           </w:t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 Management Corpor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Public and Indian Housing Guide Specif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. The purpose of this Notice is to inform public housing ag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Indian housing authorities (HAs) of the availability of Gu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pecifications for products commonly used by H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Background. The Department of Housing and Urban Development (HU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nounced the availability of updated Guide Specifications for 20 ite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monly used by HAs through Notice 94-19 on April 29, 1993.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ently completed the development of additional Guide Specif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10 more items which are identified in paragraph 3 below. The Gu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pecifications are made available for optional use by HAs. Use of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pecifications can speedup the procurement process and reduc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ministrative cos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New Guide Specifications. This Notice makes available the following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ditional specifications including Guide Specifications (print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ite stock) and specification aids (printed on yellow stock)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VISION                      ITEM DESCRIP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04500                    Masonry Restoration and Clea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06101                    Rough Carpentry Restor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07270                    Firestopp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07505                    Preparation for Reroof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07511                    Built-up Asphalt Roof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08210                    Wood Do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09204                    Lath and Plaster Renov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09259                    Gypson Board Renov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330                    Wet Pipe Sprinkler Syste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722                    Smoke Detec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 : Distribution: W-3-1,W-2(H),R-3-1(PIH&amp;ADMIN),R-6,R-7,R-9,138-2, 138-7,RMC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addition, the Department has revised previous specification aids,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rt, to account for Accessible Products except for the follo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pecifications: 07311 - Asphalt Shingles; 09310 - Ceramic Tile; 09650 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ilient Flooring; 09900 - Painting; 12520 - Window Shades; 15441 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rcelain Steel Bathtub Liners; 15451 - Water Heaters; and 15611 - G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red Furna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rthermore, the following specifications first published in 1993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vised: 01010 - Summary of Work; 08521 - Aluminum Replacement Window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08631 - PVC Window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Availability of New Guide Specific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new Guide Specifications are being printed and distributed to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, HUD Field Office and Resident Management Corporation. 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pies of the compiled set of 1993 and 1994 Guide Specification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vailable in hard copy or disc form (Word Perfect 5.1) from HUD User.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der, write or telephone HUD User at P.O. Box 6091, Rockville, M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850, telephone 1-800-245-269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Guide Specifications are also available on CD-ROM from the Na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stitute of Building Sciences (NIBS), 1201 L Street, NW, Suite 400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ashington, DC 20005, telephone (202) 289-7800. For information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btaining CD-ROM versions of the Guide Specifications and related fe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costs contact NIB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Availability of Previous Specific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ose specifications previously made available through Notice PIH 92-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PHA) and extended by Notice 94-19 (HA) are still available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ources noted above. These 20 items ar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Ranges                         11.  Aluminum Replacement Window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Refrigerators                  12.  Aluminum Storm Window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Water Heaters                  13.  Steel Storm Do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 Smoke Detectors                14.  Aluminum Storm Do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 Kitchen Cabinets               15.  Steel Replacement Do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  Ceramic Bathtub Systems        16.  Furna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  Porcelain Bathtub Systems      17.  Security Gril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.  Floor Tile and Sheet Vinyl     18.  Security Scree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  Paint                          19.  Roofing Shing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  Window Shades                  20.  Vinyl Window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Use of the Guide Specific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se Guide Specifications are provided for voluntary use by HAs.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e cautioned to carefully review the Guide Specifications and ens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 they meet the HA's particular needs. As is the case with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ducts, it is the HA's responsibility to assure that the affe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ducts and systems are technically suitable for use and that th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ly with any applicable local codes and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Guide Specifications together with the standard HUD bidding form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eneral Conditions and wage rates can be used by HAs for the prepar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solicitations. The preparation of accompanying project drawings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enerally required for installation contrac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urchase of some products without installation such as applianc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ater heaters, gas fired furnaces and smoke detectors can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omplished directly by HAs utilizing the Guide Specific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7.  Com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Department is interested in hearing from HAs regarding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pecifications which would be useful and appropriate for inclusion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se Guide Specifications. Recommendations should be sent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llowing addres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irector, Administration and Maintenance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fice of Public and Assisted Housing Oper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51 7th Street, SW, Room 42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ashington, DC 20410-5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3:09:00Z</dcterms:created>
  <dc:creator>HP Authorized Customer</dc:creator>
  <dc:description/>
  <cp:keywords/>
  <dc:language>en-US</dc:language>
  <cp:lastModifiedBy>HP Authorized Customer</cp:lastModifiedBy>
  <dcterms:modified xsi:type="dcterms:W3CDTF">2007-08-10T03:10:00Z</dcterms:modified>
  <cp:revision>3</cp:revision>
  <dc:subject/>
  <dc:title>U</dc:title>
</cp:coreProperties>
</file>