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ab/>
        <w:t>Notice PIH 95-4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;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vision; Directors,      </w:t>
        <w:tab/>
        <w:tab/>
        <w:tab/>
        <w:tab/>
        <w:t>Issued:  July 17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air Housing and Equal Opportunity      </w:t>
        <w:tab/>
        <w:tab/>
        <w:tab/>
        <w:tab/>
        <w:t>Expires:  July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, Directors,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Center Administra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 of Native American               </w:t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mericans with Disabilitie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This Notice serves to notify al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ies and Indian housing authorities (HAs) that they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y with Title II of the Americans with Disabilitie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DA) (42 U.S.C. 12131-12134). All HAs that admin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ly funded public housing and/or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are covered by the requirements of Title II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DA (Note: The ADA does not apply to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(IHAs) established by exercise of a Trib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wers of self government). The ADA does apply to 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ated by State law for which the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rban Development has determined that the Indian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ights Act is inapplicable. AlI IHAs are covered by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4 and implementing regulations at 24 CFR Part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Most of the requirements of Title II of the 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based on Section 504 of the Rehabilitation Act of 197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prohibits discrimination on the basis of disabil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ly-assisted programs and activities. The 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ly extends nondiscrimination requirements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of State and local governments including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. These requirements also apply to HAs that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 Federal financi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Requirements. Regulations implementing the ADA were 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the Department of Justice (DOJ) at 28 CFR Part 35, 36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7. The regulation (28 CFR Part 35) which implements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 for State and local governments including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me effective January 26, 199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1, W-2(H) , R-3-1(PIH), R-6, R-7 , R-9 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38-2 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 concerning compliance with the ADA is contain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publication issued by the DOJ entitled "The Americ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Act; Title II Technical Assistance Manual."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read this manual in its entirety to familiarize themsel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requirements of Title II of the ADA. There are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 provisions that should be no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Section II-6.2100 of the manual provides that HAs may cho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two design standards for new constru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ations for purposes of compliance with the ADA They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oose either the Uniform Federal Accessibility Standard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mericans with Disabilities Act Accessibility Guide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Buildings and Facilities (ADAAG). If ADAAG is chose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HAs are not entitled to the elevator exe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which permits certain buildings under three stori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3,000 square feet per floor to be constructed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levator). In addition, HAs must also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r Housing Act, including the design and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applicable to covered multifamily dwelling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st occupancy after March 13, 1991. The ADAAG is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ing revised by the Access Board (the Architectur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portation Barriers Compliance Board). For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status of the revisions, the Access Board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ched at (202) 275-5334. Note: The ADAAG is part of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I. Therefore, except for the ADAAG, Title III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y to State and local govern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ection II-8.2000 requires that HAs were to have done a se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by January 26, 1993. Section II-8.3000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where structural modifications were required to ach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ccessibility, HAs with more than 50 employee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have done a transition plan by July 26, 1992,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for the removal of these barriers. Any struc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ifications were to have been completed as expedit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possible, but, in any event, by January 26, 1995. If a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d a 504 transition plan, then the HA must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DA Title II transition plan which need only cove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rriers to accessibility that were not addressed by its 5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ition plan. If the 504 transition plan covere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rriers to accessibility in accordance with Title I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 and implementing regulations at 28 CFR Part 35,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rther action is required by the HA with regar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of a transition plan. Copies of Title II, 28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35 and ADAAG may be obtained by calling the DOJ at 1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00-514-0301 or (202) 514-0301 (TDD 1-800-514-038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Jus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ivil Rights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fice of the Americans with D isabilitie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HE AMERICANS WITH DISABILITIE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TITLE II TECHNICAL ASSISTANCE MA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EW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ericans with Disabilities Act has set our sights on remo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iers that deny individuals with disabilities an equal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in and contribute to the vitality of American life. The ADA m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 to jobs, public accommodations, government services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ation, and telecommunications - in other words, full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, and access to, all aspects of soci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the provision of technical assistance, such as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al, we hope to achieve our goal of making the ADA's promi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opportunity for individuals with disabilities a reality wh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ing costly litigation to a minimum. We anticipate that man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iers facing individuals with disabilities will disappear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ncere, informed efforts of Americans to voluntarily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in the Civil Rights Division wholeheartedly share the goal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 and have committed ourselves to implementing and enforcing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mark civil rights legislation in the fairest, most effective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ohn R. Dun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Attorney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vil Rights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technical assistance manual addresses the requirements of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of the Americans with Disabilities Act, which applies to the 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tate and local governments. It is one of a series of manual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d by Federal agencies under Section 506 of the ADA to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and entities in understanding their rights and duti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manual is part of a broader program of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ed by the Department of Justice to promote voluntary 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quirements not only of title II, but also of title III of the AD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pplies to public accommodations, commercial facilities, and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offering certain examinations and cour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of this technical assistance manual is to pres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's requirements for State and local governments in a format tha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ful to the widest possible audience. The guidance provi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's regulations and accompanying preambles has been care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organized to provide a focused, systematic description of the AD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. The manual attempts to avoid an overly legalistic sty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sacrificing completeness. In order to promote readabil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, the text makes liberal use of questions and answ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nual is divided into nine major subject matter heading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ous numbered subheadings. Each numbered heading and subhead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d in a quick reference table of contents at the beginn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al. The numbering system is designed to facilitate planned period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s of the manu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0000  COVERAGE.............................................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1000  General..............................................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2000  Public entity........................................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3000 Relationship to title III.............................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4000 Relationship to other laws.............................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1.4100 Rehabilitation Act................................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1.4200 Other Federal and State laws.................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0000  QUALIFIED INDIVIDUALS WITH DISABILITIES...............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1000 General...........................................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2000 Physical or mental impairments....................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3000 Drug addiction as an impairment...................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4000 Substantial limitation of a major life activity...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5000 Record of a physical or mental impair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substantially limited a major life activity..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6000 "Regarded as".....................................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7000 Exclusions........................................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8000 Qualified individual with a disability............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0000  GENERAL REQUIREMENTS..................................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000 General...........................................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2000 Denial of participation...........................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3000 Equality in participation/benefits................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4000 Separate benefit/integrated setting.............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4100 Separate programs..........................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4200 Relationship to "program accessibility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.....................................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4300 Right to participat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gular program................................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4400 Modification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r program..................................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5000 Eligibility criteria............................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5100 General....................................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5200 Safety.....................................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5300 Unnecessary inquiries......................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5400 Surcharges.................................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6000 Reasonable modifications........................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6100 General....................................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6200 Personal services and devices..............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7000 Contracting and licensing.......................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7100 Contracting................................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3.7200 Licensing..................................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8000 Illegal use of drugs.............................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9000 Discrimination on the basis of association.......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0000 Maintenance of accessible features..............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1000 Retaliation or coercion........................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2000 Smoking.........................................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0000  EMPLOYMENT..........................................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1000 General.........................................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2000 Relationship among title 11 and othe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ws that prohibit employment 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public entities on the basis of disability...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3000 Basic employment requirements...................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4.3100 Nondiscriminatory practices and policies...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4.3200 Reasonable accommodation....................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4.3300 Nondiscrimination in 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he administration of tests............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4.3400 Preemployment medical examin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inquiries...........................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0000  PROGRAM ACCESSIBILITY...............................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1000 General..........................................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2000 Methods for providing program accessibility......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3000 Curb ramps.......................................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4000 Existing parking lots or garages.................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5000 Historic preservation programs...................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6000 Time periods for achieving program acces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ibility....................................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0000  NEW CONSTRUCTION AND ALTERATIONS............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1000 General.................................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2000 Choice of design standard: UFAS or ADAAG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6.2100 General............................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3000 Major differences between ADAAG and UFAS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6.3100 General principles.................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Work areas....................................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Equivalent facilitation.......................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Exemption from application of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new construction.........................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Exemption from application of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alterations..............................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Alterations triggering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quirements...............................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 Additions....................................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3200 Elements........................................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Van parking..................................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Valet parking................................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Signs........................................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Entrances.....................................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Areas of rescue assistance or pla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f refuge..................................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 Water fountains...............................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) Storage and shelves...........................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) Volume controls...............................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) Telecommunication Devic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eaf (TDD's)...........................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) Assembly areas..............................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) Automated teller machines (ATM's)............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) Bathrooms...................................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) Detectable warnings.........................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) Carpet and carpet tile......................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) Curb ramps..................................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) Elevator hoistway floor design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car controls............................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) Visual alarms...............................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8) Elevators and platform lifts in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and alterations...............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6.3300 Types of facilities........................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Historic buildings...........................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Residential facilities/transient lodging......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Restaurants...................................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Medical or health care facilities.............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Mercantile...................................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 Jails and prisons............................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4000 Leased buildings................................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5000 Alterations to historic properties..............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6000 Curb ramps.......................................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0000 COMMUNICATIONS........................................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1000 Equally effective communication..................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7.1100 Primary consideration......................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7.1200 Qualified interpreter.......................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2000 Telephone communications.........................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3000 Emergency telephone services.....................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7.3100 General.....................................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7.3200 911 lines...................................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7.3300 Seven-digit lines...........................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I-7.3400 Voice amplification.........................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0000 ADMINISTRATIVE REQUIREMENTS..........................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1000 General.........................................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2000 Self-evaluation..................................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3000 Transition plan..................................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4000 Notice to the public.............................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5000 Designation of responsible employe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grievance procedures..............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9.0000 INVESTIGATION OF COMPLAINTS AND ENFORCEMENT..........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9.1000 General.........................................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9.2000 Complaints......................................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X...........................................................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0000 COVE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02-35.1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1000 General. Title II of the ADA covers programs, activ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of public entities. It is divided into two subtitles. This ma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cuses on subtitle A of title II, which is implemented by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Justice's title II regulation. Subtitle B, covering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ation, and the Department of Transportation's reg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that subtitle, are not addressed in this manu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itle A is intended to protect qualified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 from discrimination on the basis of disability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, programs, or activities of all State and local governments.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ly extends the prohibition of discrimination on the ba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established by section 504 of the Rehabilitation Act of 1973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ed, to all activities of State and local governments including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do not receive Federal financial assistance. By law, the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ce's title II regulation adopts the general prohibi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ion established under section 504, and incorporates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ions of discrimination from the A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itle B is intended to clarify the requirements of section 504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transportation entities that receive Federal financi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it extends coverage to all public entities that provid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ation, whether or not they receive Federal financi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establishes detailed and complex standards for the operation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 systems, including commuter and intercity rail (AMTRAK)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Transportation is responsible for the implemen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subtitle of Title II and issued a regulation implement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it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2000 Public entity. A public entity covered by title II is defin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ny State or local govern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ny department, agency, special purpose district,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mentality of a State or local governmen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Certain commuter authorities as well as AMTRA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efined, the term "public entity" does not include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. Title II, therefore, does not apply to the Federal Govern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covered by sections 501 and 504 of the Rehabilitation Act of 197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 is intended to apply to all programs, activ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provided or operated by State and local governments. Current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of the Rehabilitation Act only applies to program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receiving Federal financial assistance. Because many St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 operations, such as courts, licensing, and legis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and proceedings do not receive Federal funds, they are bey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ach of section 5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3000 Relationship to title III. Public entities are not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I of the ADA, which covers only private entities. Convers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entities are not subject to title II. In many situations. howev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ies have a close relationship to private entitie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by title III, with the result that certain activities may b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t indirectly affected by both tit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privately owned restaurant in a State park ope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convenience of park users under a concession agreement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department of parks. As a public accommodation, the restau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ubject to title II and must meet those obligations. The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parks, a public entity, is subject to title II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s department is obligated to ensure by contract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urant is operated in a manner that enables the parks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eet its title II obligations. even though the restauran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subject to title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city owns a downtown office building occupied by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uman resources. The building's first floor, however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d to a restaurant, a newsstand, and a travel agency. The city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blic entity and landlord of the office building, is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. As a public entity, it is not subject to title III,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 its tenants are public accommodations that are covered by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: A city engages in a joint venture with a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 to build a new professional sports stadium. Wher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rivate entities act jointly, the public entity must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levant requirements of title II are met; and the private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ensure compliance with title III. Consequently, the new stadi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have to be built in compliance with the accessibility guide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oth titles II and III. In cases where the standards diff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dium would have to meet the standard that provides the high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ee of access to individual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4000 Relationship to other la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4100 Rehabilitation Act. Title II provides protections to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that are at least equal to those provi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scrimination provisions of title V of the Rehabilitation Act. Title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 such provisions as section 501, which prohibits discrimin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sis of disability in Federal employment; section 503, which addr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mployment practices of Federal contractors; and section 504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s all programs receiving Federal financial assistance and a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 of Federal Executive agencies. Title II may not be interpr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vide a lesser degree of protection to individual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is provided under these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1.4200 Other Federal and State laws. Title II does not disturb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laws or any State laws that provide protection for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 at a level greater or equal to that provided by the ADA.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, however, prevail over any conflicting State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0000  QUALIFIED INDIVIDUAL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1000  General. Title II of the ADA prohibits discrimination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"qualified individual with a disability.  Whether a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is protected by title Il requires a careful analysis first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an individual is an "individual with a disability," and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hat individual is "qualifie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commonly refer to disabilities or disabling condition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 sense. For example, poverty or lack of education may impose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ations on an individual's opportunities. Likewise, being only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t in height may prove to be an insurmountable barrier to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se ambition is to play professional basketball. Although one m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sely characterize these conditions as "disabilities" in relat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irations of the particular individual, the disabilities reached by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are limited to those that meet the ADA's legal definition thos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substantial limitations on an individual's major life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 protects three categories of individuals with disabilit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Individuals who have a physical or mental impair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tantially limits one or more major life activ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Individuals who have a record of a physical or mental impair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substantially limited one or more of the individual's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fe activiti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Individuals who are regarded as having such an impair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ther they have the impairment or no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2000  Physical or mental impairments. The first category of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by the definition of an individual with a disability is restr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ose with "physical or mental impairments." Physical impair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Physiological disorders or condi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Cosmetic disfigurement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Anatomical l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ing one or more of the following body systems: neurological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culoskeletal; special sense organs (which would include speech org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re not respiratory such as vocal cords, soft palate, tongue, etc.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iratory, including speech organs; cardiovascular; reproductiv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estive; genito-urinary; hemic and lymphatic; skin; and endocr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examples of physical impairments include orthopedic, visu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ech, and hearing impairments, cerebral palsy, epilepsy, mus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trophy, multiple sclerosis, cancer, heart disease, diabetes, HIV dis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ymptomatic or asymptomatic), tuberculosis, drug addic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coholis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 impairments include mental or psychological disorders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 retardation, organic brain syndrome, emotional or mental illn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pecific learning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le physical characteristics such as the color of one's eyes, hai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skin; baldness; lefthandedness; or age do not constitute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irments. Similarly, disadvantages attributable to environment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tural, or economic factors are not the type of impairments cov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.  Moreover, the definition does not include common person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ts such as poor judgment or a quick temper, where these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s of a mental or psychological dis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itle II prohibit discrimination against individual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sexual orientation? No. The phrase "physical or mental impairmen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include homosexuality or bisexua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3000  Drug addiction as an impairment. Drug addiction is an impair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ADA. A public entity, however, may base a decision to with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or benefits in most cases on the fact that an addict is engag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rrent and illegal use of 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"illegal use of drugs"? Illegal use of drugs means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r more drugs, the possession or distribution of which is unlaw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Controlled Substances Act. It does not include use of cont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es pursuant to a valid prescription, or other use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ed by the Controlled Substances Act or other Federal law.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t a "controlled substance," but alcoholism is a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"current use"? "Current use" is the illegal use of cont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es that occurred recently enough to justify a reasonable beli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 person's drug use is current or that continuing use is a re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going problem.  A public entity should review carefully all the f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rounding its belief that an individual is currently taking illegal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that its belief is a reasonable o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itle II protect drug addicts who no longer take cont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es? Yes. Title II prohibits discrimination against drug addi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solely on the fact that they previously illegally used cont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es. Protected individuals include persons who have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 a supervised drug rehabilitation program or have otherwis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ed successfully and who are not engaging in current illegal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rugs.  Additionally, discrimination is prohibited against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is currently participating in a supervised rehabilitation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t engaging in current illegal use of drugs. Finally, a person who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oneously regarded as engaging in current illegal use of drug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drug testing permitted under the ADA? Yes. Public entitie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e reasonable policies or procedures, including but not limi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testing, designed to ensure that an individual who formerly engag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llegal use of drugs is not now engaging in current illegal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4000  Substantial limitation of a major life activity. To constitu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disability," a condition must substantially limit a major life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life activities include such activities as caring for one's sel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ing manual tasks, walking, seeing, hearing, speaking, breath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, and work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does an impairment "substantially limit" a major life activit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no absolute standard for determining when an impairment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 limitation. Some impairments obviously or by their 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 the ability of an individual to engage in a major li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person who is deaf is substantially limi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life activity of hearing. A person with a minor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irment, on the other hand, may not be substantially limi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person with traumatic brain injury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ed in the major life activities of caring for on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, learning, and working because of memory deficit, confu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xtual difficulties, and inability to reason appropr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mpairment substantially interferes with the accomplishment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life activity when the individual's important life activ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ted as to the conditions, manner, or duration under which they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erformed in comparison to most peop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person with a minor vision impairment, such as 20/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on, does not have a substantial impairment of the major li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of see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person who can walk for 10 miles continuously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ed in walking merely because, on the eleventh mi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or she begins to experience pain, because most people would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e to walk eleven miles without experiencing some discomf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"temporary" mental or physical impairments covered by title II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, if the impairment substantially limits a major life activity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 of whether a temporary impairment is significant enough to b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must be resolved on a case-by-case basis, taking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 both the duration (or expected duration) of the impair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extent to which it actually limits a major life activ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ed individu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During a house fire, M received burns affecting 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s and arms. While it is expected that, with treatment, 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ally recover full use of his hands, in the meantime he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in performing basic tasks required to care for himsel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eating and dressing. Because M's burns are exp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 a major life activity (caring for one's self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gnificant period of time, M would be considered to ha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covered by title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person's impairment is greatly lessened or eliminated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aids or devices, would the person still be considered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disability? Whether a person has a disability is assessed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 to the availability of mitigating measures, such as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, auxiliary aids and services, services and devices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nature, or medication. For example, a person with severe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s is substantially limited in the major life activity of hearing,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 the loss may be improved through the use of a hearing aid. Likewi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with impairments, such as epilepsy or diabetes, that, if untre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substantially limit a major life activity, are still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 under the ADA, even if the debilitating consequenc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irment are controlled by med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5000 Record of a physical or mental impairment that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a major life activity. The ADA protects not only those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who actually have a physical or mental impair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s a major life activity. but also those with a reco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n impairment. This protected group includes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 person who has a history of an impairment that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mited a major life activity but who has recover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airment. Examples of individuals who have a history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airment are persons who have histories of mental or emo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llness, drug addiction, alcoholism. heart disease, or canc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Persons who have been misclassified as having an impair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s include persons who have been erroneously diagnos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ntally retarded or mentally i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6000 "Regarded as." The ADA also protects certain persons who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ed by a public entity as having a physical or mental impair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s a major life activity, whether or not that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ly has an impairment. Three typical situations are covered by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n individual who has a physical or mental impairment that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substantially limit major life activities, but who is t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if the impairment does substantially limit a major li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, an individual with mild diabetes controll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tion, is barred by the staff of a county-sponsored summer cam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participation in certain sports because of her diabetes. E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 A does not actually have an impairment that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s a major life activity, she is protected under the ADA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is treated as though she do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n individual who has a physical or mental impair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tantially limits major life activities only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ttitudes of others towards the impair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B, a three-year old child born with a prominent fa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figurement, has been refused admittance to a county-run day c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on the grounds that her presence in the program might up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ther children. B is an individual with a physical impair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ly limits her major life activities only as the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ttitudes of others toward her impair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An individual who has no impairments but who is treat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entity as having an impairment that substantially limit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jor life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C is excluded from a county-sponsored soccer te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the coach believes rumors that C is infected with the H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us. Even though these rumors are untrue. C is protect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, because he is being subjected to discrimination by the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belief that he has an impairment that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s major life activities (i.e., the belief that he is in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IV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7000  Exclusions. The following conditions are specifically ex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definition of "disability": transvestism, transsexualis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ophilia, exhibitionism, voyeurism, gender identity disorder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ing from physical impairments, other sexual behavior disord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lsive gambling, kleptomania, pyromania, and psychoactive substanc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orders resulting from current illegal use of 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2.8000  Qualified individual with a disability. In order to b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protected by title II, the individual must be a "qualifie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with a disability. To be qualified, the individual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must meet the essential eligibility requirements for receip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or participation in a public entity's programs, activit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with or without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Reasonable modifications to a public entity's rules, polic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act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Removal of architectural, communication, or transpor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rrier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Provision of auxiliary aids an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"essential eligibility requirements" for participation in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of public entities may be minimal. For example, most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provide information about their programs, activities, and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request. In such situations, the only "eligibility requirement"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 of such information would be the request for it. However,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ircumstances, the "essential eligibility requirements" impos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may be quite string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The medical school at a public university may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admitted to its program to have successfully completed spec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graduate science cour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health and safety factors be taken into account in determining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qualified? Yes. An individual who poses a direct threat to the health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of others will not be "qualifie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"direct threat"? A "direct threat" is a significant risk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lth or safety of others that cannot be eliminated or reduced 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ble level by the public entity's modification of its poli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s or procedures, or by the provision of auxiliary aids or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entity's determination that a person poses a direct threa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lth or safety of others may not be based on generaliza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eotypes about the effects of a particular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one determine whether a direct threat exists?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must be based on an individualized assessment that reli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medical evidence, or on the best available objective evidence,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The nature, duration, and severity of the ris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The probability that the potential injury will actually occu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Whether reasonable modifications of policies, practic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will mitigate or eliminate the ris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this assessment will not usually require the services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ian. Medical guidance may be obtained from public health author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s the U.S. Public Health Service, the Centers for Disease Contro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National Institutes of Health, including the National Institu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 Heal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n adult individual with tuberculosis wishes to tu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ary school children in a volunteer mentor program operat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public school board. Title II permits the board to refu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 the individual to participate on the grounds that the mento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 would be a direct threat to the health or safe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participating in the program, if the condition is contag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threat cannot be mitigated or eliminated by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 in policies, practices or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0000 GENER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30-35.13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000 General. Most requirements of title II are based on section 5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Rehabilitation Act of 1973 which prohibits discrimination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 of handicap in federally assisted programs and activities.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4 also applies to programs and activities "conducted" by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agencies. The ADA similarly extends section 504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scrimination requirement to all activities of'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s, not only those that receive Federal financi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was implemented in 1977 for federally assisted program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issued by the Department of Health, Education, and Welfa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r, other Federal agencies issued their own regulations for th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ctivities that they funded. Public entities should be familiar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regulations from their experience in applying for Federal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 As mandated by the ADA, the requirements for public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itle II are consistent with and, in many areas, identical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the section 504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A, however, also mandates that the title II regulation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t with the concepts of the ADA. Therefore, the title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include language that is adapted from other parts of the 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not specifically found in section 504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2000 Denial of participation. The ADA, like other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es, prohibits the denial of services or benefits on spec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ory grounds. Just as a government office cannot refuse to 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d stamps or other benefits to an individual on the basis of his or 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e, it cannot refuse to provide benefits solely because an individual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city cannot refuse to admit an individual to a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 meeting that is open to the public merely beca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is dea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3000 Equality in participation/benefits. The ADA provides for equ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pportunity, but does not guarantee equality of results. The found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many of the specific requirements in the Department's regulations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 that individuals with disabilities must be provided an eq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opportunity to participate in or benefit from a public entit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s, benefits, an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deaf individual does not receive an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benefit from attending a city council meeting if h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does not have access to what is s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n individual who uses a wheelchair will not ha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opportunity to participate in a program if application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d in a second-floor office of a building without an eleva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he or she would not be able to reach the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: Use of printed information alone is not "eq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" for individuals with vision impairments who cannot r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materi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requirements for physical access to progra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s are discussed in detail below, but the general princi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lying these obligations is the mandate for an equal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and benefit from a public entity's services, program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4000  Separate benefit/integrated setting. A primary goal of the 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 equal participation of individuals with disabiliti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mainstream" of American society. The major principles of mainstreaming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Individuals with disabilities must be integrated to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t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Separate programs are permitted where necessary to ensure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y. A separate program must be appropriat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ular individu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Individuals with disabilities cannot be excluded from the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or required to accept special services or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4100 Separate programs. A public entity may offer separate or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when necessary to provide individuals with disabilities an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benefit from the programs. Such programs must, however,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lly designed to meet the needs of the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 for whom they are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Museums generally do not allow visitors to to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hibits because handling can cause damage to the objects. A municip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eum may offer a special tour for individuals with 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irments on which they are permitted to touch and handl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s on a limited basis. (It cannot, however, exclude a bli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from the standard museum tour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city recreation department may sponsor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ketball league for individuals who use wheelchai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4200  Relationship to "program accessibility" requiremen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ted setting requirement may conflict with the obligation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ccessibility which may not necessarily mandate physical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parts of all facilities (see II-5.0000). Provision of serv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disabilities in a different location, for example is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 of achieving program accessibility. Public entities should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 effort to ensure that alternative methods of providing program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result in unnecessary segreg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school system should provide for wheelchair acces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s dispersed throughout its service area so that children wh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elchairs can attend school at locations comparable in conveni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ose available to other children. Also, where "magnet" school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s offering different curricula or instruction techniqu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, the range of choice provided to student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comparable to that offered to other stu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3.4300  Right to participate in the regular program. Even if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special program [or individuals with disabilities is offered,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 cannot deny a qualified individual with a disability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its regula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ed individuals with disabilities are entitled to particip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 programs, even if the public entity could reasonably believ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annot benefit from the regula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museum cannot exclude a person who is blind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r because of assumptions about his or her inability to apprec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benefit from the tour experience. Similarly. a deaf person ma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excluded from a museum concert because of a belief that de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cannot enjoy the musi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act that a public entity offers special programs does not af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ight of an individual with a disability to participate in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 The requirements for providing access to the regula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e requirement that the individual be "qualified"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still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Where a State offers special drivers' licens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ations or restrictions for individuals with disabilities,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with a disability is not eligible for an unrestr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se, unless he or she meets the essential eligibility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unrestricted licen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:  If an individual is qualified for the regular program, he or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be excluded from that program simply because a special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disabilities may not be required to accept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enefits" if they choose not to do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State that provides optional special automob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se plates for individuals with disabilities and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documentation for eligibility for the special pl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require an individual who qualifies for a special plat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documentation or accept a special plate, if he or she app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plate without the special desig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3.4400  Modifications in the regular program. When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s a special program for individuals with a particular disability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dividual with that disability elects to participate in the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rather than in the separate program, the public entity may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obligations to provide an opportunity for that individual to bene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regular program. The fact that a separate program is offere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 factor in determining the extent of the obligations under the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but only if the separate program is appropriate to the nee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rticular individual with a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If a museum provides a sign language interpret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its regularly scheduled tours, the availability of the 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r may be a factor in determining whether it would be an un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den to provide an interpreter for a deaf person who wants to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ur at a different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:  The availability of the signed tour would not aff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eum's obligation to provide an interpreter for a different tour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useum's obligation to provide a different auxiliary aid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ssistive listening device, for an individual with impaired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does not use sign langu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5000  Eligibility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5100  General.  A public entity may not impose eligibility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articipation in its programs, services, or activities that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 out or tend to screen out persons with disabilities, unless it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at such requirements are necessary for the provision of the serv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or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The director of a county recreation program prohib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who use wheelchairs from participating in county-spons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ba diving classes because he believes that persons wh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elchairs probably cannot swim well enough to participate.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necessary blanket exclusion of this nature would violate the A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community college requires students with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 to be accompanied to class by attendants, even whe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prefer to attend classes unaccompanied. The college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individuals with disabilities to provide extensive med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es, although such histories are not required from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. Unless the college can demonstrate that it is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compelling reason to adopt these policies, the policies woul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ermitted by the A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5200  Safety. A public entity may impose legitimate safe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necessary for the safe operation of its services, program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. However, the public entity must ensure that its safe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are based on real risks, not on speculation, stereotyp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izations about individual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county recreation program may require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nts in its scuba program pass a swimming test, if it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that being able to swim is necessary for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in the class. This is permitted even if requiring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would tend to screen out people with certain kin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5300  Unnecessary inquiries. A public entity may not make un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quiries into the existence of a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municipal recreation department summer camp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 to fill out a questionnaire and to submit med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regarding their children's ability to particip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camp activities. The questionnaire is acceptable,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reation department can demonstrate that each piece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is needed to ensure safe participation in camp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, however, may not use this information to screen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with disabilities from admittance to the cam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5400  Surcharges. Although compliance may result in som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, a public entity may not place a surcharge only on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disabilities or groups of individuals with disabil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 these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A community college provides interpreter serv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f students, removes a limited number of architectural barrier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ocates inaccessible courses and activities to more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s. The college cannot place a surcharge on eith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student with a disability (such as a deaf student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ed from interpreter services) or on groups of studen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 (such as students with mobility impairments who benef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barrier removal). It may, however, adjust its tuition or fe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tu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6000  Reasonable mod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6100  General. A public entity must reasonably modify its poli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s, or procedures to avoid discrimination. If the public entity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, however, that the modifications would fundamentally al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of its service, program, or activity, it is not required to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municipal zoning ordinance requires a set-back of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t from the curb in the central business district.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 a ramp to the front entrance of a pharmacy, the owner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roach on the set-back by three feet. Granting a varianc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ing requirement may be a reasonable modification of town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county general relief program provides emer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d, shelter, and cash grants to individuals who can demonst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eligibility. The application process, however, is extre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thy and complex. When many individuals with mental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for benefits, they are unable to complete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successfully. As a result, they are effectively den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 to which they are otherwise entitled. In this cas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has an obligation to make reasonable modifications to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process to ensure that otherwise eligible individual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denied needed benefits. Modifications to the relief program m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simplifying the application process or providing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have mental disabilities with individualized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6200 Personal services and devices. A public entity is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individuals with disabilities with personal or individ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cribed devices, such as wheelchairs, prescription eyeglass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 aids, or to provide services of a personal nature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in eating, toileting, or dressing. Of course, if pers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or devices are customarily provided to the individuals serv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, such as a hospital or nursing home, then these pers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should also be provided to individual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7000  Contracting and licen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7100  Contracting. A public entity may not discriminate on the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isability in contracting for the purchase of goods an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municipal government may not refuse to contrac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eaning service company to clean its government buildings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any is owned by an individual with disabilities or emplo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7200  Licensing. A public entity may not discriminate on the ba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in its licensing, certification, and regulatory activities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is a "qualified individual with a disability" with resp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sing or certification, if he or she can meet the essential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receiving the license or cert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rase "essential eligibility requirements" is particul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 in the context of State licensing requirements. While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nd activities of public entities do not have signif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cation requirements, licensing programs often do require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monstrate specific skills, knowledge, and abilities. Public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not discriminate against qualified individuals with disabilitie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for licenses, but may consider factors related to the disabil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whether the individual is "qualifie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n individual is not "qualified" for a driver's lic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he or she can operate a motor vehicle safely.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establish requirements, such as vision requirements, tha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 some individuals with disabilities, if those require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ntial for the safe operation of a motor vehic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:  The public entity may only adopt "essential"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operation of a motor vehicle. Denying a license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ho have missing limbs, for example,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ory if an individual who could operate a vehicle saf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use of the missing limb were denied a license.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, however, could impose appropriate restrictions as a con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btaining a license, such as requiring an individual who is u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se foot controls to use hand controls when operating a vehic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blic entity does not have to lower or eliminate licen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that are essential to the licensed activity to accommodat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with a disability. Whether a specific requirement is "essential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depend on the facts of the particular case. Where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s licensing examinations. it must provide auxiliary ai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s with disabilities and administer the examinations in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. a public entity may not establish require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or activities of licensees that would result in 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qualified individuals with disabilities. For example,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's safety standards may not require the licensee to discri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qualified individuals with disabilities in its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A State prohibits the licensing of transpor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ies that employ individuals with missing limbs as drivers. XY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refuses to hire an individual with a missing limb who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qualified" to perform the essential functions of the job, because 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ble to drive safely with hand controls. The State's licen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violate title 1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:  The State is not accountable for discrimina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or other practices of XYZ company, if those practic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the result of requirements or policies established by the St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licensing standards are covered by title II, the license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themselves are not covered. An activity does not becom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rogram or activity" of a public entity merely because it is licens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ent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8000  Illegal use of drugs. Discrimination based on an individual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illegal use of drugs is not prohibited (see II-2.3000). 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currently using illegal drugs are not protect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ion, the ADA does prohibit denial of health servic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provided in connection with drug rehabilitation. to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basis of current illegal use of drugs, if the individual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entitled to such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hospital emergency room may not refuse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y services to an individual because the individual is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municipal medical facility that specializes in c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urn patients may not refuse to treat an individual's burn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nds that the individual is illegally using 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abstention from the use of drugs is an essential condi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in some drug rehabilitation programs, and may be a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in inpatient or residential settings, a drug rehabilit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ment program may deny participation to individuals who use drugs wh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are in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A residential drug and alcohol treatment program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l an individual for using drugs in a treatment cen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9000  Discrimination on the basis of association. A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may not discriminate against individuals or entities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known relationship or association with persons who have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hibition applies to cases where the public entity has knowled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the individual's disability and his or her relationship to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or entity. In addition to familial relationship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ion covers any type of association between the individual or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s discriminated against and the individual or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, if the discrimination is actually based on the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 A county recreation center may not refuse ad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 summer camp program to a child whose brother has HIV dis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local government could not refuse to allow a the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 to use a school auditorium on the grounds that the compan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ntly performed at an HIV hosp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: If a county-owned sports arena refuses to admit G,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with cerebral palsy, as well as H (his sister) because 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cerebral palsy, the arena would be illegally discrim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H on the basis of her association with 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0000  Maintenance of accessible features. Public entitie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in working order equipment and features of facilitie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provide ready access to individuals with disabilities. Iso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emporary interruptions in access due to maintenance and repai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le features are not prohibi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a public entity must provide an accessible route, the rout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in accessible and not blocked by obstacles such as furniture, f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inets. or potted plants. An isolated instance of placement of an o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n accessible route, however, would not be a violation, if the objec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ptly removed. Similarly, accessible doors must be unlocked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is open for busi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al failures in equipment such as elevators or automatic do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occur from time to time. The obligation to ensure that facil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ly accessible to and usable by individuals with disabilities c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ted. if repairs are not made promptly or if improper or in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causes repeated and persistent fail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It would be a violation for a building manager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-story building to turn off the only passenger elevator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ave energy during the hours when the building is op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public high school has a lift to provide acces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with mobility impairments to an auditorium stage. The lif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working. If the lift normally is functional and reasonable ste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taken to repair the lift, then the school has not vio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obligations to maintain accessible features. On the other hand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ft frequently does not work and reasonable steps have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n to maintain the lift, then the school has viola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of accessible features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: Because of lack of space. a city office manager pla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s and file cabinets in the hallways, which interfere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 of the hallway by individuals who use wheelchairs.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ring a previously accessible hallway inaccessible. the cit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ted the maintenance requirement, if that hallway is part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accessible rou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1000  Retaliation or coercion. Individuals who exercise their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ADA. or assist others in exercising their rights, are prot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retaliation. The prohibition against retaliation or coercion app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ly to any individual or entity that seeks to prevent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exercising his or her rights or to retaliate against him or h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ng exercised those rights. Any form of retaliation or coerc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reats, intimidation, or interference, is prohibited if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feres with the exercise of rights under the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, a private individual, harasses X,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cerebral palsy, in an effort to prevent X from attend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t in a State park. A has violated the A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State tax official delays a tax refund for 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M testified in a title II grievance proceeding invol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ccessibility of the tax information office. The State has illeg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liated against M in violation of title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3.12000  Smoking. A public entity may prohibit smoking, or may im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tions on smoking, in its fac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0000 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4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1000  General. Beginning January 26, 1992, title II prohibits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ies, regardless of size of workforce, from discriminat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employment practices against qualified individual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2000  Relationship among title 11 and other Federal laws that pro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discrimination by public entities on the basis of disability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 to title Il's employment coverage, title I of the ADA and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4 of the Rehabilitation Act of 1973 prohibit employment 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qualified individuals with disabilities by certain public ent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 of the ADA, which is primarily enforced by the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Opportunity Commission (EEOC), prohibits job discrimination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Effective July 26, 1992, by State and local employers with 25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 employe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Effective July 26, 1994, by State and local employers with 15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re 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of the Rehabilitation Act prohibits discrimin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in programs or activities that receive Federal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, including federalIy funded State or local program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. Each Federal agency that extends financial assistan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enforcement of section 504 in the programs i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tandards are used to determine compliance under title II?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public entities that are subject to title I of the ADA, title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s the standards of title I. In all other cases, the section 5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for employment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3000  Basic employment requirements. The following sections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of basic title II employment requirements that are common to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 and section 504. Because the language of title I was model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regulations, the standards of title I and section 504 ar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issues identical. Additional information on employment issue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in "A Technical Assistance Manual on the Employment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itle I) of the Americans with Disabilities Act," issued by the EEOC. (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bout obtaining this document or other information about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contact the EEOC at 800-669-EEOC (voice) or 800-800-3302 (TDD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3100  Nondiscriminatory practices and policies. As of January 2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, all public entities must ensure that their employment pract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do not discriminate on the basis of disability against 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disabilities in every aspect of employment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ruitment, hiring, promotion, demotion, layoff and return from layof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nsation, job assignments, job classifications, paid or unpaid leav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nge benefits, training, and employer-sponsored activitie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reational or social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3200  Reasonable accommodation. All public entities must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reasonable accommodation" to the known physical or mental limit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qualified applicants or employees with disabilities, 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can show that the accommodation would impose an  "un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ship" on the operation of its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Reasonable accommodation" means any change or adjustment to a job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environment that permits a qualified applicant or employee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to participate in the job application process, to perfor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ntial functions of a job, or to enjoy benefits and privileg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equal to those enjoyed by employees without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include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cquiring or modifying equipment or de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Job restructur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Part-time or modified work schedul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Providing readers or interprete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Making the workplace accessible to and usable by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any particular change or adjustment would not be required i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circumstances involved, it would result in an undue hard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Undue hardship" means significant difficulty or expense rel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eration of a public entity's program. Where a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modation would result in an undue hardship, the public entity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if another accommodation is available that would not result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ue hard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3300  Nondiscrimination in selection criteria and the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ests. Public entities may not use employment selection criteria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he effect of subjecting individuals with disabil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ion. In addition, public entities are required to ensure tha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necessary to avoid discrimination, employment tests are modified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test results reflect job skills or aptitude or whatever the t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rts to measure, rather than the applicant's or employee's hear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, speaking or manual skills (unless the test is designed to mea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, visual, speaking, or manual skill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4.34OO  Preemployment medical examinations and medical inquiries.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iring process, public entities may ask about an applicant's a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job-related functions but may not ask whether an applic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led or about the nature or severity of an applicant's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ies may not conduct preemployment medical examin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they may condition a job offer on the results of a medical exa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ed prior to an individual's entrance on duty if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ll entering employees in the same job category, regardl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ability, are required to take the same medical examin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The results of the medical examination are not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ermissibly discriminate on the basis of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ults of a medical entrance examination must be k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dential and maintained in separate medical f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0000  PROGRAM ACCES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49-35.1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1000  General. A public entity may not deny the benefits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ctivities, and services to individuals with disabilities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facilities are inaccessible. A public entity's services. program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when viewed in their entirety must be readily accessible to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le by individuals with disabilities. This standard, known as "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ility," applies to all existing facilities of a public ent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ies, however, are not necessarily required to make each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existing facilities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When a city holds a public meeting in an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, it must provide ready access to, and use of, the 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to individuals with disabilities. The city is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all areas in the building accessible, as long as the 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is accessible. Accessible telephones and bathrooms should als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where these services are available for use of 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D, a defendant in a civil suit, has a respir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 that prevents her from climbing steps. Civil sui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tinely heard in a courtroom on the second floor of the courtho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rthouse has no elevator or other means of access to the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or. The public entity must relocate the proceedings 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le ground floor courtroom or take alternative step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ng the proceedings to another building, in order to allow 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the civil su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: A State provides ten rest areas approximately 50 mi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rt along an interstate highway. Program accessibility requir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ccessible toilet room for each sex with at least one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ll, or a unisex bathroom, be provided at each rest are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public entity relieved of its obligation to make its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le if no individual with a disability is known to live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 area? No. The absence of individuals with disabilities liv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rea cannot be used as the test of whether programs and activitie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ack doors and freight elevators be used to satisfy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ility requirement'? Yes, but only as a last resort and only i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rrangement provides accessibility comparable to that pro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without disabilities, who generally use front doors and passe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ors. For example, a back door is acceptable if it is kept unloc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same hours the front door remains unlocked; the passagewa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rom the floor is accessible, well-lit, and neat and clean;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with a mobility impairment does not have to travel exce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ances or through nonpublic areas such as kitchens and storeroom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in access. A freight elevator would be acceptable if it were upgraded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o be usable by passengers generally and if the passageways lea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rom the elevator are well-lit and neat and cle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re any limitations on the program accessibility require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. A public entity does not have to take any action that it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would result in a fundamental alteration in the nature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or activity or in undue financial and administrative burdens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can only be made by the head of the public entity or hi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designee and must be accompanied by a written statement of the rea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aching that conclusion. The determination that undue burdens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must be based on all resources available for use in the program.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ction would result in such an alteration or such burdens,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 must take any other action that would not result in suc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tion or such burdens but would nevertheless ensure that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receive the benefits and services of the program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2000  Methods for providing program accessibility. Public entitie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e program accessibility by a number of methods. In many situ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access to facilities through structural methods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tion of existing facilities and acquisition or constr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facilities, may he the most efficient method of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ccessibility. The public entity may, however, pursue altern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tructural changes in order to achieve program access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structural methods include acquisition or redesign of equi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gnment of aides to beneficiaries, and provision of service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e accessible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The office building housing a public welfare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only be entered by climbing a flight of stairs. If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mobility impairment seeks information about welfare benef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gency can provide the information in an accessible ground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 or in another accessible buil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A public library's open stacks are located on up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ors having no elevator. As an alternative to installing a lif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or, library staff may retrieve books for patrons wh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elchairs. The aides must be available during the operating hou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br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: A public university that conducts a French cour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naccessible building may relocate the course to a building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ly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choosing a method of providing program access,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give priority to the one that results in the most integrated se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to encourage interaction among all users, including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A rural, one-room library has an entrance with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s. The library can make its services accessible in several w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may construct a simple wooden ramp quickly and at relatively 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. Alternatively, individuals with mobility impairment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access to the library's services through a bookmobile,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messenger service, through use of clerical aides, or b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method that makes the resources of the library "read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le." Priority should be given, however, to constructing a ram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that is the method that offers library services to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and others in the same set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carrying an individual with a disability considered an accep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 of achieving program access? Generally, it is not. Carrying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obility impairments to provide program accessibility is permit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two cases. First, when program accessibility in existing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achieved only through structural alterations (that is,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to the facilities,). carrying may serve as a temporary exped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construction is completed. Second, carrying is permit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ly exceptional cases if (a) carriers are formally instruct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st and least humiliating means of carrying and (b) the servi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in a reliable manner. Carrying is contrary to the go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accessible programs, which is to foster independ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"program accessibility" under title II different than "read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able barrier removal" under title III? Unlike private entitie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I, public entities are not required to remove barriers from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y, even if removal is readily achievable. A public entity must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"programs" accessible. Physical changes to a building are required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re is no other feasible way to make the program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ontrast, barriers must be removed from place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modation under title III where such removal is "readily achievable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regard to whether the public accommodation's services can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le through other metho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3000  Curb ramps. Public entities that have responsibility or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 streets, roads, or walkways must prepare a schedule for providing cur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ps where pedestrian walkways cross curbs. Public entities must g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y to walkways serving State and local government off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, transportation places of public accommodation, and employe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ed by walkways serving other areas. This schedule must be includ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of a transition plan (see II-8.300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walkways? Pedestrian walkways include locations where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required for use of public transportation, such as bus stop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located at intersections or crosswal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4000  Existing parking lots or garages. A public entity should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dequate number of, accessible parking spaces in existing parking lo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garages over which it has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5000  Historic preservation programs. Special program acces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and limitations apply to historic preserv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 preservation programs are programs conducted by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have preservation of historic properties as a primary purpose.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 property is a property that is listed or eligible for list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ational Register of Historic Places or a property designa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 under State or local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chieving program accessibility in historic preservation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blic entity must give priority to methods that provide physical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ndividuals with disabilities. Physical access is particularly impor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 historic preservation program, because a primary benefi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is uniquely the experience of the historic property itse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re any special limitations on measures required to ach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ccessibility in historic preservation programs in addit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fundamental alteration/undue financial and administrative burd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ations? Yes, a public entity is not required to take any ac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threaten or destroy the historic significance of an histo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. In cases where physical access cannot be provided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this special limitation, or because an undue financial burde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mental alteration would result, alternative measures to ach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ccessibility must be undertak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Installing an elevator in an historic house museu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ccess to the second floor bedrooms could destro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ural features of historic significance on the first flo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an audio-visual display of the contents of the upstai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s in an accessible location on the first floor would b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 way of achieving program access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e special limitation apply to programs that are not histo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rvation programs, but just happen to be located in histo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? No. In these cases, nonstructural methods of provid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ility, such as relocating all or part of a program or making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s, are available to ensure accessibility, and no special lim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cting the historic structure is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5.6000  Time periods for achieving program accessibility.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must achieve program accessibility by January 26, 1992.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al changes are needed to achieve program accessibility, they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made as expeditiously as possible, but in no event later than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, 1995. This three-year time period is not a grace period; all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accomplished as expeditiously as possible. A public entit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s 50 or more persons must develop a transition plan by July 26, 199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ing forth the steps necessary to complete such changes. For guidan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ion plan requirements, see II-8.3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0000 NEW CONSTRUCTION AND ALTER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5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1000  General. All facilities designed, constructed, or altered by,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lf of, or for the use of a public entity must be readily accessi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le by individuals with disabilities, if the construction or alt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begun after January 26, 199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"readily accessible and usable?" This means that the fac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designed, constructed, or altered in strict compliance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 standard. The regulation gives a choice of two standards that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(see II-6.200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2000  Choice of design standard: UFAS or ADAA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2100  General. Public entities may choose from two design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new construction and alterations. They can choose either the 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ccessibility Standards (UFAS) or the American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Accessibility Guidelines for Buildings and Facilities (ADAAG),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ndard that must be used for public accommodations and commer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 under title III of the ADA. If ADAAG is chosen, however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are not entitled to the elevator exemption (which permits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s under three stories or under 3,000 square feet per floor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ed without an elevato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public entities that are recipients of Federal funds are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UFAS, which is the accessibility standard referenced in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standard is stricter, UFAS or ADAAG? The many differ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the standards are highlighted below. In some areas, UFAS may app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more stringent. In other areas ADAAG may appear to be more string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the many differences, one standard is not strict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a public entity follow ADAAG on one floor of a new build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follow UFAS on the next floor? No. Each facility or projec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one standard comple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a public entity follow UFAS for one alteration project and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ADAAG for another alteration project in the same building? No.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tions in the same building must be done in accordance with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3000  Major differences between ADAAG and UFAS. Set forth below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some of the major differences between ADAAG and UF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3100  General princip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Work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Requires that areas used only by employees as work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designed and constructed so that individual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 approach, enter, and exit the areas. There is, then, onl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mited application of the standards to work areas (Se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l.l(3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Contains no special limited requirement for work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FAS standards apply (as provided in the Architec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rriers Act) in all areas frequented by the public or which "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 in employment of physically handicapped persons" (Sec. 1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Equivalent fac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Departures from particular standards are permitted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natives will provide substantially equivalent or gre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 (§2.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UFAS itself does not contain a statement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quivalent facilitation. However, section 504 regulation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ll as the Department's title II regulation (28 CFR 35.151(c)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that departures are permitted where it is "clearly ev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equivalent access" is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Exemption from application of standards in new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Contains a structural impracticability exception fo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ruction: full compliance with the new construction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not required in the rare case where the terrain prev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iance (§4.1.1(5](a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Does not contain a structural impracticability exce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or any other exception) for new constr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Exemption from application of standards in alt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For alterations, application of standards is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it would be "technically infeasible" (i.e.,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 of the standards would involve removal of a loa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aring structural member or where existing physical or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traints prevent compliance). Cost is not a factor (§4.1.6(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(j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Application of standards is not required for alt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"structurally impracticable," i.e., where removal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ad-bearing structural member is involved or where the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uld be an increased cost of 50 percent or more of the valu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element involved (§§4.1.6(3); 3.5 ("struc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ractibility")). Cost is a factor. (Note that the similar ter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structural impracticability," is used in ADAAG (see item #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ove), but in ADAAG it is used in relation to new constr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UFAS. it is used in relation to alterations, and it h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t mean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Alterations triggering addition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Alterations to primary function areas (where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take place) trigger a "path of travel" requir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is, a requirement to make the path of travel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ance to the altered area - and telephones, restroom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inking fountains serving the altered area -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ec.4.1.6(2)). But, under the Department of Justice title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ule, a public entity is not required to spend more than 20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st of the original alteration on making the path of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, even if this cost limitation results in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ll accessibility (28 CFR 36.403(f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If a building undergoes a "substantial alteration" (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tal cost of all alterations In a 12-month period amou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% or more of the value of the building), the public entity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an accessible route from public transportation, park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eets, and sidewalks to all accessible parts of the build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ccessible entrance; and accessible restrooms (§4.1.6(3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Ad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Each addition to an existing building is regarded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ation subject to the ADAAG alterations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ncluding triggering of path of travel obligations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). If the addition does not have an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rance, the path of travel obligation may require an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ute from the addition through the existing building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entrance and exterior approaches, subject to the 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proportionality limitation. Moreover, to the extent th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ace or element is newly constructed as part of an addition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also regarded as new construction and must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new construction provisions of ADAAG (§4.1.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Has specific requirements for addition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entrances, routes, restrooms, and common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ccessible route from the addition through the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, including its entrance, is required if the ad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es not have an accessible entrance (§4.1.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3200 Elements.  The following requirements apply in new constru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otherwise indi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Van pa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One in every eight accessible spaces must be wide en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igh enough for a van lift to be deployed. The space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ked as "van accessible" with a supplementary sig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natively, "universal parking" is permitted, in which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aces can accommodate van widths (§4.1.2(5)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Van parking is not required. Universal parking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r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Valet pa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Facilities with valet parking must have an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ssenger loading zone on an accessible route to the exterio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cility (§4.1 2(5)(e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No requirements for valet park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Sig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Signs designating permanent rooms and spaces (men's and wome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oms; room numbers: exit signs) must have raised and Brai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s: must comply with finish and contrast standards; and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mounted at a certain height and location (Sec.4.1.3(l6)(a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Signs that provide direction to or information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ctional spaces of a building (e.g. "cafeteria this way;" "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om") need not comply with requirements for raised and Brai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s, but they must comply with requirements for charac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rtion, finish, and contrast. If suspended or proj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head, they must also comply with character he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(§4.1.3(l6)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Building directories and other signs providing tempor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(such as current occupant's name) do not ha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y with any ADAAG requirements (§4.1.3(16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Has requirements not only for the standard inter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mbol of accessibility. but also for symbols of acces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ying volume control telephones, text telephon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ive listening systems (§§4.1.2(7); 4.30.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Signs designating permanent rooms and spaces must be ra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raille is not required) and must be mounted at a certain he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location (§4.1.2(15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All other signs (including temporary signs) must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letter proportion and color contrast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requirements for raised letters or mounting he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§4.1.2(15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Requires only the standard international symbo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ility (§4.30.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Ent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At least 50 percent of all public entranc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with certain qualifications. In addition, ther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ccessible entrances to enclosed parking, pedestrian tunne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levated walkways (§4.1.3(8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At least one principal entrance at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de floor level must be accessible. In addition, there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ccessible entrance to transportation facilities, passe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ading zones, accessible parking, taxis, streets, sidewalk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ior accessible areas, if the building has entranc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rmally serve those functions (§4.1.2(8)).  (This la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 could result in all entrances having to be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many case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Areas of rescue assistance or places of refu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Areas of rescue assistance (safe areas in which to awa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lp in an emergency) are generally required on each floor,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the ground floor, of a multistory building. An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gress route or an area of rescue assistance is requir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it required by the local fire code. Specific require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for such features as location, size, stairway width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wo-way communications. Areas of rescue assistance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in buildings with supervised automatic sprink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s, nor are they required in alterations (§4.1.3(9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Accessible routes must serve as a means of egres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nect to an accessible "place of refuge." No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places of refuge are included. Rather, UF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s to local administrative authority for specific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location, size, etc. UFAS requires more than one mea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egress when more than one exit is required (§4.3.1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Water fou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Where there is more than one fountain on a floor, 5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accessible to persons using wheelchairs. If there i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drinking fountain on a floor, it must be accessible bot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s who use wheelchairs and to individuals wh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ouble bending or stooping (for example, a "hi-lo fountain"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untain and water cooler may be used) (§4.1.3(10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Approximately 50% on each floor must be accessible.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is only one fountain on a floor, it must be access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s who use wheelchairs (§4.1.3(9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 Storage and shel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One of each type of fixed storage facility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. Self-service shelves and displays must be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route but need not comply with reach-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(§4.1.3(12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Has the same requirements as ADAAG for fixed storage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es not contain the reach requirement exemption for self-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elves and displays (§4.1.2(11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 Volume contro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All accessible public phones must be equipped with volu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ols. In addition, 25%, but never less than one, of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phones must have volume controls (§4.1.3(17)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At least one accessible telephone must have a volu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ol (§4.1.2(l6)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 Telecommunication Devices for the Deaf (TDD'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One TDD (also known as a "text telephone")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inside any building that has at least one interior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one and four or more public pay telephones, counting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ior and exterior phones. In addition, one TDD or t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ephone (per facility) must be provided whenever there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ior public pay phone in a stadium or arena; con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nter; hotel with a convention center; covered shopping mall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spital emergency, recovery, or waiting room (§4.1.3(17)(c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No requirement for TDD'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Assembly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Wheelchair seating: Requirements triggered in any assembly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fixed seating that seats four or more people.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elchair locations required depends upon the siz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mbly area. When the area has over 300 seats, ther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dispersal of wheelchair seating. ADAAG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ins requirements for aisle seats without armrests (or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movable armrests) and fixed seating for companions lo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acent to each wheelchair seating area (§4.1.3(19)(a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Assistive listening systems: Certain fixed seating assemb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s that accommodate 50 or more people or have audi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plification systems must have permanently installed assis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stening systems. Other assembly areas must have perma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s or an adequate number of electrical outlets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ring to support a portable system. A special sign indic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vailability of the system is required. The minimum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rs must be equal to four percent of the tot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ats, but never less than two (§4.1.3(19)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Wheelchair Seating: No requirements for wheelchair seating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ggered. unless the assembly area has 50 or more seats. Se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dispersed and provide comparable lines of sight (§4.1.2(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)(a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Assistive listening systems: Assembly areas with audi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plification systems must have a listening system that serv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 number of people, but at least two. If it ha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plification system or is used primarily as meet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ference room, it must have a permanent or portable system.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al signs are required (§4.l.2(18)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 Automated teller machines (ATM'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Where ATM's are provided, each must be accessible, ex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only one need comply when two or more ATM's are at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tion. Accessible machines must have, among other fea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controls and instructions and other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to persons with sight impairments (§4.1.3(20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No requirements for ATM'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Bath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Every public and common use bathroom must be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ly only one stall must be accessible (standard five-b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ve feet). When there are six or more stalls, there must be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stall and one stall that is three feet w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§§4.1.3(11); 4.22.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Same general requirements but no requirement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three-foot-wide stall (§§4.1.2(10); 4.22.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 Detectable w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Required on curb ramps, hazardous vehicular area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lecting pools, but not on doors to hazardous area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rnings must be truncated domes (§4.29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"Tactile warnings" (uses different terminology)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 on doors to hazardous areas. Must be a textured surfa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oor handle or hardware (§4.29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 Carpet and carpet t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Same standards for carpet and carpet tile: maximum p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ight of 1/2" (§4.5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Carpet must have maximum pile height of 1/2". Carpet t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have maximum combined thickness of pile, cush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cking height of 1/2" (§4.5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 Curb ram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Curb ramps must have detectable warnings (which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ised truncated domes) (§4.7.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No requirement for detectable warnings on curb ram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 Elevator hoistway floor designations and car contro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Must have raised and Brailled characters (§§4.10.5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0.1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Must have raised characters; no requirement for Bra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§§4.10.5; 4.10.1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 Visual ala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Contains details about features required on visual ala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individuals with hearing impairments, including type of lam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or, intensity, and location. Flash rate must be at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1Hz and maximum of 3Hz (§4.28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Contains much less detail. Allows faster flash rate of 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5Hz (§4.28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Elevators and platform lifts in new construction and alt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The elevator exemption for two-story place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modation or commercial facilities does not app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s and facilities subject to title II. Therefo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vators are required in all new multilevel building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ilities, but vertical access to elevator pits, elev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nthouses, mechanical rooms, and piping or equipment catwalk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required. Platform lifts may be used instead of elev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certain conditions in new construction and may alway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in alterations (§4.1.3(5)). Individuals must be 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 unassisted, operate, and exit the lift withou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.1.1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Has same general requirement for elevators and exce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 to those in ADAAG. Platform lifts may be substitu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vators in new construction or alterations "if no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native is feasible" (§4.1.2(5)). Lifts must facili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assisted entry and exit (but not "operation" of the lift a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) (§4.1.1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3300 Types of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  Historic build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Contains procedures for buildings eligible for list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ational Register of Historic Places under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storic Preservation Act and for historic buildings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State or local law (§4.1.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Contains requirements for buildings eligible for list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ational Register of Historic Places under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storic Preservation Act that are also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chitectural Barriers Act. UFAS does not contain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to buildings and facilities that are designa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historic" under State or local law. (Under title II, the UF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s may be applied to any building that is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sting on the National Register of Historic Places, regard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whether it is also subject to the Architectural Barriers Ac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§4.1.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Residential facilities/transient lod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Hotels, motels, dormitories, and other similar establish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ur percent of the first 100 rooms and approximately two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rooms in excess of 100 must be accessible to both pers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ring impairments (i.e., contain visual alarms, vis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devices, volume-control telephones, an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electrical outlet for a text telephone) and to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mobility impairments. Moreover, a similar percent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rooms must be accessible to persons with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airments. In addition. where there are more than 50 roo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ximately one percent of rooms must be accessible room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pecial roll-in/transfer shower. There are special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lterations (§§9.1-9.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  Homeless shelters, halfway houses, and similar social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ments: Homeless shelters and other social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ities must provide the same percentage of accessible slee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modations as above. At least one type of amenity i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on area must be accessible. Alterations are subject to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ingent standards (§9.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Contains requirements for residential occupanc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ical requirements for "dwelling units." No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leeping rooms for individuals with hearing impairments.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roll-in showers as in ADAAG. No standar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ations (§§4.1.4(11);4.3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Restau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In restaurants, generally all dining areas and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 of fixed tables (but not less than one)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. While raised or sunken dining area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, inaccessible mezzanines are permitted under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itions. Contains requirements for counters and bars,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isles, food service lines, tableware and condiment areas, ra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aker's platforms, and vending machine areas (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ols). Contains some less stringent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erations (§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Less detailed requirements. Does not address count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rs. Raised platforms are allowed if same service and decor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. Vending machines and controls are covered. No speci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ss stringent requirements for alterations (§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Medical or health care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In medical care facilities, all public and common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s must be accessible. In general purpose hospitals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sychiatric and detoxification facilities, 10 percent of pat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drooms and toilets must be accessible. The required percen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100 percent for special facilities treating conditio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fect mobility, and 50 percent for long-term care facil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rsing homes. Uses terms clarified by the Department of Heal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uman Services to describe types of facilities.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criptive information was added. Contains special,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ingent requirements for alterations (§6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Uses different terms to describe types of fac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clearances in rooms exceed ADAAG requirements.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al, less stringent requirements for alterations (§6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Mercant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ter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.  At least one of each type of sales or service cou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a cash register is located must be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ible counters must be dispersed through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ility. Auxiliary counters are permissible in alt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§7.2(1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.  At counters without cash registers, such as bank te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ndows and ticketing counters, three alternati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sible: (1) a portion of the counter may be lowered,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uxiliary counter may be provided, or (3) equival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ilitation may be provided by installing a folding she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the front of a counter to provide a work surfac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 using a wheelchair (§7.2(2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eck-out isl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.  At least one of each design of check-out aisle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ible, and, in many cases, additional check-out ais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required to be accessible (i.e., from 20 to 40 perc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ending on the number of check-out aisles and the siz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cility. There are less stringent standar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terations (§7.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ch less detail. At service counters, must provide an acce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rtion of the counter or a nearby accessible counter.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check-out aisle must be accessible(§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Jails and pri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AAG:  No scoping requirements indicating how many cells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cce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FAS:  Five percent of residential units in jails, pris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ormatories, and other detention or correctional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accessible (§4.1.4(9)(c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4000  Leased buildings. Public entities are encouraged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, to lease accessible space. The availability of accessible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rcial space will steadily increase over time as the title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new construction and alterations take effect. Althoug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is not required to lease accessible space, once it occupi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y, it must provide access to all of the programs conducted i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 (see II-5.0000). Thus, the more accessible the space is to beg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, the easier and less costly it will be later on to mak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individuals with disabilities and to provide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modations for employees who may need th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5000  Alterations to historic properties. Alterations to histo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must comply with the specific provisions governing histo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in ADAAG or UFAS, to the maximum extent feasible. Unde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, alterations should be done in full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ation standards for other types of buildings. However, if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sual standards would threaten or destroy the historic signific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ature of the building, alternative standards may be used. The dec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se alternative standards for that feature must be made in consul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appropriate historic advisory board designated in ADAAG or UFA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terested persons should be invited to participat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sionmaking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"historic properties?" These are properties lis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or listing in the National Register of Historic Plac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designated as historic under State or local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alternative requirements? The alternativ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istoric buildings or facilities provide a minimal level of access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n accessible route is only required from one site access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uch as the parking lo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 ramp may be steeper than is ordinarily per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The accessible entrance does not need to be the one us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publi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Only one accessible toilet is required and it may be unise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Accessible routes are only required on the leve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entr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hat if complying with even these minimal alternativ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hreaten or destroy the historic significance? In such a case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rare, the public entity need not make the structural change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AS or ADAAG. But, if structural modifications that comply with UFA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AG cannot be undertaken, the Department's regulation requir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rogram accessibility" be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A town owns a one-story historic house and decid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certain alterations in it so that the house can be use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eum. The town architect concludes that most of the normal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lterations can be applied during the renovation process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atening or destroying historic features. There appears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a problem if one of the interior doors is widened,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 decorative features on the door might be destroyed. The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 consults the standards and determines that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c body with jurisdiction over the particular historic hom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te Historic Preservation Officer. The architect then sets up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 with that officer, to which the local disability group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ed title II coordinator are invi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meeting the participants agree with the town architec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 that the normal alterations standards cannot be appl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terior door. They then review the special alter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which require an accessible route throughout the le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accessible entrance. The meeting participants determin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of the alternative minimal requirements is likewis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situation, the town is not required to widen the inte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r. Instead, the town provides access to the program offered i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by making available a video presentation of the items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ccessible room. The video can be viewed in a nearby accessible 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museu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6.6000 Curb ramps. When streets, roads, or highways are newly buil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ed. they must have ramps or sloped areas wherever there are curb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barriers to entry from a sidewalk or path. Likewise, when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ewalks or paths are built or are altered, they must contain curb r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sloped areas wherever they intersect with streets, roads, or highw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0000  COMMUN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 28 CFR 35.160-35.16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1000  Equally effective communication. A public entity must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ts communications with individuals with disabilities are as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communications with others. This obligation. however, does not requir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to take any action that it can demonstrate would result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mental alteration in the nature of its services, program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or in undue financial and administrative burde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provide equal access, a public accommodation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available appropriate auxiliary aids and services wher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effective commun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auxiliary aids and services?  Auxiliary aids and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a wide range of services and devices that promot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of auxiliary aids and services for individuals who are de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hard of hearing include qualified interpreters, notetakers, comput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ed transcription services, written materials, telephone hand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fiers, assistive listening systems, telephones compatible with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s, closed caption decoders, open and closed caption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communications devices for deaf persons (TDDs), videotext display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hange of written no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for individuals with vision impairments include 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ers, taped texts, audio recordings, Brailled materials, large pr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, and assistance in locating it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for individuals with speech impairments include TDD'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terminals, speech synthesizers, and communication bo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ype of auxiliary aid or service necessary to ensur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will vary in accordance with the length and complex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invol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Some individuals who have difficulty communic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a speech impairment can be understood if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ling with them merely listen carefully and take the extra tim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For individuals with vision impairments, employees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oral directions or read written instructions. In many si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ctions, such as paying bills or filing appl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s provided through such simple methods will b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as the communications provided to other individual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 trans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transactions with public entities, however, involve more compl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extensive communications than can be provided through such si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. Sign language or oral interpreters, for example may b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information being communicated in a transaction with a de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is complex. or is exchanged for a lengthy period of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to be considered in determining whether an interpreter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the context in which the communication is taking place. th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eople involved, and the importance of the commun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: A municipal hospital emergency room must be 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 with patients about symptoms and patients must be 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information provided about their conditions and trea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situation, an interpreter is likely to be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s with individuals who are dea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: Because of the importance of effective commun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tate and local court proceedings, special attention must be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ommunications needs of individuals with disabilities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ch proceedings. Qualified interpreters will usually b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effective communication with parties, jurors and witn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have hearing impairments and use sign language. For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earing impairments who do not use sign language, other typ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xiliary aids or services, such as assistive listening devic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-assisted transcription services, which allow virt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ntaneous transcripts of courtroom argument and testimon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r on displays, may be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public service announcements or other television program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ed by public entities be captioned? Audio portions of televi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tape programming produced by public entities are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to provide equally effective communication for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 impairments. Closed captioning of such programs is suffici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 this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tax bills from public entities be available in Bra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large print? What about other documents? Tax bills and other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s provided by public entities are subject to th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ffective communication. Thus, where a public entity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in written form, it must, when requested. make tha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individuals with vision impairments in a form that is us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m. "Large print" versions of written documents may be produc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r with enlargement capacities. Brailled versions of documents produ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computers may be produced with a Braille printer, or audio tape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for individuals who are unable to read large print or do not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il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1100  Primary consideration. When an auxiliary aid or servi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, the public entity must provide an opportunity for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sabilities to request the auxiliary aids and services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ce and must give primary consideration to the choice express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. "Primary consideration' means that the public entity must ho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oice, unless it can demonstrate that another equally effective m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ommunication is available, or that use of the means chosen would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fundamental alteration in the service, program, or activity o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ue financial and administrative burde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important to consult with the individual to determine the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auxiliary aid or service, because the individual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 is most familiar with his or her disability and is in the b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 to determine what type of aid or service will be effective.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ho were deaf at birth or who lost their hearing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ing language, for example, use sign language as their primary fo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and may be uncomfortable or not proficient with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making use of a notepad an ineffective means of commun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ho lose their hearing later in life, on the other h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not be familiar with sign language and can communicate effec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writing. For these individuals, use of a word processor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text display may provide effective communication in transactio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long or complex, and computer-assisted simultaneous transcription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necessary in courtroom proceedings. Individuals with less severe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irments are often able to communicate most effectively with vo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fication provided by an assistive listening dev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individuals with vision impairments. appropriate auxili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s include readers, audio recordings, Brailled materials, and large pr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. Brailled materials, however, are ineffective for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vision impairments who do not read Braille, just as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materials would be ineffective for individuals with severely impa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on who rely on Braille or on audio communications. Thu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for consultation and primary consideration to the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sed choice applies to information provided in visual formats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o aurally communicated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1200 Qualified interpreter. There are a number of sign langu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 in use by individuals who use sign language. (The most comm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 of sign language are American Sign Language and signed English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ho use a particular system may not communicate effec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an interpreter who uses a different system. When an interpret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, therefore, the public entity should provide a 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er, that is, an interpreter who is able to sign to the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is deaf what is being said by the hearing person and who can voi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ring person what is being signed by the individual who is deaf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must be conveyed effectively. accurately, and impar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use of any necessary specialized vocabul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friends or relatives be asked to interpret? Often, friend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es of the individual can provide interpreting services, b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may not require the individual to provide his or her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er, because it is the responsibility of the public ent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qualified interpreter. Also, in many situations, requir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end or family member to interpret may not be appropriate, because hi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presence at the transaction may violate the individual's righ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dentiality. or because the friend or family member may ha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in the transaction that is different from that of the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. The obligation to provide "impartial" interpret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that, upon request, the public entity provide an interpreter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have a personal relationship to the individual with a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certified interpreters considered to be more qualified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ers without certification? Certification is not required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 interpreter to be considered to have the skills necessar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ate communication. Regardless of the professionalism or skill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ertified interpreter may possess, that particular individual ma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l comfortable or possess the proper vocabulary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ing for a computer class, for example. Another equally skill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noncertified interpreter might have the necessary vocabulary, th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the noncertified person the qualified interpreter for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 sit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a public entity use a staff member who signs "pretty well"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er for meetings with individuals who use sign languag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? Signing and interpreting are not the same thing. Being 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 does not mean that a person can process spoken communication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 signs, nor does it mean that he or she possesses the proper sk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bserve someone signing and change their signed or fingerspe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into spoken words. The interpreter must be able to interpr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receptively and expressiv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2000  Telephone communications. Public entities that communicat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must provide equally effective communication to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ies, including hearing and speech impairments. If telephone re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, such as those required by title IV of the ADA, are avail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services generally may be used to meet this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y services involve a relay operator who uses both a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and a TDD to type the voice messages to the TDD user and rea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D messages to the standard telephone user. Where such servic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, public employees must be instructed to accept and handle relay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s in the normal course of busi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3000  Emergency telephon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3100  General. Many public entities provide telephone emer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by which individuals can seek immediate assistance from pol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, ambulance, and other emergency services. These telephone emer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-including "911" services-are clearly an important public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se reliability can be a matter of life or death. Public entitie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these services, including 911 services, are accessi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with impaired hearing and spee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local agencies that provide emergency telephon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provide "direct access to individuals who rely on a TDD or compu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m for telephone communication. Telephone access through a third pa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rough a relay service does not satisfy the requirement for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. (However, if an individual places a call to the emergency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a relay service, the emergency service should accept the c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her than require the caller to hang up and call the emergency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without using the relay.) A public entity may, however, op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own relay service within its emergency system, provid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for nonvoice calls are as effective as those provided for vo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mergency telephone services are covered by title II?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telephone emergency services" applies to basic emergency services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e, fire, and ambulance - that are provided by public ent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911 (or, in some cases, seven digit) systems. Direct acces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rovided to all services included in the system, including service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emergency poison control information. Emergency services tha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by public entities are not subject to the requirement for "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"direct access? "Direct access" means that emergency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can directly receive calls from TDD's and computer modem us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relying on outside relay services or third party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itle II require that telephone emergency service system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tible with all formats used for nonvoice communications? No.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, telephone emergency services must only be compatibl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ot format. Until it can be technically proven that communica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format can operate in a reliable and compatible manner in a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emergency environment, a public entity would not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direct access to computer modems using formats other than Baudo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ny additional dialing or space bar requirements permis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1 systems? No. Additional dialing or space bar requiremen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ted. Operators should be trained to recognize incoming TDD sign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espond appropriately. In addition, they also must be tra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gnize that "silent" calls may be TDD or computer modem calls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d appropriately to such calls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3200  911 lines. Where a 911 telephone line is available, a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n-digit telephone line must not be substituted as the sole mea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voice users to access 911 services. A public entity may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separate seven-digit line for use exclusively by nonvoice c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 to providing direct access for such calls to the 911 l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such a separate line is provided, callers using TDD's or compu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ms would have the option of calling either 911 or the seven-dig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3300  Seven-digit lines. Where a 911 line is not availabl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provides emergency services through a seven-digit number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provide two separate lines - one for voice calls, and anoth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voice calls rather than providing direct access for nonvoice cal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ne used for voice calls, provided that the services for nonvo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s are as effective as those offered for voice calls in terms of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and availability in hours. Also, the public entity must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nonvoice number is publicized as effectively as the voice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s displayed as prominently as the voice number wherever the emer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s are li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7.3400  Voice amplification. Public entities are encouraged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, to provide voice amplification for the operator's voice.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y, a person who has a hearing loss may be using a telephon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have an amplification device. Installation of speech ampl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ces on the handsets of operators would be one way' to respond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0000  ADMINISTRATIV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references: 28 CFR 35.105-35.107; 35.150(c) and (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1000  General. Title II requires that public entities take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s designed to achieve compliance. These include the prepara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evaluation. In addition public entities with 50 or more employe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Develop a grievance procedur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Designate an individual to oversee title II compli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Develop a transition plan if structural changes are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hieving program accessibility: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Retain the self-evaluation for three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a public entity determine whether it has "50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s"? Determining the number of employees will be bas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wide total of employees, rather than by counting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s of a subunit, department, or division of the local gover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-time employees are included in the de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  Town X has 55 employees (including 20 part-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s). Its police department has 10 employees, and its f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has eight employees. The police and fire departme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title II's administrative requirements applicable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ies with 50 or more employees because Town X, as a whole, has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more 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all States have at least 50 employees, all State depart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, and other divisional units are subject to title II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requirements applicable to public entities with 50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2000  Self-evaluation. All public entities subject to title I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 must complete a self-evaluation by January 26, 1993 (one year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 of the Department's regula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e fact that a public entity has not completed its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until January 26, 1993, excuse interim compliance? No.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 is required to comply with the requirements of title II on Jan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, 1992, whether or not it has completed its self-eval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public entities must retain a copy of the self-evaluation?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that employs 50 or more employees must retain its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for three years. Other public entities are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 their self-evaluations but are encouraged to do so because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evidence a public entity's good faith efforts to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's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f a public entity already did a self-evaluation as part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 under section 504 of the Rehabilitation Act of 1973? The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self-evaluation requirement applies only to those policies and prac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previously had not been included in a self-evaluation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.   Because most section 504 self-evaluations were done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s ago, however, the Department expects that many public entitie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examine all their policies and practices. Programs and function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changed significantly since the section 504 self-evaluation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. Actions that were taken to comply with section 504 may no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implemented fully or may no longer be effective. In addition.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4's coverage has been changed by statutory amendment, particular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Rights Restoration Act of 1987, which expanded the defini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"program or activity." Therefore, public entities should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ll programs, activities, and services are examined fully, ex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there is evidence that all policies were previously scrutiniz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hould a self-evaluation contain? A self-evaluation is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's assessment of its current policies and practices. The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identifies and corrects those policies and practice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nsistent with title II's requirements. As part of the self-evalu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blic entity shoul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Identify all of the public entity's programs, activ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Review all the policies and practices that gover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on of the public entity's programs, activ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ly, a public entity's policies and practices are reflected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s, ordinances, regulations, administrative manuals or guides,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ves, and memoranda. Other practices, however, may not be reco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may be based on local custo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a public entity has identified its policies and practices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analyze whether these policies and practices adversely aff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participation of individuals with disabilities in its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and services. In this regard, a public entity should be mind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lthough its policies and practices may appear harmless, the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 in denying individuals with disabilities the full particip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programs, activities, or services. Areas that need careful exa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 public entity must examine each program to determine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physical barriers to access exist. It should identify ste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need to be taken to enable these programs to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ble when viewed in their entirety. If structural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necessary, they should be included in the transi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ee II-8.300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 public entity must review its policies and pract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whether any exclude or limit the particip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s with disabilities in its programs, activit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. Such policies or practices must be modified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y are necessary for the operation or provision of the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, or activity. The self-evaluation should identify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ifications to be implemented and include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stifications for any exclusionary or limiting polici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actices that will not be mod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A public entity should review its policies to ensure tha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es with applicants participants, and member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with disabilities in a manner that is as effective as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ons with others. If a public entity communicat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s and beneficiaries by telephone it should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D's or equally effective telecommunication systems are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e with individuals with impaired hearing or spee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lly, if a public entity provides telephone emer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, it should review its policies to ensure direct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individuals who use TDD's and computer mod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A public entity should review its policies to ensure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 provisions for readers for individuals with vis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airments; interpreters or other alternative commun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sures, as appropriate, for individuals with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airments; and amanuenses for individuals with ma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airments. A method for securing these service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ed, including guidance on when and where thes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provided. Where equipment is used as part of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ity's program, activity, or service, an assessment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de to ensure that the equipment is usable by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abilities, particularly individuals with hearing, visual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ual impairments. In addition, a public entity shoul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 that ensure that its equipment is maintained in ope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ing 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A review should be made of the procedures to evacuate individu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disabilities during an emergency. This may requi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allation of visual and audible warning signals and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for assisting individuals with disabilities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ility during an emerg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A review should be conducted of a public entity's writte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o-visual materials to ensure that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abilities are not portrayed in an offensive or demea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 If a public entity operates historic preservation programs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review its policies to ensure that it gives prior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thods that provide physical access to individual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 A public entity should review its policies to ensure tha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sions concerning a fundamental alteration in the natur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ctivity, or service, or a decision that an un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and administrative burden will be imposed by title II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made properly and expeditious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 A public entity should review its policies and procedur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sure that individuals with mobility impairments ar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 to public meet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A public entity should review its employment practice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y comply with other applicable non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, including section 504 of the Rehabilitation Ac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DA regulation issued by the Equal Employment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 A public entity should review its building and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 to ensure that the construction of each new facili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of a facility, or the alteration of existing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January 26, 1992, conforms to the standards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title II reg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A review should be made to ascertain whether measure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ken to ensure that employees of a public entity are famili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policies and practices for the full particip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viduals with disabilities. If appropriate, training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to employ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 If a public entity limits or denies participation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, activities, or services based on drug usage, i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ke sure that such policies do not discriminate against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 users, as opposed to individuals who are currently enga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illegal use of 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public entity identifies policies and practices that den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the participation of individuals with disabilities in its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, and services, when should it make changes? Once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identified policies and practices that deny or limit the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dividuals with disabilities in its programs, activities, and servi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should take immediate remedial action to eliminate the impedi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and equivalent participation. Structural modification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for program accessibility should be made as expeditiously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but no later than July 26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re a requirement for public hearings on a public entity's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? No, but public entities are required to accept comment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on the self-evaluation and are strongly encouraged to con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individuals with disabilities and organizations that represent th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in the self-evaluation process. Many individuals with disa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unique perspectives on a public entity's programs, activ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. For example, individuals with mobility impairments can read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barriers preventing their full enjoyment of the public entit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, activities, and services. Similarly, individuals with h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irments can identify the communication barriers that ham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in a public entity's programs, activities, an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3000  Transition plan. Where structural modifications ar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e program accessibility. a public entity with 50 or more employ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do a transition plan by July 26, 1992, that provides for the rem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se barriers. Any structural modifications must be comple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ditiously as possible, but, in any event, by January 26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f a public entity has already done a transition plan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of the Rehabilitation Act of 1973? If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completed a section 504 transition plan, then, at a minimum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I transition plan must cover those barriers to accessibilit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not addressed by its prior transition plan. Although not required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simpler to include all of a public entity's operations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tion plan rather than identifying and excluding those barrier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addressed in its previous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the transition plan be made available to the public? If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ty has 50 or more employees, a copy of the transition plan must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for public insp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elements of an acceptable transition plan? A tran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should contain at a minimu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 list of the physical barriers in a public entity's fac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limit the accessibility of its programs, activiti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 to individuals with disabil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 detailed outline of the methods to be utilized to remove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rriers and make the facilities accessibl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The schedule for taking the necessary steps to achieve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itle II. If The time period for achieving complian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nger than one year, the plan should identify the interim ste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will be taken during each year of the transition peri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The name of the official responsible for the pla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4000  Notice to the public. A public entity must provid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itle II's requirements to applicants, participants, beneficiaries.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interested persons. The notice shall explain title II's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ublic entity's services, programs, or activities. A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provide such information as the head of the public entity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necessary to apprise individuals of title II's prohibitions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ethods can be used to provide this information? Methods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ation of information in handbooks, manuals, and pamphle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distributed to the public to describe a public entity's progra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; the display of informative posters in service center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places; or the broadcast of information by television or radio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the notice, a public entity must comply with the title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effective communication, including alternate format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8.5000  Designation of responsible employee and development of grie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. A public entity that employs 50 or more persons shall desig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least one employee to coordinate its efforts to comply with and fulf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responsibilities under title II, including the investig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ts. A public entity shall make available the name, office addr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elephone number of any designated employ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the public entity must adopt and publish grie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providing for prompt and equitable resolution of compla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ing any action that would be prohibited by title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44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90000  INVESTIGATION OF COMPLAINTS AND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 references: 28 CFR 35.170-35.1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9.1000 General.  Individuals wishing to file title II complaint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file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n administrative complaint with an appropriat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ency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 lawsuit in Federal district cou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 individual files an administrative complaint, an appropriat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will investigate the allegations of discrimination. Shoul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conclude that the public entity violated title II, it will att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negotiate a settlement with the public entity to remedy the vio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settlement efforts fail, the matter will be referred to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Justice for a decision whether to institute litig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itle II relate to section 504? Many public ent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to section 504 of the Rehabilitation Act as well as title I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covers those public entities operating programs or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receive Federal financial assistance. Title II does not displac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ing section 504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bstantive standards adopted for title II are generally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ose required under section 504 for federally assisted programs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situations where title II provides greater protection of the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dividuals with disabilities, however, the funding agencies will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the substantive requirements established under title II in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ts covered by both title II and section 50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may continue to file discrimination complaints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pients of Federal financial assistance with the agencies tha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ssistance, and the funding agencies will continue to process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ts under their existing procedures for enforcing section 504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agencies will be enforcing both title II and section 504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ecipients that are also public ent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9.2000 Complaints.  A person or a specific class of individuals or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 may file a complaint alleging discrimination on the ba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ust be included in a complaint? First, a complaint must b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. Second, it should contain the name and address of the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e representative filing the complaint. Third, the complain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public entity's alleged discriminatory action in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 to inform the Federal agency of the nature and date of the alle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tion. Fourth, the complaint must be signed by the complainant or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one authorized to do so on his or her behalf. Finally complaints f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behalf of classes or third parties shall describe or identify (by na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possible the alleged victims of discri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re a time period in which a complaint must be filed? Yes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t must be filed within 180 days of the date of the alleged ac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iscrimination, unless the time for filing is extended by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for good cause. As long as the complaint is filed with any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, the 180-day requirement will be considered satis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should a complaint be filed. A complaint may be fil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ny Federal agency that provides funding to the public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is the subject of the complai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A Federal agency designated in the title II regul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igate title II complaint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The Department of Jus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ants may file with a Federal funding agency that has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4 jurisdiction, if known. If no Federal funding agency is known,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ants should file with the appropriate designated agency. 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, complaints may always be filed with the Department of Justice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refer the complaint to the appropriate agency. The Departm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 designates eight Federal agencies to investigate title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ts primarily in those cases where there is no Federal agenc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employment complaints be handled? Individuals who bel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y have been discriminated against in employment by a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in violation of title II may file a complaint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With a Federal agency that provides financial assistance, if an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State or local program in which the alleged 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ok place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With the EEOC, if the State or local government is also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itle I of the ADA (see II-4.0000)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With the Federal agency designated in the title II regul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igate complaints in the type of program in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eged discrimination took pla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s the case with complaints related to nonemployment issu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complaints may be filed with the Department of Justice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refer the complaint to the appropriate ag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re the designated Federal agencies and what are their are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? The eight designated Federal agencies, the functional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by these agencies, and the addresses for filing a complai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Department of Agriculture: All programs, services, and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relating to farming and the raising of livestoc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extension services. Complaints should be sent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aints Adjudication Division, Office of Advoca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prise, Room 1353 - South Building,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iculture, 14th &amp; Independence Avenue, S.W.,Washington,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2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Department of Education: All programs, services, and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relating to the operation of elementary and second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ucation systems and institutions, institutions of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ducation and vocational education (other than schoo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dicine, dentistry, nursing, and other health-related school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libraries. Complaints should be sent to: Office for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ights, Department of Education, 330 C Street, S.W., Suite 500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. D.C. 202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Department of Health and Human Services: All programs, servi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gulatory activities relating to the provision of heal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e and social services, including schools of medicin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ntistry, nursing, and other health-related school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 of health care and social service provid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itutions, including "grass-roots" and community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 and programs, and preschool and day car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aints should be sent to: Office for Civil Rights,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Health &amp; Human Services, 330 Independence Avenue, S.W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.C. 2020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Department of Housing and Urban Development: All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, and regulatory activities relating to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, and housing assistance and referral. Compla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sent to: Assistant Secretary for Fair Housing and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y, Department of Housing and Urban Development, 451 7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eet, S.W., Room 5100, Washington, D.C. 2041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Department of the Interior: All programs, servic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ory activities relating to lands and natural resour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parks and recreation, water and waste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vironmental protection, energy, historic and cul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ervation, and museums. Complaints should be sent to: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qual Opportunity, Office of the Secretary, Depart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ior, 18th &amp; C Streets, N.W., Washington, D.C. 2054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Department of Justice: All programs, services, and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relating to law enforcement, public safety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on of justice, including courts and correc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itutions; commerce and industry, including general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, banking and finance, consumer protection, insur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mall business; planning, development, and regulation (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ed to other designated agencies);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 support services (e.g., audit, personnel, comptroll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services); all other government function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ed to other designated agencies. Complaints should be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: Coordination and Review Section, P.O. Box 66118,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vision, U.S. Department of Justice, Washington, D.C. 20035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11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 Department of Labor: All programs, services, and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relating to labor and the work force. Compla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sent to: Directorate of Civil Rights,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bor, 200 Constitution Avenue, N.W., Room N-4123, Washingt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C. 2021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 Department of Transportation: All programs, servic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ory activities relating to transportation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ways, public transportation, traffic management (non-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), automobile licensing and inspection, and d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censing. Complaints should be sent to: Office for Civil Righ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the Secretary, Department of Transportation, 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venth Street, S.W., Room 10215, Washington, D.C. 205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should a complaint be filed if more than one designated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responsibility for a complaint because it concerns more tha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r agency of a public entity? Complaints involving,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area should be filed with the Department of Justice. If two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have apparent responsibility for a complaint,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orney General for Civil Rights of the Department of Just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which one of the agencies shall be the designated agenc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s of that complaint. Complaints involving more than one area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ity should be sent to: Coordination and Review Section,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Division, U.S. Department of Justice, P.O. Box 66118, Washingt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20035-611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complaints be resolved? The Federal agency proces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t will resolve the complaint through informal means or issu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ed letter containing findings of fact and conclusions of law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appropriate, a description of the actions necessary to remedy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tion. Where voluntary compliance cannot be achieved, the complain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referred to the Department of Justice for enforcement. In cases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Federal funding, fund termination is also an enforcement o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public entity has a grievance procedure, must an individual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procedure before filing a complaint with a Federal agency or a cour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 Exhaustion of a public entity's grievance procedure is no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requisite to filing a complaint with either a Federal agency or a cou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the complainant file a complaint with a Federal agency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ng an action in court? No. The ADA does not require complaina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haust administrative remedies prior to instituting litig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ttorney's fees available? Yes. The prevailing party (o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ited States) in any action or administrative proceeding under the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recover attorney's fees in addition to any other relief granted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revailing party" is the party that is successful and may be ei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ainant (plaintiff) or the covered entity against which the ac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ught (defendant). The defendant, however, may not recover attorne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s unless the court finds that the plaintiff's action was frivolou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reasonable, or without foundation, although it does not have to fi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ion was brought in subjective bad faith. Attorney's fees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gation expenses, such as expert witness fees, travel expens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s. The United States is liable for attorney's fees in the same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ny other party, but is not entitled to them when it is the prevai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State immune from suit under the ADA? No. A State is not imm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an action in Federal court for violations of the A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0:00Z</dcterms:created>
  <dc:creator>HP Authorized Customer</dc:creator>
  <dc:description/>
  <cp:keywords/>
  <dc:language>en-US</dc:language>
  <cp:lastModifiedBy>HP Authorized Customer</cp:lastModifiedBy>
  <dcterms:modified xsi:type="dcterms:W3CDTF">2007-08-10T03:00:00Z</dcterms:modified>
  <cp:revision>2</cp:revision>
  <dc:subject/>
  <dc:title>U</dc:title>
</cp:coreProperties>
</file>