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</w:t>
        <w:tab/>
        <w:tab/>
        <w:tab/>
        <w:t>Notice   PIH 95-45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tate/Area Coordinators;              </w:t>
        <w:tab/>
        <w:tab/>
        <w:tab/>
        <w:t>Issued:  June 27,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irectors, Public Housing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ivisions; All Public                 </w:t>
        <w:tab/>
        <w:tab/>
        <w:tab/>
        <w:t>Expires: June 30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Housing Agencies                      </w:t>
        <w:tab/>
        <w:tab/>
        <w:tab/>
        <w:t>___________________________________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Cross References: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Public Housing Development Cost Lim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  Purpose.  This Notice is to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     Explain procedures for establishing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development cost lim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      Transmit the attached updated schedule of unit to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development cost (TDC) limits, which are effe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immediately for developments without execu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onstruction/rehabilitation contrac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      This Notice does not apply to Indian 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 Backgroun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     Section 6(b) of the United States Housing Act requi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that the Department establish TDC limits by multiply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onstruction cost "guidelines" (determined by averag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the current construction costs of two nation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recognized cost indices) by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1)     1.6 for elevator structures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2)     1.75 for non-elevator structur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      A comprehensive review of the process for setting TD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limits was undertaken by a Work Group form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Department to assist in review of TDCs.  The member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the TDC Work Group were:  (1) Chris Gulotta, Cumber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ounty, PA Housing Authority, (2) Paul James, HUD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York Office, (3) Robert Garrett, HUD Headquart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Insured Multifamily Housing, (4) Betty Park, HU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f General Counsel, (5) Satinder Munjal, HUD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M : Distribution:  W-3-1, W-2(H), R-3-1(PIH), R-6, R-7, 138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ous Editions Are Obsolete                               HUD 21B (3-8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PO 871 90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Housing, (6) Dan Wuenschel, Cambridge, MA Housing Authority, (7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Wayne Sherwood, Council of Large Public Housing Authorities, (8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Marcia Sigal, National Association of Housing and Re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fficials, (9) Ann Cohen, HUD Philadelphia Office, (10) Lind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Doane, HUD Richmond, VA Office, (11) Harold Lucas, Newark, NJ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Housing Authority and (12) Nadine Luckey, HUD Philadelph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s a result of one of the TDC Work Group's recommendations,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has calculated the new TDC limits for upwardly revised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sizes.  The new gross area for the unit sizes is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0-bedroom 500 square feet (SF), 1-bedroom 700 SF, 2-bedroom 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SF, 3-bedroom 1,200 SF, 4-bedroom 1,500 SF, 5-bedroom 1,700 S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6-bedroom 1,900 SF.  These unit sizes better represent today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standards for modest but decent housing than the prior siz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standar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Calculating a Development's TDC.  The maximum TDC for a developmen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alculated by multiplying the number of units for each bedroom siz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nd structure type times the applicable unit TDC limits and add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sulting amounts for all units in the proposed development. 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"trend" factor is applied to this total amount for inflation beca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construction of the development would not be completed,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verage, for two years after the funds are reserved.  For example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aximum TDC of $1,400,000 for a hypothetical development would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alculated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Structure      Bedroom        No. of     TDC            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ype          Size        Units      Limits          To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________       _______        _____      _______     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Row          3-BR         10     x   $68,000      $68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Row          4-BR         10     x    72,000       72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$1,40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$1,400,000 x 0.06  (6% trend factor)        84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$1,484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Initial Fund Reservation and amendments.  Although Section 6(b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uthorizes TDCs up to 110 percent of the TDC limit, Field Offices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ntinue to approve costs and reserve funds pursuant to 24 CF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41.406(a)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The initial fund reservation may not exceed 100 percen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maximum TDC based on the most recently issued cost limits, pl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ny trend factor that may have been specified in a NOF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 After the initial fund reservation, a Field Office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irector may approve costs (excluding any local donations)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reserve funds up to 105 percent of the maximum TDC based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most recently issued cost limits; only the Assistant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may authorize costs in excess of 105 percent of the current TD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limits based on recommendation, with accompanying justifica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y a Field Office Public Housing Director.  Projects that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funds reserved which included "trend" factor at the tim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reservation will not be eligible for amendment funds unles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ssistant Secretary grants a special excep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 24 CFR 941.406(a)(2) permits approval of higher costs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ecessary and reasonable to develop a modest non-luxury proj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hat provides for efficient design, durability, energ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onservation, safety, security, economical maintenance, and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healthy family life in a neighborhood environment.  The TDC W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roup emphasized that higher costs may be necessary becaus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he need to develop community space, which is not now in the TD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alculation; high land costs incurred to promote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locations in low poverty areas; extraordinary site costs such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unavoidable environmental expenses; and extraordin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rehabilitation or development costs such as those relat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historic preservation.  The presence of any of these condi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may be justification for Field Office reservation up to 10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ercent of the TDC limits or an exception by the Assist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ecretary to exceed that limi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Cost Limits for the State of Alaska.  In the event that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developed outside the metropolitan market areas of Alask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ified in this Notice, cost limits established on the basi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utory methodology for the Indian housing program shall be us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Cost Exceeding the TDC Limits.  A development may not be termin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mply because costs cannot be brought within the TDC limits.  If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cannot proceed because the proposed TDC exceeds that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ield Office can or will approve, it must be submitt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dquarters for revie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 Public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0       1       2       3       4       5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GION 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NECTIC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RIDGE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62,400  86,800 108,250 131,750 158,950 172,550 189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6,600  78,150  96,800 117,800 142,550 154,700 170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8,500  65,350  82,200 107,550 132,750 149,550 166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6,100  78,550 101,000 134,650 168,350 190,750 213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ARTFO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60,400  84,050 104,800 127,650 153,950 167,200 184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4,750  75,600  93,700 114,050 138,000 149,850 164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7,000  63,300  79,600 104,150 128,500 144,750 161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4,300  76,050  97,750 130,350 162,950 184,700 206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EW HAV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60,450  84,050 104,750 127,300 153,500 166,500 183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4,800  75,750  93,800 113,950 137,850 149,500 164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6,750  63,100  79,450 104,050 128,450 144,750 161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4,300  76,000  97,700 130,300 162,850 184,600 206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EW LOND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8,100  80,850 100,800 122,750 148,050 160,750 176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2,700  72,750  90,150 109,700 132,750 144,150 158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5,200  60,850  76,550 100,150 123,650 139,250 154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2,250  73,150  94,050 125,400 156,750 177,650 198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EW MILFO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8,850  81,850 102,000 124,050 149,650 162,350 178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3,350  73,700  91,300 111,000 134,250 145,700 160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5,600  61,500  77,400 101,350 125,100 140,950 156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2,900  74,050  95,200 126,900 158,650 179,800 200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RW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7,900  80,550 100,400 122,250 147,450 160,050 176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2,500  72,500  89,800 109,300 132,200 143,550 157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5,000  60,600  76,250  99,750 123,150 138,700 154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2,050  72,850  93,700 124,900 156,150 176,950 197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IDGE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66,800  92,950 116,000 141,600 170,850 185,750 204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60,450  83,500 103,500 126,300 152,900 166,250 182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52,300  70,250  88,250 115,350 142,250 160,150 178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60,150  84,200 108,250 144,300 180,400 204,450 228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INDH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9,050  82,150 102,450 124,900 150,700 163,700 180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3,500  73,850  91,550 111,550 135,000 146,650 161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6,050  61,950  77,900 101,850 125,650 141,500 157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3,100  74,350  95,600 127,450 159,350 180,550 201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SACHUSET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OS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63,050  87,700 109,450 133,500 161,100 175,100 192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7,050  78,800  97,700 119,150 144,200 156,750 172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9,250  66,250  83,250 108,800 134,200 151,050 168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6,700  79,400 102,100 136,150 170,150 192,850 215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 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0       1       2       3       4       5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GION 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SACHUSET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ALL RI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6,650  78,850  98,400 120,100 144,950 157,600 173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1,300  70,850  87,800 107,150 129,700 141,000 155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4,350  59,600  74,850  97,850 120,650 135,850 151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1,000  71,400  91,800 122,400 153,000 173,400 193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ORCE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7,100  79,450  99,100 120,700 145,600 158,100 174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1,750  71,500  88,550 107,850 130,500 141,700 155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4,450  59,850  75,250  98,450 121,500 136,850 152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1,350  71,900  92,450 123,250 154,050 174,600 195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UGUS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0,100  69,750  87,050 106,350 128,350 139,600 153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5,350  62,600  77,600  94,800 114,750 124,850 137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9,300  52,750  66,250  86,550 106,750 120,150 133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5,100  63,150  81,200 108,300 135,350 153,400 171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ANG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9,600  69,050  86,250 105,550 127,400 138,700 152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4,850  61,950  76,800  93,950 113,800 123,900 136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9,100  52,400  65,750  85,800 105,750 118,950 132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4,700  62,600  80,450 107,300 134,100 152,000 169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RUNSWI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0,350  70,050  87,450 106,850 128,950 140,300 154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5,550  62,900  77,950  95,250 115,300 125,450 137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9,500  53,050  66,600  86,950 107,200 120,650 134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5,300  63,450  81,600 108,800 135,950 154,100 172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EWIS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0,550  70,350  87,850 107,350 129,600 140,950 155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5,750  63,150  78,300  95,650 115,850 126,050 138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9,700  53,300  66,900  87,350 107,700 121,200 134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5,550  63,750  81,950 109,250 136,600 154,800 173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ORT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0,350  70,050  87,450 106,850 128,950 140,300 154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5,550  62,900  77,950  95,250 115,300 125,450 137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9,500  53,050  66,600  86,950 107,200 120,650 134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5,300  63,450  81,600 108,800 135,950 154,100 172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ATER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8,250  67,200  83,850 102,500 123,700 134,550 148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3,650  60,300  74,750  91,350 110,600 120,300 132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7,900  50,850  63,850  83,400 102,800 115,700 128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3,450  60,850  78,250 104,300 130,400 147,800 165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HAMPSHI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NCO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8,000  66,800  83,400 101,850 122,900 133,650 147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3,450  60,000  74,400  90,800 109,950 119,550 131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7,650  50,550  63,500  82,950 102,250 115,100 128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3,250  60,500  77,800 103,750 129,700 146,950 164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 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0       1       2       3       4       5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GION 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HAMPSHI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O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9,600  69,000  86,200 105,400 127,250 138,500 152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4,850  61,900  76,750  93,850 113,700 123,750 136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9,000  52,350  65,650  85,700 105,650 118,900 132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4,650  62,550  80,400 107,200 134,000 151,850 169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EE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7,800  66,500  83,000 101,350 122,300 132,950 146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3,250  59,750  74,050  90,400 109,400 118,950 130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7,450  50,300  63,150  82,550 101,750 114,550 127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3,000  60,250  77,450 103,250 129,050 146,250 163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ANCHE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9,350  68,700  85,800 104,900 126,650 137,800 151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4,650  61,650  76,400  93,450 113,150 123,150 135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8,800  52,050  65,350  85,300 105,150 118,350 131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4,450  62,250  80,050 106,700 133,400 151,150 168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ASHU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1,400  71,500  89,350 109,500 132,200 144,000 158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6,400  64,050  79,450  97,350 117,950 128,500 141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0,600  54,350  68,150  88,900 109,550 123,250 137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6,300  64,850  83,350 111,150 138,950 157,450 176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ORTSMOU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9,600  69,000  86,200 105,400 127,250 138,500 152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4,850  61,900  76,750  93,850 113,700 123,750 136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9,000  52,350  65,650  85,700 105,650 118,900 132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4,650  62,550  80,400 107,200 134,000 151,850 169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HODE IS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VID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9,700  83,050 103,600 126,300 152,400 165,600 182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4,050  74,650  92,500 112,800 136,500 148,300 163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6,600  62,650  78,750 102,950 127,050 143,050 159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3,700  75,150  96,650 128,850 161,100 182,550 204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MO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ENN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9,300  68,550  85,600 104,550 126,150 137,200 151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4,600  61,550  76,300  93,200 112,850 122,750 134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8,650  51,900  65,150  85,100 104,950 118,100 131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4,350  62,100  79,850 106,450 133,100 150,850 168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RATTLEBOR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9,300  68,550  85,600 104,550 126,150 137,200 151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4,600  61,550  76,300  93,200 112,850 122,750 134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8,650  51,900  65,150  85,100 104,950 118,100 131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4,350  62,100  79,850 106,450 133,100 150,850 168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URL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9,700  69,200  86,450 105,900 127,850 139,250 153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4,900  62,000  76,850  94,200 114,100 124,300 136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9,250  52,600  65,950  86,000 105,950 119,200 132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4,800  62,700  80,650 107,500 134,400 152,300 170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0       1       2       3       4       5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GION 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MO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ONTPELI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9,700  69,200  86,450 105,900 127,850 139,250 153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4,900  62,000  76,850  94,200 114,100 124,300 136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9,250  52,600  65,950  86,000 105,950 119,200 132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4,800  62,700  80,650 107,500 134,400 152,300 170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UT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9,500  68,900  86,050 105,400 127,250 138,600 152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4,700  61,700  76,550  93,750 113,550 123,700 136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9,050  52,350  65,600  85,600 105,450 118,650 131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4,600  62,450  80,250 107,000 133,800 151,600 169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GION 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JERS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SBURY PA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9,300  82,500 102,900 125,200 151,050 163,950 180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3,750  74,250  92,000 111,950 135,450 147,000 161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6,100  62,100  78,100 102,200 126,150 142,100 158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3,300  74,650  96,000 127,950 159,950 181,300 202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TLANTIC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61,850  86,100 107,450 131,150 158,300 172,100 189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6,000  77,300  95,850 117,000 141,600 154,000 169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8,450  65,100  81,750 106,800 131,750 148,300 164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5,700  77,950 100,250 133,650 167,050 189,350 211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URL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8,450  81,350 101,450 123,750 149,300 162,250 178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2,950  73,100  90,600 110,450 133,700 145,300 159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5,650  61,400  77,150 100,850 124,400 140,100 155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2,600  73,650  94,650 126,200 157,750 178,800 199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AMD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8,450  81,350 101,450 123,750 149,300 162,250 178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2,950  73,100  90,600 110,450 133,700 145,300 159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5,650  61,400  77,150 100,850 124,400 140,100 155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2,600  73,650  94,650 126,200 157,750 178,800 199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REEHO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9,300  82,500 102,900 125,200 151,050 163,950 180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3,750  74,250  92,000 111,950 135,450 147,000 161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6,100  62,100  78,100 102,200 126,150 142,100 158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3,300  74,650  96,000 127,950 159,950 181,300 202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GLOUCE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8,450  81,350 101,450 123,750 149,300 162,250 178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2,950  73,100  90,600 110,450 133,700 145,300 159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5,650  61,400  77,150 100,850 124,400 140,100 155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2,600  73,650  94,650 126,200 157,750 178,800 199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EWA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64,950  90,400 112,800 137,750 166,200 180,700 199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8,800  81,200 100,650 122,850 148,700 161,700 177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50,850  68,350  85,850 112,150 138,350 155,700 173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8,450  81,850 105,250 140,350 175,400 198,800 222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 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0       1       2       3       4       5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GION 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JERS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RTH BERG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64,950  90,400 112,800 137,750 166,200 180,700 199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8,800  81,200 100,650 122,850 148,700 161,700 177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50,850  68,350  85,850 112,150 138,350 155,700 173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8,450  81,850 105,250 140,350 175,400 198,800 222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REN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7,500  80,000  99,800 121,800 146,950 159,750 175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2,050  71,850  89,050 108,650 131,550 143,000 157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4,950  60,450  75,900  99,200 122,400 137,750 153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1,750  72,400  93,100 124,150 155,200 175,900 196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VINE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7,400  79,850  99,600 121,450 146,500 159,150 175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2,000  71,800  88,950 108,450 131,250 142,550 156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4,750  60,250  75,700  99,000 122,150 137,550 153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1,650  72,300  92,950 123,900 154,900 175,550 196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Y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B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3,400  74,300  92,700 113,150 136,550 148,500 163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8,300  66,700  82,700 100,950 122,200 132,850 146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1,800  56,150  70,550  92,150 113,650 127,950 142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8,050  67,250  86,500 115,300 144,150 163,350 182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INGHAM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2,000  72,400  90,350 110,450 133,300 145,000 159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7,050  64,950  80,550  98,400 119,150 129,650 142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0,850  54,800  68,800  89,850 110,800 124,700 138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6,850  65,550  84,300 112,400 140,500 159,250 178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UFFAL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6,150  78,150  97,550 119,200 143,850 156,500 172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0,800  70,150  86,950 106,250 128,600 139,900 153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4,050  59,150  74,250  97,000 119,600 134,600 149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0,550  70,800  91,000 121,350 151,650 171,900 192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LMIR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9,750  69,250  86,450 105,700 127,550 138,800 152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5,000  62,150  77,050  94,150 114,000 124,050 136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9,100  52,450  65,850  86,000 106,000 119,300 132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4,800  62,750  80,650 107,550 134,400 152,350 170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AMES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9,800  69,300  86,500 105,800 127,700 139,000 153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5,000  62,150  77,050  94,250 114,100 124,200 136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9,150  52,500  65,900  86,050 106,050 119,350 132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4,850  62,750  80,700 107,600 134,500 152,450 170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ASSAU COUN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72,350 100,700 125,700 153,650 185,450 201,750 222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65,450  90,350 112,000 136,900 165,750 180,350 198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56,800  76,250  95,750 125,000 154,100 173,450 192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65,150  91,200 119,250 156,350 195,450 221,500 247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0       1       2       3       4       5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GION 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Y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EWYORK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INNER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78,200 108,800 135,750 165,450 199,600 216,800 238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70,850  97,850 121,250 147,750 178,800 194,250 213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61,000  82,050 103,150 134,900 166,450 187,450 208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70,350  98,500 126,650 168,850 211,050 239,200 267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EWYORK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METRO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78,200 108,800 135,750 165,450 199,600 216,800 238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70,850  97,850 121,250 147,750 178,800 194,250 213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61,000  82,050 103,150 134,900 166,450 187,450 208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70,350  98,500 126,650 168,850 211,050 239,200 267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RANGE COUN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66,950  93,200 116,250 141,850 171,200 186,050 204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60,650  83,750 103,800 126,600 153,250 166,550 183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52,350  70,400  88,450 115,600 142,550 160,500 178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60,250  84,350 108,500 144,650 180,800 204,900 229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LATTSBUR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0,100  69,750  87,050 106,350 128,350 139,600 153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5,350  62,600  77,600  94,800 114,750 124,850 137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9,300  52,750  66,250  86,550 106,750 120,150 133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5,100  63,150  81,200 108,300 135,350 153,400 171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OUGHKEEPSI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63,750  88,700 110,650 134,800 162,650 176,650 194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7,750  79,800 '98,850 120,450 145,750 158,300 174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9,700  66,850  84,100 109,950 135,650 152,800 169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7,350  80,300 103,200 137,650 172,050 194,950 217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OCHE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4,100  75,300  94,000 114,950 138,750 150,950 166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8,950  67,550  83,750 102,400 124,000 134,900 148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2,500  57,050  71,600  93,500 115,250 129,750 144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8,750  68,200  87,700 116,950 146,200 165,700 185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OCKLAND COUN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67,850  94,450 117,850 143,900 173,650 188,800 207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61,400  84,800 105,150 128,350 155,350 168,950 185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53,150  71,400  89,700 117,200 144,500 162,700 180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61,100  85,500 109,950 146,600 183,250 207,700 232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UFFOLK COUN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70,800  98,500 123,050 150,550 181,700 197,800 217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64,000  88,350 109,550 134,000 162,300 176,700 194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55,750  74,750  93,750 122,400 150,800 169,700 188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63,750  89,250 114,750 153,050 191,300 216,800 242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YRAC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1,450  71,600  89,450 109,400 132,050 143,750 158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6,500  64,250  79,650  97,400 117,950 128,400 141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0,500  54,300  68,150  88,950 109,650 123,400 137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6,350  64,900  83,450 111,250 139,050 157,600 176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 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0       1       2       3       4       5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GION 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Y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ESTCHESTER COUN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72,950 101,500 126,600 154,150 185,950 201,900 222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66,150  91,350 113,150 137,750 166,700 181,000 198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56,750  76,450  96,150 125,800 155,250 174,800 194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65,600  91,850 118,100 157,450 196,850 223,050 249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ERTO RIC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RECIB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2,600  59,300  73,950  90,300 108,950 118,450 130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8,550  53,250  66,000  80,550  97,500 106,000 116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350  44,800  56,300  73,550  90,700 102,100 113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8,350  53,700  69,000  92,000 115,000 130,350 145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AYAGUEZ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2,600  59,300  73,950  90,300 108,950 118,450 130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8,550  53,250  66,000  80,550  97,500 106,000 116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350  44,800  56,300  73,550  90,700 102,100 113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8,350  53,700  69,000  92,000 115,000 130,350 145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O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2,600  59,300  73,950  90,300 108,950 118,450 130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8,550  53,250  66,000  80,550  97,500 106,000 116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350  44,800  56,300  73,550  90,700 102,100 113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8,350  53,700  69,000  92,000 115,000 130,350 145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AN JU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2,600  59,300 73,950'  90,300 108,950 118,450 130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8,550  53,250  66,000  80,550  97,500 106,000 116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350  44,800  56,300  73,55Q  90,700 102,100 113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8,350  53,700  69,000  92,000 115,000 130,350 145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RGIN ISLA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. CROI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7,100  65,550  81,900 100,500 121,350 132,250 145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2,500  58,700  72,800  89,250 108,150 117,900 129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7,300  49,900  62,550  81,550 100,400 112,950 125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2,450  59,450  76,400 101,900 127,350 144,350 161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. THOM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8,000  66,800  83,500 102,500 123,800 135,000 148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3,300  59,750  74,150  91,000 110,300 120,300 132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8,100  50,950  63,800  83,150 102,350 115,100 127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3,300  60,600  77,900 103,850 129,850 147,150 164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GION I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TRICT OF COLUMB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ASHINGTON D.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2,450  73,000  91,050 111,000 133,950 145,550 160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7,500  65,600  81,300  99,100 119,950 130,350 143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0,950  55,050  69,200  90,500 111,650 125,700 139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7,200  66,050  84,950 113,250 141,550 160,450 179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0       1       2       3       4       5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GION I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AW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O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1,200  71,250  88,950 108,750 131,300 142,850 157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6,300  63,950  79,250  96,900 117,350 127,700 140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0,250  54,000  67,750  88,500 109,100 122,750 136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6,100  64,550  83,000 110,650 138,350 156,800 175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ILM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2,850  73,550  91,850 112,250 135,500 147,400 162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7,800  66,000  81,850 100,000 121,100 131,750 144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1,500  55,700  69,950  91,350 112,600 126,700 140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7,600  66,650  85,650 114,200 142,800 161,800 180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Y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ALTIM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2,300  72,750  90,800 110,750 133,650 145,250 159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7,350  65,400  81,050  98,850 119,600 130,000 142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0,850  54,950  69,050  90,250 111,300 125,300 139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7,050  65,850  84,700 112,900 141,150 159,950 178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ALTIMORE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2,300  72,750  90,800 110,750 133,650 145,250 159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7,350  65,400  81,050  98,850 119,600 130,000 142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0,850  54,950  69,050  90,250 111,300 125,300 139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7,050  65,850  84,700 112,900 141,150 159,950 178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AGERS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5,500  63,300  78,950  96,350 116,250 126,350 139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1,150  56,850  70,450  85,950 104,050 113,100 124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5,550  47,800  60,050  78,500  96,800 109,000 121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0,900  57,300  73,650  98,200 122,750 139,150 155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ALISBU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7,800  66,500  83,000 101,350 122,300 132,950 146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3,250  59,750  74,050  90,400 109,400 118,950 130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7,450  50,300  63,150  82,550 101,750 114,550 127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3,000  60,250  77,450 103,250 129,050 146,250 163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ALDOR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9,700  69,150  86,300 105,450 127,250 138,400 152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4,950  62,100  76,950  94,000 113,800 123,800 136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8,950  52,300  65,700  85,850 105,850 119,150 132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4,750  62,650  80,550 107,350 134,200 152,100 17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NSYLVA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LEN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4,850  76,350  95,300 116,400 140,450 152,750 168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9,650  68,550  84,950 103,750 125,600 136,600 150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3,000  57,750  72,550  94,750 116,850 131,500 146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9,400  69,150  88,900 118,500 148,150 167,900 187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TOO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0,050  69,700  87,050 106,550 128,650 140,050 154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5,250  62,450  77,450  94,800 114,850 125,050 137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9,500  52,900  66,350  86,600 106,700 120,050 133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5,100  63,150  81,200 108,250 135,350 153,400 171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 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0       1       2       3       4       5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GION I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NSYLVA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ELLEFON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8,950  68,100  85,050 104,000 125,550 136,600 150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4,250  61,100  75,750  92,650 112,200 122,100 134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8,500  51,650  64,800  84,600 104,250 117,350 130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4,100  61,700  79,350 105,800 132,250 149,900 167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RI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0,850  70,750  88,350 108,100 130,500 142,050 156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5,950  63,450  78,700  96,250 116,600 126,900 139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0,000  53,650  67,350  87,900 108,350 121,900 135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5,800  64,100  82,450 109,900 137,400 155,700 174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ARRISBUR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9,700  69,200  86,400 105,550 127,400 138,600 152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5,000  62,100  77,000  94,100 113,900 123,900 136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9,050  52,400  65,800  85,900 105,900 119,200 132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4,750  62,700  80,600 107,450 134,300 152,200 170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OHNS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9,600  69,050  86,250 105,550 127,400 138,700 152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4,850  61,950  76,800  93,950 113,800 123,900 136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9,100  52,400  65,750  85,800 105,750 118,950 132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4,700  62,600  80,450 107,300 134,100 152,000 169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ANCA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9,450  68,850  85,900 104,950 126,650 137,700 151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4,750  61,800  76,650  93,550 113,250 123,200 135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8,750  52,050  65,400  85,450 105,350 118,600 131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4,550  62,350  80,150 106,900 133,600 151,400 169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HILADELPH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8,250  81,050 101,200 123,700 149,300 162,400 178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2,700  72,750  90,150 110,200 133,450 145,200 159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5,750  61,400  77,050 100,650 124,050 139,650 155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2,450  73,400  94,400 125,850 157,350 178,300 199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ITTSBUR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2,050  72,450  90,500 110,700 133,600 145,400 160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7,100  65,000  80,600  98,550 119,350 129,950 142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0,950  54,950  68,950  90,000 110,950 124,850 138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6,900  65,650  84,400 112,550 140,700 159,450 178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A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1,050  71,050  88,700 108,500 130,950 142,550 157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6,150  63,700  79,000  96,600 117,000 127,350 140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0,150  53,850  67,600  88,250 108,750 122,400 136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5,950  64,350  82,750 110,350 137,900 156,300 174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CRAN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9,250  68,550  85,550 104,400 126,000 137,000 150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4,550  61,550  76,300  93,150 112,750 122,600 134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8,550  51,800  65,100  85,050 104,850 118,050 131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4,350  62,050  79,800 106,400 133,000 150,700 168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0       1       2       3       4       5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GION I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NSYLVA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ELLSBOR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7,500  66,100  82,550 100,900 121,800 132,550 146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2,950  59,300  73,500  89,900 108,850 118,450 130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7,350  50,100  62,850  82,100 101,200 113,850 126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2,750  59,900  77,000 102,650 128,300 145,450 162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Y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9,300  68,600  85,650 104,650 126,300 137,400 151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4,600  61,600  76,350  93,300 112,950 122,850 135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8,700  51,950  65,200  85,200 105,000 118,200 131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4,400  62,150  79,900 106,550 133,200 150,950 168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RGI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HARLOTTES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3,250  60,200  75,100  91,700 110,650 120,300 132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9,150  54,050  67,000  81,800  99,000 107,650 118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850  45,500  57,150  74,650  92,100 103,650 115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8,900  54,500  70,050  93,400 116,750 132,350 147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ARRISONBUR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3,250  60,200  75,100  91,700 110,650 120,300 132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9,150  54,050  67,000  81,800  99,000 107,650 118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850  45,500  57,150  74,650  92,100 103,650 115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8,900  54,500  70,050  93,400 116,750 132,350 147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EWPORT NEW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4,100  61,400  76,650  93,600 113,000 122,900 135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9,900  55,100  68,300  83,450 101,050 109,900 120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4,600  46,450  58,350  76,200  93,950 105,750 117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9,700  55,600  71,500  95,300 119,150 135,050 150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RFOL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3,900  61,050  76,250  93,100 112,350 122,200 134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9,700  54,850  68,000  83,000 100,500 109,300 120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4,400  46,200  58,000  75,800  93,450 105,200 117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9,500  55,300  71,100  94,800 118,500 134,350 150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R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1,000  57,100  71,250  87,050 105,050 114,300 125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7,100  51,250  63,500  77,600  93,950 102,200 112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2,200  43,200  54,250  70,850  87,350  98,300 109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6,950  51,700  66,450  88,600 110,800 125,550 140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ICHMO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4,150  61,450  76,700  93,750 113,150 123,050 135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9,950  55,150  68,350  83,500 101,150 110,050 121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4,650  46,500  58,400  76,250  94,000 105,800 117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9,750  55,650  71,550  95,400 119,250 135,150 151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ST VIRGI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LUE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6,250  64,400  80,500  98,800 119,300 130,050 143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1,750  57,650  71,500  87,750 106,350 115,950 127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6,700  49,100  64,500  80,150  98,700 111,000 123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1,750  58,400  75,100 100,150 125,200 141,900 158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0       1       2       3       4       5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GION I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ST VIRGI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HARLES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9,250  68,500  85,600 104,750 126,450 137,700 151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4,500  61,450  76,150  93,250 112,900 122,950 135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8,800  52,000  65,250  85,150 104,900 118,050 131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4,350  62,100  79,850 106,450 133,050 150,800 168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AIRMO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9,050  68,300  85,300 104,500 126,150 137,400 151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4,350  61,200  75,900  92,950 112,600 122,650 134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8,750  51,900  65,050  84,900 104,550 117,650 130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4,200  61,900  79,600 106,100 132,650 150,350 168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UNT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9,000  68,200  85,200 104,250 125,850 137,000 150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4,300  61,150  75,850  92,800 112,400 122,350 134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8,600  51,750  64,950  84,750 104,400 117,500 130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4,150  61,800  79,450 105,950 132,450 150,100 167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ARTINSBUR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8,050  66,900  83,600 102,450 123,650 134,700 148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3,400  59,950  74,300  91,050 110,350 120,200 132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8,000  50,850  63,750  83,200 102,450 115,250 128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3,300  60,650  77,950 103,950 129,950 147,300 164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ARKERSBUR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8,800  67,900  84,800 103,750 125,250 136,300 150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4,100  60,900  75,500  92,350 111,850 121,750 133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8,400  51,500  64,600  84,350 103,950 116,950 130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3,950  61,500  79,100 105,450 131,850 149,400 167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OINT PLEAS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9,250  68,500  85,600 104,750 126,450 137,700 151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4,500  61,450  76,150  93,250 112,900 122,950 135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8,800  52,000  65,250  85,150 104,900 118,050 131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4,350  62,100  79,850 106,450 133,050 150,800 168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HEEL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0,150  69,800  87,250 106,900 129,100 140,650 155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5,300  62,550  77,550  95,050 115,150 125,500 138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9,650  53,100  66,550  86,800 106,900 120,300 133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5,200  63,300  81,400 108,500 135,650 153,700 171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GION I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BAM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IRMINGH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3,650  60,800  75,950  93,000 112,250 122,250 134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9,450  54,500  67,550  82,750 100,200 109,150 120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4,450  46,150  57,900  75,550  93,100 104,750 116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9,150  54,850  70,500  94,000 117,500 133,200 148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OTH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0,050  55,750  69,600  85,100 102,700 111,750 123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6,250  50,050  62,000  75,800  91,800  99,900 109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1,500  42,250  53,000  69,250  85,350  96,050 106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5,900  50,300  64,650  86,200 107,750 122,100 136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0       1       2       3       4       5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GION I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BAM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LOR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0,900  56,950  71,100  87,000 105,050 114,300 125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7,000  51,100  63,350  77,450  93,800 102,150 112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2,200  43,200  54,200  70,750  87,200  98,100 109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6,700  51,350  66,050  88,050 110,100 124,750 139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UNTS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2,050  58,500  73,100  89,550 108,100 117,750 129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7,950  52,450  65,000  79,650  96,450 105,100 115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200  44,450  55,750  72,750  89,600 100,800 112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7,700  52,800  67,850  90,500 113,100 128,200 143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OBI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4,300  61,700  77,050  94,400 113,950 124,150 136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0,050  55,250  68,550  83,950 101,700 110,800 121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5,000  46,850  58,800  76,650  94,450 106,250 118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9,750  55,650  71,550  95,400 119,250 135,150 151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ONTGOM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1,350  57,600  71,900  88,000 106,250 115,700 127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7,400  51,600  64,000  78,350  94,900 103,300 113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2,600  43,700  54,800  71,550  88,150  99,200 110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7,100  51,950  66,800  89,050 111,300 126,150 141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USCALOOS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1,900  58,300  72,800  88,950 107,350 116,800 128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7,900  52,350  64,850  79,250  96,000 104,400 114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2,900  44,150  55,450  72,400  89,250 100,450 111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7,550  52,600  67,600  90,150 112,650 127,700 142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LORID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ACKSON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3,400  60,450  75,500  92,400 111,550 121,500 133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9,250  54,150  67,150  82,250  99,600 108,450 119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4,250  45,900  57,550  75,100  92,550 104,100 115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9,100  54,750  70,400  93,900 117,350 133,000 148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EY W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9,550  68,950  86,050 105,150 126,950 138,100 152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4,800  61,850  76,700  93,700 113,500 123,450 135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8,900  52,200  65,550  85,600 105,500 118,750 132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4,600  62,450  80,300 107,050 133,800 151,650 169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IAM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6,850  65,150  81,300  99,050 119,500 129,800 142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2,450  58,600  72,600  88,500 107,050 116,300 127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6,500  49,150  61,800  80,800  99,700 112,250 124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2,150  59,000  75,850 101,100 126,400 143,250 160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RLAND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5,800  63,700  79,550  97,200 117,300 127,600 140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1,400  57,200  70,900  86,650 104,900 114,100 125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5,950  48,250  60,550  79,100  97,500 109,750 122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1,250  57,700  74,200  98,950 123,700 140,150 156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0       1       2       3       4       5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GION I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LORID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ENSACOL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2,300  58,850  73,450  89,750 108,300 117,800 129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8,250  52,850  65,500  80,000  96,850 105,350 115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150  44,550  55,900  73,050  90,050 101,350 112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7,900  53,050  68,250  90,950 113,700 128,850 144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AMP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5,800  63,700  79,550  97,200 117,300 127,600 140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1,400  57,200  70,900  86,650 104,900 114,100 125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5,950  48,250  60,550  79,100  97,500 109,750 122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1,250  57,700  74,200  98,950 123,700 140,150 156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RG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B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39,850  55,450  69,250  84,700 102,250 111,300 122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6,000  49,750  61,650  75,450  91,350  99,450 109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1,350  42,050  52,750  68,900  84,900  95,550 106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5,900  50,250  64,600  86,150 107,650 122,050 136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TLAN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5,050  62,700  78,300  95,750 115,600 125,850 138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0,700  56,200  69,700  85,250 103,250 112,400 123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5,450  47,550  59,650  77,850  95,950 108,000 120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0,550  56,800  73,050  97,350 121,700 137,950 154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UGUS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0,600  56,550  70,600  86,250 104,150 113,300 124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6,750  50,750  62,900  76,850  93,100 101,250 111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1,900  42,800  53,750  70,200  86,550  97,400 108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6,600  51,200  65,850  87,800 109,750 124,400 139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RUNSWI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2,400  59,000  73,700  90,250 108,950 118,600 130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8,300  52,900  65,550  80,300  97,250 105,900 116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450  44,800  56,200  73,300  90,350 101,650 113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8,200  53,450  68,750  91,650 114,600 129,850 145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LUMB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0,050  55,750  69,600  85,100 102,750 111,800 123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6,200  50,000  61,950  75,800  91,800  99,900 109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1,500  42,250  53,000  69,200  85,300  96,000 106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6,050  50,500  64,900  86,550 108,200 122,600 137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AC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1,300  57,500  71,750  87,800 106,000 115,350 127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7,350  51,550  63,900  78,200  94,700 103,050 113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2,500  43,600  54,700  71,400  88,000  99,000 110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7,200  52,100  66,950  89,300 111,600 126,450 141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3,700  60,800  75,900  92,700 111,900 121,700 134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9,550  54,600  67,650  82,650 100,050 108,850 119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4,250  46,000  57,800  75,450  93,050 104,750 116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9,350  55,050  70,800  94,400 118,000 133,750 149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0       1       2       3       4       5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GION I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RG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AVANNA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2,400  59,000  73,700  90,250 108,950 118,600 130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8,300  52,900  65,550  80,300  97,250 105,900 116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450  44,800  56,200  73,300  90,350 101,650 113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8,200  53,450  68,750  91,650 114,600 129,850 145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VALDOS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0,850  56,850  71,000  86,800 104,750 114,000 125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6,950  51,000  63,250  77,300  93,600 101,850 112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2,100  43,050  54,050  70,600  87,000  97,950 108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6,800  51,500  66,200  88,300 110,350 125,050 139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NTUCK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SH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6,300  64,450  80,450  98,450 118,850 129,400 142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1,850  57,800  71,650  87,650 106,150 115,600 127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6,450  48,900  61,350  80,050  98,650 111,000 123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1,700  58,400  75,050 100,100 125,100 141,800 158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V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8,850  68,000  84,900 104,000 125,550 136,700 150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4,150  60,950  75,550  92,500 112,050 122,050 134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8,550  51,650  64,750  84,500 104,100 117,100 130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4,000  61,600  79,200 105,600 132,050 149,650 167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OUIS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5,050  62,700  78,300  95,750 115,600 125,850 138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0,700  56,200  69,700  85,250 103,250 112,400 123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5,450  47,550  59,650  77,850  95,950 108,000 120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0,550  56,800  73,050  97,350 121,700 137,950 154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IDDLESBOR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4,500  61,900  77,350  94,750 114,350 124,550 137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0,200  55,500  68,800  84,250 102,050 111,200 122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5,100  47,050  59,000  76,950  94,800 106,650 118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0,100  56,100  72,150  96,200 120,250 136,300 152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WENSBOR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4,550  62,000  77,400  94,600 114,150 124,150 136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0,300  55,650  69,000  84,300 102,100 111,050 122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4,950  46,950  58,950  77,000  94,900 106,850 118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9,950  55,950  71,900  95,900 119,850 135,800 151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ADUCA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4,550  62,000  77,400  94,600 114,150 124,150 136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0,300  55,650  69,000  84,300 102,100 111,050 122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4,950  46,950  58,950  77,000  94,900 106,850 118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9,950  55,950  71,900  95,900 119,850 135,800 151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SSISSIPP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RI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0,850  56,900  71,000  86,750 104,750 113,950 125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6,950  51,050  63,300  77,350  93,650 101,850 112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2,100  43,050  54,050  70,600  87,050  98,000 108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6,650  51,300  65,950  87,950 109,900 124,550 139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0       1       2       3       4       5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GION I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SSISSIPP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GREEN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39,300  54,700  68,350  83,650 101,000 109,950 121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5,500  49,050  60,800  74,450  90,150  98,200 108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1,000  41,550  52,100  68,000  83,750  94,250 104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5,250  49,350  63,450  84,600 105,750 119,850 133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GREENWO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39,100  54,450  68,000  83,300 100,550 109,500 120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5,350  48,800  60,500  74,100  89,750  97,750 107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0,850  41,350  51,850  67,650  83,350  93,800 104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5,100  49,100  63,150  84,200 105,250 119,300 133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GULF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0,400  56,250  70,300  86,200 104,050 113,400 124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6,500  50,400  62,500  76,600  92,800 101,150 111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2,000  42,800  53,650  69,950  86,200  96,950 107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6,250  50,750  65,300  87,050 108,800 123,300 137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ATTIESBUR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38,900  54,150  67,650  82,900 100,050 109,000 120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5,150  48,550  60,200  73,750  89,300  97,300 107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0,700  41,150  51,600  67,350  82,950  93,350 103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4,900  48,850  62,850  83,800 104,750 118,700 132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ACK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39,550  55,050  68,800  84,300 101,750 110,850 122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5,750  49,350  61,200  74,950  90,800  98,900 108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1,250  41,850  52,500  68,450  84,300  94,850 105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5,500  49,700  63,900  85,15Q 106,450 120,650 134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OUTHAV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0,850  56,900  71,000  86,750 104,750 113,950 125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6,950  51,050  63,300  77,350  93,650 101,850 112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2,100  43,050  54,050  70,600  87,050  98,000 108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6,650  51,300  65,950  87,950 109,900 124,550 139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TH CAROLI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SHE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1,950  58,350  72,900  89,200 107,700 117,250 129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7,900  52,350  64,900  79,400  96,200 104,700 115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050  44,300  55,550  72,500  89,350 100,550 111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7,800  52,900  68,000  90,700 113,350 128,450 143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HARLOT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6,000  64,000  79,800  97,250 117,350 127,450 140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1,700  57,550  71,350  86,900 105,150 114,200 125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5,850  48,250  60,650  79,350  97,900 110,250 122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1,350  57,900  74,450  99,300 124,100 140,650 157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URH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7,950  66,700  83,200 101,500 122,450 133,050 146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3,400  59,950  74,300  90,600 109,650 119,150 131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7,450  50,350  63,250  82,700 102,050 114,850 127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3,150  60,400  77,650 103,500 129,400 146,650 163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0       1       2       3       4       5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GION I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TH CAROLI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LIZABETH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3,750  60,900  76,000  92,950 112,200 122,100 134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9,550  54,650  67,750  82,800 100,250 109,100 12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4,400  46,150  57,900  75,600  93,200 104,900 116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9,400  55,150  70,900  94,550 118,200 133,950 149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AYETTE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4,200  61,500  76,800  93,950 113,450 123,450 136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9,950  55,150  68,400  83,700 101,350 110,300 121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4,800  46,650  58,550  76,400  94,150 106,000 117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9,800  55,750  71,650  95,550 119,450 135,350 151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GREENSBOR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4,400  61,750  77,050  93,900 113,300 123,100 135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0,200  55,500  68,800  83,850 101,500 110,250 121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4,600  46,600  58,550  76,550  94,450 106,350 118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9,950  55,900  71,850  95,800 119,800 135,750 151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GREEN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3,300  60,250  75,250  91,950 110,950 120,700 132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9,150  54,100  67,050  81,950  99,200 107,900 118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4,000  45,650  57,300  74,800  92,250 103,800 115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9,000  54,600  70,200  93,600 116,950 132,550 148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ALEI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7,950  66,700  83,200 101,500 122,450 133,050 146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3,400  59,950  74,300  90,600 109,650 119,150 131;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7,450  50,350  63,250  82,700 102,050 114,850 127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3,150  60,400  77,650 103,500 129,400 146,650 163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ILM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3,750  60,900  76,000  92,950 112,200 122,100 134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9,550  54,650  67,750  82,800 100,250 109,100 12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4,400  46,150  57,900  75,600  93,200 104,900 116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9,400  55,150  70,900  94,550 118,200 133,950 149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INSTON-SAL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4,850  62,400  77,850  94,900 114,550 124,450 137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0,600  56,050  69,500  84,750 102,550 111,450 122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5,000  47,100  59,200  77,350  95,450 107,450 119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0,350  56,450  72,600  96,800 121,000 137,150 153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TH CAROLI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IK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1,500  57,800  72,150  88,300 106,600 116,050 127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7,550  51,800  64,250  78,600  95,200 103,650 114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2,700  43,850  55,000  71,800  88,450  99,550 110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7,400  52,350  67,350  89,750 112,200 127,150 142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NDER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2,350  58,900  73,550  90,000 108,650 118,250 130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8,250  52,850  65,500  80,150  97,050 105,650 116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300  44,650  56,050  73,200  90,200 101,500 112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8,150  53,400  68,650  91,500 114,400 129,650 144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1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0       1       2       3       4       5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GION I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TH CAROLI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EAUF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3,100  59,950  74,850  91,400 110,350 120,000 132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8,950  53,800  66,700  81,500  98,650 107,300 118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800  45,350  56,950  74,400  91,750 103,250 114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8,800  54,300  69,800  93,100 116,350 131,850 147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HARLES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3,100  59,950  74,850  91,400 110,350 120,000 132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8,950  53,800  66,700  81,500  98,650 107,300 118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800  45,350  56,950  74,400  91,750 103,250 114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8,800  54,300  69,800  93,100 116,350 131,850 147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LUMB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2,100  58,600  73,150  89,500 108,000 117,550 129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8,050  52,550  65,150  79,700  96,500 105,050 115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100  44,400  55,750  72,800  89,700 100,950 112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7,900  53,100  68,250  91,000 113,750 128,950 144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LOR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1,300  57,500  71,750  87,800 106,000 115,350 127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7,350  51,550  63,900  78,200  94,700 103,050 113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2,500  43,600  54,700  71,400  88,000  99,000 110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7,200  52,100  66,950  89,300 111,600 126,450 141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GREEN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3,000  59,850  74,750  91,500 110,500 120,300 132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8,850  53,650  66,550  81,450  98,650 107,400 118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900  45,450  57,000  74,400  91,650 103,100 114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8,750  54,250  69,750  93,000 116,250 131,750 147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GREENWO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3,000  59,850  74,750  91,500 110,500 120,300 132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8,850  53,650  66,550  81,450  98,650 107,400 118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900  45,450  57,000  74,400  91,650 103,100 114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8,750  54,250  69,750  93,000 116,250 131,750 147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YRTLE B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3,300  60,300  75,350  92,400 111,550 121,600 133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9,100  54,000  66,950  82,100  99,500 108,450 119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4,300  45,900  57,500  75,000  92,350 103,900 115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9,050  54,650  70,300  93,700 117,150 132,750 148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RTH AUGUS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1,500  57,800  72,150  88,300 106,600 116,050 127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7,550  51,800  64,250  78,600  95,200 103,650 114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2,700  43,850  55,000  71,800  88,450  99,550 110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7,400  52,350  67,350  89,750 112,200 127,150 142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RANGEBUR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2,100  58,600  73,150  89,500 108,000 117,550 129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8,050  52,550  65,150  79,700  96,500 105,050 115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100  44,400  55,750  72,800  89,700 100,950 112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7,900  53,100  68,250  91,000 113,750 128,950 144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1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0       1       2       3       4       5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GION I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TH CAROLI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OCKH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2,400  59,050  73,750  90,350 109,100 118,800 130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8,300  52,900  65,600  80,350  97,350 106,050 116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500  44,850  56,250  73,400  90,400 101,700 113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8,250  53,500  68,800  91,750 114,700 129,950 145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PARTANSBUR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2,550  59,250  73,950  90,500 109,250 118,900 131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8,450  53,100  65,850  80,550  97,550 106,200 116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500  44,950  56,350  73,600  90,650 102,050 113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8,350  53,650  69,000  92,000 115,000 130,350 145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NESS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HATTANOOG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2,150  58,700  73,300  89,700 108,300 117,950 129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8,100  52,600  65,250  79,850  96,700 105,300 115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250  44,550  55,900  72,900  89,850 101,100 112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8,000  53,200  68,400  91,150 113,950 129,150 144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LARKS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2,400  59,050  73,750  90,300 109,050 118,750 130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8,350  52,950  65,650  80,350  97,350 106,000 116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450  44,850  56,250  73,400  90,400 101,750 113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8,050  53,250  68,500  91,300 114,150 129,350 144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LUMB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1,300  57,500  71,800  87,800 105,950 115,300 127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7,350  51,600  63,950  78,200  94,700 103,050 113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2,500  43,550  54,700  71,400  88,000  99,050 110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7,050  51,850  66,650  88,900 111,100 125,950 140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ACK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1,650  58,000  72,500  88,850 107,300 116,950 128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7,650  51,950  64,400  79,000  95,700 104,300 114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000  44,150  55,300  72,150  88,850  99,950 111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7,400  52,350  67,300  89,750 112,150 127,100 142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OHNSON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2,150  58,650  73,250  89,600 108,150 117,750 129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8,100  52,600  65,200  79,750  96,600 105,150 115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150  44,500  55,800  72,850  89,800 101,050 112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7,950  53,150  68,300  91,100 113,850 129,050 144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INGS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2,800  59,600  74,400  91,150 110,000 119,800 132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8,700  53,400  66,200  81,100  98,200 106,950 117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750  45,250  56,750  74,050  91,250 102,650 114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8,550  54,000  69,450  92,550 115,700 131,150 146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NOX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2,550  59,250  73,950  90,500 109,250 118,900 131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8,450  53,100  65,850  80,550  97,550 106,200 116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500  44,950  56,350  73,600  90,650 102,050 113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8,350  53,650  69,000  92,000 115,000 130,350 145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1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0       1       2       3       4       5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GION I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NESS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EMP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3,450  60,500  75,550  92,500 111,650 121,600 133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9,250  54,200  67,200  82,300  99,700 108,550 119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4,250  45,900  57,600  75,150  92,600 104,200 115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8,950  54,550  70,150  93,550 116,900 132,500 148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ASH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2,400  59,050  73,750  90,300 109,050 118,750 130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8,350  52,950  65,650  80,350  97,350 106,000 116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450  44,850  56,250  73,400  90,400 101,750 113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8,050  53,250  68,500  91,300 114,150 129,350 144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AK RID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2,350  58,950  73,650  90,100 108,800 118,400 130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8,300  52,850  65,550  80,200  97,150 105,750 116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350  44,750  56,100  73,250  90,250 101,550 112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8,150  53,400  68,700  91,600 114,500 129,750 145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GION 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INO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ELLE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3,100  73,950  92,350 113,000 136,400 148,450 163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8,050  66,300  82,200 100,600 121,800 132,600 145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1,850  56,100  70,350  91,850 113,200 127,400 141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7,650  66,700  85,750 114,350 142,900 162,000 181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HICAG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9,150  82,350 102,750 125,450 151,400 164,650 181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3,550  73,950  91,650 111,900 135,450 147,300 161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6,350  62,250  78,200 102,150 126,000 141,800 157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3,000  74,250  95,450 127,250 159,050 180,300 201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AST ST LOU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3,350  74,250  92,750 113,500 137,000 149,150 164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8,200  66,600  82,550 101,000 122,350 133,200 146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2,000  56,350  70,700  92,250 113,700 127,900 142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7,850  67,000  86,100 114,800 143,550 162,650 181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OL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2,950  73,650  92,000 112,600 135,900 147,950 163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7,850  66,050  81,900 100,200 121,400 132,150 145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1,700  55,900  70,150  91,550 112,800 126,900 141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7,450  66,450  85,450 113,900 142,400 161,400 180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PRING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1,250  71,300  89,050 108,900 131,450 143,050 157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6,350  63,950  79,300  97,000 117,450 127,800 140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0,300  54,050  67,850  88,550 109,150 122,850 136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5,950  64,300  82,700 110,250 137,800 156,200 174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LOOM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8,350  67,250  84,000 102,700 124,000 134,950 148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3,700  60,350  74,800  91,500 110,800 120,550 132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8,000  51,000  64,000  83,550 102,950 115,900 128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3,550  60,950  78,350 104,450 130,600 148,000 165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2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0       1       2       3       4       5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GION 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VANS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6,250  64,350  80,300  98,150 118,500 128,900 141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1,800  57,750  71,600  87,500 105,900 115,250 126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6,300  48,700  61,150  79,900  98,500 110,850 123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1,450  58,000  74,600  99,450 124,350 140,900 157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ORT WAY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8,200  67,150  83,850 102,700 124,000 135,000 148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3,550  60,150  74,600  91,350 110,650 120,550 132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8,050  51,000  63,950  83,450 102,800 115,650 128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3,450  60,850  78,200 104,300 130,350 147,750 165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G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3,600  74,650  93,250 114,200 137,900 150,200 165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8,450  66,900  82,950 101,600 123,050 134,050 147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2,350  56,700  71,100  92,800 114,300 128,600 143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8,100  67,350  86,600 115,450 144,300 163,550 182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AMMO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3,600  74,650  93,250 114,200 137,900 150,200 165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8,450  66,900  82,950 101,600 123,050 134,050 147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2,350  56,700  71,100  92,800 114,300 128,600 143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8,100  67,350  86,600 115,450 144,300 163,550 182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NDIANAPOL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9,000  68,200  85,200 104,250 125,850 137,000 150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4,300  61,150  75,850  92,800 112,400 122,350 134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8,600  51,750  64,950  84,750 104,400 117,500 130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4,150  61,800  79,450 105,950 132,450 150,100 167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AFAYET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7,750  66,500  83,000 101,600 122,650 133,500 147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3,150  59,600  73,900  90,450 109,500 119,250 131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7,600  50,450  63,250  82,600 101,750 114,500 127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2,850  59,950  77,100 102,800 128,500 145,600 162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OUTH BE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0,700  70,550  88,200 108,300 130,800 142,600 157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5,750  63,150  78,300  96,150 116,550 127,100 139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0,250  53,800  67,400  87,850 108,100 121,600 135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5,700  64,000  82,300 109,750 137,150 155,450 173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ERRE HAU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8,400  67,350  84,100 102,950 124,300 135,300 149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3,750  60,400  74,850  91,650 111,000 120,850 132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8,150  51,100  64,150  83,700 103,100 116,050 129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3,600  61,050  78,450 104,650 130,800 148,250 165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HIG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NN ARB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4,250  75,550  94,300 115,200 139,050 151,250 166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9,100  67,800  84,050 102,700 124,300 135,250 148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2,600  57,150  71,800  93,750 115,600 130,100 144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8,850  68,400  87,950 117,300 146,600 166,150 185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2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0       1       2       3       4       5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GION 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HIG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ATTLE CREE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9,250  68,500  85,600 104,750 126,450 137,700 151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4,500  61,450  76,150  93,250 112,900 122,950 135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8,800  52,000  65,250  85,150 104,900 118,050 131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4,350  62,100  79,850 106,450 133,050 150,800 168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ENTON HARB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9,000  68,200  85,200 104,250 125,850 137,000 150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4,300  61,150  75,850  92,800 112,400 122,350 134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8,600  51,750  64,950  84,750 104,400 117,500 130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4,150  61,800  79,450 105,950 132,450 150,100 167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ETRO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5,150  76,800  95,900 117,250 141,550 154,000 169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9,900  68,900  85,400 104,450 126,450 137,650 151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3,400  58,200  73,050  95,350 117,550 132,300 147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9,700  69,550  89,450 119,250 149,050 168,950 188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LI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1,250  71,350  89,100 109,000 131,600 143,250 157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6,350  64,000  79,350  97,050 117,550 127,950 140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0,350  54,100  67,900  88,650 109,250 122,900 136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6,200  64,650  83,100 110,850 138,550 157,000 175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GRAND RAPI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7,950  66,750  83,400 102,050 123,200 134,150 147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3,350  59,850  74,200  90,850 110,000 119,800 131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7,800  50,650  63,550  82,950 102,200 115,050 127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3,200  60,500  77,800 103,700 129,650 146,950 164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ACK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9,600  69,000  86,200 105,400 127,250 138,500 152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4,850  61,900  76,750  93,850 113,700 123,750 136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9,000  52,350  65,650  85,700 105,650 118,900 132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4,650  62,550  80,400 107,200 134,000 151,850 169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AN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0,050  69,650  86,950 106,450 128,500 139,850 154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5,250  62,450  77,450  94,750 114,750 124,950 137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9,400  52,850  66,300  86,500 106,600 120,000 133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5,100  63,100  81,150 108,200 135,250 153,250 171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ARQUET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8,500  67,500  84,250 103,000 124,300 135,250 148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3,850  60,550  75,100  91,750 111,100 120,900 132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8,100  51,100  64,150  83,800 103,300 116,250 129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3,650  61,150  78,600 104,800 131,000 148,500 165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T PLEAS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8,950  68,100  85,050 104,000 125,550 136,600 150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4,250  61,100  75,750  92,650 112,200 122,100 134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8,500  51,650  64,800  84,600 104,250 117,350 130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4,100  61,700  79,350 105,800 132,250 149,900 167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2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0       1       2       3       4       5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GION 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HIG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USKEG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7,500  66,150  82,600 101,050 121,950 132,750 146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2,950  59,300  73,550  89,950 108,950 118,600 130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7,400  50,150  62,950  82,150 101,250 113,950 126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2,800  59,950  77,050 102,750 128,400 145,550 162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AGINA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8,950  68,100  85,050 104,000 125,550 136,600 150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4,250  61,100  75,750  92,650 112,200 122,100 134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8,500  51,650  64,800  84,600 104,250 117,350 130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4,100  61,700  79,350 105,800 132,250 149,900 167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RAVERSE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7,800  66,550  83,050 101,450 122,450 133,150 146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3,250  59,750  74,050  90,450 109,500 119,100 130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7,500  50,350  63,250  82,600 101,850 114,650 127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3,050  60,250  77,500 103,350 129,150 146,400 163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YPSILANT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4,500  75,850  94,700 115,700 139,650 151,950 167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9,300  68,050  84,400 103,100 124,850 135,850 149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2,800  57,450  72,100  94,150 116,100 130,650 145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9,050  68,700  88,350 117,800 147,200 166,850 186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NESO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ULU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3,700  74,750  93,350 114,150 137,800 149,950 165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8,550  67,050  83,150 101,650 123,100 134,000 147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2,250  56,650  71,100  92,85Q 114,450 128,800 143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8,150  67,400  86,700 115,600 144,450 163,750 183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ANKA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0,800  70,700  88,250 107,900 130,200 141,700 156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5,950  63,450  78,650  96,100 116,400 126,650 139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9,900  53,550  67,200  87,750 108,200 121,750 135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5,550  63,750  81,950 109,300 136,600 154,800 173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INNEAPOL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5,500  77,200  96,400 117,750 142,100 154,600 170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0,200  69,350  85,950 104,950 127,100 138,250 152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3,500  58,450  73,400  95,850 118,200 133,050 147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9,750  69,650  89,550 119,400 149,200 169,100 189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OCHE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0,550  70,400  87,850 107,400 129,600 141,000 155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5,750  63,150  78,300  95,700 115,850 126,050 138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9,700  53,300  66,900  87,400 107,700 121,250 134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5,350  63,450  81,600 108,800 136,000 154,150 172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 CLO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2,050  72,450  90,450 110,550 133,450 145,200 159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7,050  65,000  80,550  98,500 119,250 129,800 142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0,900  54,900  68,900  89,950 110,850 124,800 138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6,650  65,300  84,000 112,000 140,000 158,650 177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2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0       1       2       3       4       5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GION 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NESO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ORTH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7,450  66,050  82,550 101,150 122,150 133,050 146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2,850  59,150  73,350  89,950 108,950 118,700 130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7,500  50,250  63,000  82,150 101,150 113,800 126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2,550  59,600  76,650 102,200 127,700 144,750 161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HI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KR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2,500  73,100  91,300 111,700 134,850 146,800 161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7,500  65,550  81,250  99,450 120,450 131,100 144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1,350  55,450  69,600  90,800 111,900 125,950 140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7,300  66,250  85,150 113,550 141,950 160,850 179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INCINNAT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9,450  68,850  86,000 105,250 127,100 138,400 152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4,700  61,700  76,500  93,650 113,450 123,550 135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9,000  52,250  65,550  85,550 105,400 118,600 131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4,550  62,400  80,200 106,950 133,700 151,500 169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LEVE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3,600  74,600  93,150 114,000 137,650 149,850 165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8,450  66,850  82,900 101,450 122,900 133,800 147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2,250  56,600  71,000  92,650 114,200 128,500 142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8,300  67,600  86,900 115,850 144,850 164,150 183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LUMB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9,250  68,550  85,650 104,900 126,600 137,900 151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4,500  61,450  76,200  93,300 113,000 123,100 135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8,850  52,050  65,300  85,200 105,000 118,100 131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4,400  62,150  79,900 106,550 133,150 150,900 168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AY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9,400  68,800  85,900 105,150 126,950 138,200 152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4,650  61,700  76,450  93,600 113,350 123,400 135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8,950  52,200  65,500  85,450 105,300 118,500 131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4,550  62,350  80,150 106,850 133,600 151,400 169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INDL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1,000  71,000  88,700 108,700 131,250 143,050 157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6,050  63,550  78,850  96,650 117,100 127,600 140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0,350  54,000  67,700  88,250 108,700 122,300 135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5,950  64,350  82,750 110,300 137,900 156,300 174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OR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3,150  73,950  92,350 113,000 136,400 148,450 163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8,050  66,300  82,250 100,600 121,850 132,650 145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1,850  56,100  70,400  91,850 113,200 127,400 141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7,850  67,000  86,150 114,900 143,600 162,750 181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ANS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9,400  68,750  85,850 105,050 126,800 138,000 152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4,650  61,650  76,450  93,500 113,250 123,300 135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8,900  52,150  65,400  85,400 105,250 118,450 131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4,500  62,300  80,100 106,800 133,500 151,300 169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2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0       1       2       3       4       5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GION 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HI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OLED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2,150  72,600  90,700 111,050 134,050 146,000 160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7,150  65,050  80,700  98,800 119,700 130,350 143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1,150  55,150  69,150  90,250 111,150 125,100 139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7,000  65,800  84,600 112,800 141,000 159,800 178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YOUNGS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0,250  69,950  87,350 106,950 129,100 140,550 154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5,450  62,700  77,750  95,200 115,300 125,550 138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9,600  53,100  66,600  86,900 107,100 120,500 134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5,300  63,400  81,500 108,700 135,850 153,950 172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SCONS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AU CLAI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9,050  68,300  85,300 104,500 126,150 137,400 151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4,350  61,200  75,900  92,950 112,600 122,650 134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8,750  51,900  65,050  84,900 104,600 117,650 130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4,000  61,600  79,200 105,650 132,050 149,650 167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GREEN B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8,350  67,350  84,100 102,850 124,200 135,150 148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3,750  60,400  74,850  91,600 110,900 120,750 132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8,100  51,050  64,100  83,650 103,050 116,000 129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3,400  60,750  78,100 104,100 130,150 147,500 164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ADI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9,650  69,150  86,400 105,800 127,700 139,100 153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4,900  61,950  76,850  94,100 114,000 124,150 136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9,200  52,500  65,850  85,950 105,900 119,150 132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4,550  62,400  80,200 106,950 133,700 151,500 169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ILWAUK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1,850  72,150  90,100 110,200 133,000 144,700 159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6,900  64,750  80,250  98,150 118,850 129,350 142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0,750  54,700  68,650  89,600 110,450 124,300 138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6,500  65,100  83,700 111,550 139,450 158,050 176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EDS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9,500  68,900  86,050 105,400 127,250 138,600 152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4,700  61,700  76,550  93,750 113,550 123,700 136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9,050  52,350  65,650  85,600 105,450 118,650 131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4,400  62,150  79,900 106,550 133,150 150,900 168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UPERI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9,300  68,600  85,700 105,000 126,800 138,100 152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4,500  61,450  76,250  93,400 113,150 123,250 135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8,950  52,150  65,400  85,300 105,050 118,200 131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4,200  61,900  79,600 106,100 132,650 150,350 168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AUSAU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8,200  67,100  83,800 102,600 123,850 134,850 148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3,550  60,150  74,600  91,300 110,600 120,400 132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8,000  50,950  63,900  83,400 102,750 115,600 128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3,250  60,550  77,800 103,750 129,700 147,000 164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2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0       1       2       3       4       5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GION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KANS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AYETTE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39,550  55,050  68,750  84,150 101,600 110,650 121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5,700  49,300  61,150  74,900  90,700  98,800 108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1,200  41,800  52,400  68,400  84,250  94,800 105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5,450  49,650  63,800  85,100 106,350 120,550 134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ORT SM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39,100  54,400  67,950  83,150 100,400 109,300 120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5,350  48,800  60,500  74,000  89,650  97,600 107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0,800  41,300  51,800  67,600  83,300  93,750 104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5,050  49,100  63,100  84,150 105,150 119,200 133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ONESBOR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39,250  54,650  68,200  83,450 100,700 109,600 120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5,500  49,000  60,750  74,300  90,000  97,950 107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0,850  41,400  51,950  67,850  83,650  94,100 104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5,200  49,300  63,350  84,450 105,600 119,650 133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ITTLE RO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1,050  57,100  71,350  87,450 105,600 115,050 126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7,050  51,150  63,450  77,750  94,200 102,650 112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2,450  43,450  54,450  71,000  87,500  98,400 109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6,800  51,550  66,250  88,350 110,450 125,150 139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EXARKA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39,500  55,000  68,650  84,050 101,450 110,450 121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5,700  49,300  61,100  74,800  90,600  98,650 108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1,150  41,750  52,350  68,300  84,200  94,750 105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5,450  49,600  63,750  85,050 106,300 120,450 134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UISIA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EXANDR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1,400  57,600  71,950  88,150 106,400 115,850 127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7,400  51,650  64,050  78,400  95,000 103,450 113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2,650  43,750  54,900  71,600  88,200  99,250 110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7,150  52,000  66,850  89,100 111,400 126,250 141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ATON ROU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2,000  58,450  72,950  89,300 107,800 117,350 129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7,950  52,400  64,950  79,500  96,250 104,800 115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050  44,350  55,600  72,600  89,450 100,650 111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7,650  52,700  67,750  90,350 112,950 128,000 143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OUM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2,800  59,550  74,350  90,950 109,800 119,550 131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8,700  53,400  66,200  81,000  98,100 106,800 117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700  45,150  56,650  73,950  91,150 102,600 114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8,350  53,700  69,050  92,100 115,100 130,450 145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AFAYET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0,800  56,750  70,900  86,850 104,850 114,200 125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6,850  50,850  63,100  77,250  93,600 101,950 112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2,200  43,100  54,100  70,550  86,900  97,800 108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6,600  51,200  65,850  87,800 109,750 124,400 139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2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0       1       2       3       4       5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GION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UISIA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AKE CHARL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0,900  56,900  71,050  86,900 104,900 114,100 125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7,000  51,050  63,300  77,400  93,700 102,000 112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2,150  43,150  54,150  70,700  87,100  98,050 109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6,650  51,350  66,000  88,000 110,000 124,650 139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AR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2,000  58,450  72,950  89,300 107,800 117,350 129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7,950  52,400  64,950  79,500  96,250 104,800 115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050  44,350  55,600  72,600  89,450 100,650 111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7,650  52,700  67,750  90,350 112,950 128,000 143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ONRO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1,650  58,000  72,500  88,850 107,300 116,950 128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7,650  51,950  64,400  79,000  95,700 104,300 114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000  44,150  55,300  72,150  88,850  99,950 111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7,400  52,350  67,300  89,750 112,150 127,100 142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EW ORLEA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3,350  60,350  75,350  92,150 111,200 121,000 133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9,200  54,150  67,150  82,100  99,400 108,150 118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4,100  45,750  57,400  74,950  92,400 104,000 115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8,900  54,450  70,000  93,300 116,650 132,200 147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HREVE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2,250  58,800  73,500  90,050 108,700 118,400 130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8,150  52,700  65,350  80,050  97,000 105,650 116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400  44,700  56,050  73,150  90,050 101,350 112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7,900  53,050  68,250  91,000 113,700 128,900 144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MEXIC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BUQUERQU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5,500  63,350  79,100  96,850 116,900 127,300 140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1,150  56,800  70,400  86,200 104,400 113,650 125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5,850  48,100  60,300  78,700  97,000 109,150 121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0,800  57,150  73,450  97,950 122,450 138,750 155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LOV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3,500  60,550  75,550  92,300 111,400 121,150 133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9,350  54,350  67,400  82,300  99,650 108,350 119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4,100  45,800  57,500  75,150  92,650 104,300 116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9,000  54,600  70,200  93,600 117,000 132,600 148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ANTA F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5,900  63,900  79,850  97,750 118,000 128,450 141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1,500  57,300  71,050  87,000 105,350 114,700 126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6,200  48,500  60,850  79,450  97,850 110,150 122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1,200  57,650  74,150  98,850 123,550 140,050 156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ILVER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2,300  58,850  73,450  89,750 108,300 117,800 129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8,250  52,850  65,500  80,000  96,850 105,350 115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150  44,550  55,900  73,050  90,050 101,350 112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7,900  53,050  68,250  90,950 113,700 128,850 144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2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0       1       2       3       4       5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GION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MEXIC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AO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8,150  67,050  83,800 102,800 124,150 135,300 149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3,450  60,000  74,400  91,300 110,650 120,650 132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8,150  51,050  63,950  83,400 102,700 115,500 128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3,200  60,500  77,750 103,700 129,600 146,900 164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LAHOM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D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2,800  59,600  74,400  91,100 109,950 119,700 131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8,700  53,450  66,250  81,050  98,200 106,900 117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750  45,200  56,750  74,050  91,250 102,650 114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8,400  53,750  69,100  92,150 115,200 130,550 145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RDM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0,600  56,500  70,550  86,150 103,950 113,050 124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6,750  50,750  62,900  76,800  93,000 101,150 111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1,850  42,750  53,700  70,150  86,500  97,350 108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6,400  50,950  65,550  87,350 109,200 123,800 138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ARTLES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0,500  56,350  70,350  86,000 103,800 112,950 124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6,600  50,550  62,650  76,600  92,750 100,950 111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1,800  42,700  53,600  69,950  86,250  97,050 107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6,300  50,800  65,300  87,100 108,850 123,400 137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I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0,400  56,250  70,200  85,750 103,500 112,550 123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6,600  50,500  62,600  76,450  92,550 100,700 110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1,700  42,550  53,450  69,80Q  86,100  96,900 107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6,250  50,750  65,200  86,950 108,700 123,200 137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GUYM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0,400  56,250  70,200  85,750 103,500 112,550 123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6,600  50,500  62,600  76,450  92,550 100,700 110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1,700  42,550  53,450  69,800  86,100  96,900 107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6,250  50,750  65,200  86,950 108,700 123,200 137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AW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0,800  56,800  70,900  86,550 104,450 113,550 125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6,950  51,000  63,200  77,200  93,450 101,600 111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1,950  42,950  53,950  70,450  86,900  97,850 108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6,600  51,200  65;850  87,800 109,750 124,350 139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CALE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2,050  58,500  73,100  89,550 108,100 117,750 129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7,950  52,450  65,000  79,650  96,450 105,100 115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200  44,450  55,750  72,750  89,600 100,800 112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7,700  52,800  67,850  90,500 113,100 128,200 143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USKOG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2,450  59,100  73,800  90,450 109,200 118,900 131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8,350  52,950  65,650  80,450  97,450 106,150 116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500  44,900  56,300  73,450  90,500 101,800 113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8,100  53,300  68,550  91,400 114,250 129,450 144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2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0       1       2       3       4       5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GION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LAHOM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KLAHOMA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3,000  59,850  74,750  91,500 110,450 120,200 132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8,900  53,650  66,550  81,450  98,600 107,350 118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850  45,400  57,000  74,350  91,650 103,100 114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8,550  54,000  69,400  92,550 115,700 131,150 146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HAWN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2,800  59,600  74,400  91,100 109,950 119,700 131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8,700  53,450  66,250  81,050  98,200 106,900 117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750  45,200  56,750  74,050  91,250 102,650 114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8,400  53,750  69,100  92,150 115,200 130,550 145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ILLWA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2,250  58,800  73,500  90,050 108,700 118,400 130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8,150  52,700  65,350  80,050  97,000 105,650 116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400  44,700  56,050  73,150  90,050 101,350 112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7,900  53,050  68,250  91,000 113,700 128,900 144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ULS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2,850  59,650  74,500  91,200 110,100 119,900 132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8,700  53,450  66,250  81,150  98,300 107,050 117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800  45,300  56,800  74,100  91,300 102,750 114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8,400  53,800  69,150  92,200 115,250 130,650 146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OODW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0,400  56,250  70,200  85,750 103,500 112,550 123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6,600  50,500  62,600  76,450  92,550 100,700 110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1,700  42,550  53,450  69,800  86,100  96,900 107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6,250  50,750  65,200  86,95Q 108,700 123,200 137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X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BILE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3,800  61,000  76,150  93,150 112,450 122,400 134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9,600  54,700  67,800  82,950 100,450 109,350 120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4,500  46,250  58,050  75,750  93,350 105,050 116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9,300  55,000  70,700  94,300 117,85Q 133,600 149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MARILL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3,000  59,800  74,700  91,350 110,300 120,000 132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8,850  53,650  66,500  81,350  98,550 107,250 117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800  45,350  56,900  74,300  91,550 103,050 114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8,550  53,950  69,350  92,500 115,600 131,050 146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UST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2,950  59,800  74,650  91,250 110,150 119,850 132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8,850  53,650  66,500  81,300  98,450 107,100 117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750  45,300  56,850  74,250  91,500 103,000 114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8,500  53,900  69,300  92,400 115,550 130,950 146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EAUMO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4,650  62,150  77,600  94,950 114,600 124,750 137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0,350  55,750  69,100  84,550 102,350 111,450 122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5,150  47,150  59,150  77,200  95,150 107,050 119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0,050  56,050  72,050  96,100 120,100 136,100 152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2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0       1       2       3       4       5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GION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X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RY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2,950  59,800  74,650  91,250 110,150 119,850 132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8,850  53,650  66,500  81,300  98,450 107,100 117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750  45,300  56,850  74,250  91,500 103,000 114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8,500  53,900  69,300  92,400 115,550 130,950 146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RPUS CHRIST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1,350  57,600  71,900  88,000 106,250 115,700 127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7,400  51,600  64,000  78,350  94,900 103,300 113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2,600  43,700  54,800  71,550  88,150  99,200 110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7,100  51,950  66,800  89,050 111,300 126,150 141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EL RI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1,550  57,850  72,250  88,400 106,700 116,200 128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7,550  51,850  64,300  78,700  95,300 103,750 114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2,750  43,900  55,050  71,850  88,550  99,650 110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7,250  52,200  67,100  89,450 111,800 126,700 141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AGLE PA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0,450  56,300  70,300  85,900 103,650 112,750 124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6,600  50,550  62,650  76,550  92,650 100,800 110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1,750  42,600  53,500  69,900  86,150  96,950 107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6,250  50,750  65,250  87,050 108,800 123,300 137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L CAMP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4,650  62,150  77,600  94,950 114,600 124,750 137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0,350  55,750  69,100  84,550 102,350 111,450 122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5,150  47,150  59,150  77,200  95,150 107,050 119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0,050  56,050  72,050  96,100 120,100 136,100 152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L PAS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1,350  57,600  71,900  88,000 106,250 115,700 127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7,400  51,600  64,000  78,350  94,900 103,300 113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2,600  43,700  54,800  71,550  88,150  99,200 110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7,100  51,950  66,800  89,050 111,300 126,150 141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ORT WORTH-DALL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3,400  60,400  75,400  92,250 111,350 121,200 133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9,250  54,150  67,150  82,150  99,500 108,300 119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4,150  45,800  57,450  75,000  92,450 104,050 115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8,900  54,500  70,050  93,400 116,750 132,300 147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ARLING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1,350  57,600  71,900  88,000 106,250 115,700 127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7,400  51,600  64,000  78,350  94,900 103,300 113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2,600  43,700  54,800  71,550  88,150  99,200 110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7,100  51,950  66,800  89,050 111,300 126,150 141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OUS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4,850  62,400  77,950  95,350 115,050 125,250 137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0,550  56,000  69,400  84,900 102,800 111,900 123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5,300  47,300  59,400  77,500  95,550 107,500 119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0,200  56,300  72,400  96,500 120,650 136,700 152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3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0       1       2       3       4       5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GION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X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UN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2,750  59,450  74,250  90,750 109,500 119,150 131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8,650  53,350  66,150  80,850  97,900 106,500 117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550  45,050  56,550  73,850  91,000 102,450 113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8,300  53,650  68,950  91,950 114,900 130,250 145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ARED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0,650  56,550  70,600  86,250 104,100 113,250 124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6,750  50,800  62,950  76,900  93,100 101,250 111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1,900  42,800  53,750  70,200  86,550  97,450 108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6,450  51,000  65,600  87,450 109,300 123,900 138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UBBO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2,550  59,250  73,950  90,450 109,200 118,850 130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8,500  53,150  65,900  80,550  97,550 106,200 116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500  44,900  56,350  73,550  90,700 102,050 113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8,150  53,450  68,700  91,600 114,500 129,750 145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UFK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2,000  58,450  73,050  89,400 107,950 117,550 129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7,950  52,400  65,000  79,550  96,350 104,950 115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150  44,400  55,700  72,650  89,500 100,750 112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7,700  52,750  67,800  90,400 113,050 128,100 143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ID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2,150  58,700  73,300  89,700 108,250 117,850 129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8,100  52,650  65,250  79,850  96,700 105,250 115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200  44,500  55,850  72,900  89,850 101,100 112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7,800  52,950  68,050  90,750 113,450 128,600 143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DESS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1,950  58,400  72,900  89,200 107,650 117,150 129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7,950  52,350  64,950  79,400  96,150 104,700 115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000  44,250  55,550  72,500  89,400 100,600 111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7,600  52,650  67,700  90,300 112,850 127,900 142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AN ANGEL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2,750  59,450  74,250  90,750 109,500 119,150 131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8,650  53,350  66,150  80,850  97,900 106,500 117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550  45,050  56,550  73,850  91,000 102,450 113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8,300  53,650  68,950  91,950 114,900 130,250 145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AN ANTONI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1,950  58,400  72,900  89,200 107,650 117,150 129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7,950  52,350  64,950  79,400  96,150 104,700 115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000  44,250  55,550  72,500  89,400 100,600 111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7,600  52,650  67,700  90,300 112,850 127,900 142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HERM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3,400  60,400  75,400  92,250 111,350 121,200 133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9,250  54,150  67,150  82,150  99,500 108,300 119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4,150  45,800  57,450  75,000  92,450 104,050 115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8,900  54,500  70,050  93,400 116,750 132,300 147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3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0       1       2       3       4       5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GION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X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EXAS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4,850  62,400  77,950  95,350 115,050 125,250 137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0,550  56,000  69,400  84,900 102,800 111,900 123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5,300  47,300  59,400  77,500  95,550 107,500 119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0,200  56,300  72,400  96,500 120,650 136,700 152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YL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2,000  58,450  73,050  89,400 107,950 117,550 129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7,950  52,400  65,000  79,550  96,350 104,950 115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150  44,400  55,700  72,650  89,500 100,750 112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7,700  52,750  67,800  90,400 113,050 128,100 143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VICTOR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1,750  58,100  72,500  88,700 107,050 116,500 128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7,750  52,100  64,600  79,000  95,650 104,100 114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2,800  44,000  55,250  72,150  88,900 100,050 111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7,400  52,400  67,350  89,800 112,250 127,200 142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AC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2,000  58,450  72,950  89,300 107,800 117,350 129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7,950  52,400  64,950  79,500  96,250 104,800 115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050  44,350  55,600  72,600  89,450 100,650 111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7,650  52,700  67,750  90,350 112,950 128,000 143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ICHITA FAL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2,900  59,750  74,550  91,150 110,000 119,650 131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8,850  53,600  66,450  81,200  98,350 106,950 117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700  45,250  56,800  74,150  91,450 102,900 114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8,500  53,850  69,250  92,350 115,450 130,850 146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GION V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OW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ETTENDOR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9,900  69,500  86,850 106,400 128,450 139,950 154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5,100  62,250  77,200  94,600 114,600 124,900 137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9,450  52,850  66,250  86,400 106,450 119,750 133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4,800  62,700  80,600 107,500 134,350 152,300 170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EDAR RAPI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7,150  65,650  82,050 100,750 121,650 132,650 146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2,550  58,700  72,850  89,450 108,400 118,200 130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7,450  50,050  62,700  81,700 100,550 113,100 125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2,300  59,250  76,150 101,550 126,950 143,850 160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UNCIL BLUFF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3,850  61,000  76,200  93,250 112,600 122,550 135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9,650  54,700  67,850  83,000 100,550 109,450 120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4,550  46,300  58,100  75,800  93,400 105,150 116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9,300  55,050  70,750  94,350 117,950 133,700 149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AVEN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9,900  69,500  86,850 106,400 128,450 139,950 154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5,100  62,250  77,200  94,600 114,600 124,900 137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9,450  52,850  66,250  86,400 106,450 119,750 133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4,800  62,700  80,600 107,500 134,350 152,300 170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3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0       1       2       3       4       5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GION V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OW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ES MOIN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4,900  62,500  78,050  95,550 115,350 125,600 138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0,550  56,000  69,450  85,050 103,000 112,150 123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5,400  47,450  59,500  77,650  95,700 107,650 119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0,250  56,350  72,500  96,650 120,800 136,900 153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UBUQU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7,750  66,500  83,200 102,450 123,750 135,150 149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3,000  59,350  73,700  90,750 110,000 120,200 132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8,200  50,900  63,700  82,900 101,950 114,600 127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2,900  60,050  77,200 102,950 128,700 145,850 163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ASON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5,250  63,000  78,750  96,650 116,700 127,250 140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0,850  56,400  69,950  85,850 104,000 113,400 124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5,900  48,000  60,150  78,400  96,500 108,550 120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0,600  56,850  73,100  97,500 121,850 138,100 154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IOUX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3,400  60,450  75,550  92,800 112,050 122,200 134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9,150  54,050  67,100  82,350  99,850 108,900 119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4,500  46,100  57,750  75,250  92,600 104,150 115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8,950  54,550  70,150  93,550 116,900 132,500 148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ATERLO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4,550  62,050  77,500  95,000 114,700 125,000 137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0,250  55,550  68,900  84,450 102,350 111,500 122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5,250  47,200  59,150  77,150  95,000 106,900 118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0,000  55,950  71,950  9s,9s0 119,950 135,950 151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S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GARDEN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0,950  57,000  71,200  87,100 105,150 114,500 126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7,000  51,100  63,350  77,550  93,900 102,250 112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2,250  43,250  54,250  70,800  87,250  98,200 109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6,700  51,400  66,100  88,150 110,150 124,850 139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ANSAS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7,250  65,750  82,150 100,650 121,500 132,400 145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2,650  58,900  73,050  89,500 108,400 118,150 129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7,350  50,000  62,650  81,750 100,700 113,300 125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2,350  59,300  76,250 101,700 127,100 144,050 161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ITTSBUR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1,200  57,350  71,650  87,750 105,950 115,400 127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7,200  51,400  63,700  78,050  94,550 103,000 113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2,500  43,550  54,650  71,300  87,800  98,800 109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6,950  51,750  66,500  88,700 110,850 125,650 140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ALI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1,200  57,350  71,650  87,750 105,950 115,400 127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7,200  51,400  63,700  78,050  94,550 103,000 113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2,500  43,550  54,650  71,300  87,800  98,800 109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6,950  51,750  66,500  88,700 110,850 125,650 140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3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0       1       2       3       4       5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GION V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S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OPEK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4,350  61,700  77,100  94,500 114,100 124,300 137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0,050  55,300  68,550  84,050 101,800 110,900 122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5,050  46,950  58,850  76,750  94,500 106,350 118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9,800  55,700  71,600  95,450 119,350 135,250 151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ICHI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2,100  58,600  73,200  89,750 108,400 118,100 130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8,000  52,450  65,050  79,800  96,650 105,350 115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300  44,600  55,900  72,850  89,750 100,950 112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7,750  52,850  67,950  90,650 113,300 128,400 143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SSOUR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APE GIRARDEAU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7,400  65,900  82,250 100,400 121,150 131,650 145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2,900  59,250  73,400  89,550 108,400 117,850 129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7,050  49,800  62,600  81,800 100,850 113,550 126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2,450  59,450  76,400 101,900 127,350 144,350 161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LUMB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4,300  61,650  77,000  94,300 113,800 123,950 136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0,000  55,250  68,500  83,900 101,600 110,650 121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4,950  46,800  58,700  76,600  94,400 106,200 118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9,700  55,600  71,500  95,350 119,150 135,050 150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OPL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2,350  58,950  73,650  90,100 108,750 118,350 130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8,300  52,900  65,550  80,200  97,150 105,750 116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350  44,700  56,100  73,250  90,250 101,600 112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8,000  53,200  68,400  91,200 113,950 129,150 144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ANSAS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8,200  67,100  83,800 102,600 123,850 134,850 148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3,550  60,150  74,600  91,300 110,600 120,400 132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8,000  50,950  63,900  83,400 102,750 115,600 128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3,250  60,550  77,800 103,750 129,700 147,000 164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IRKS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6,450  64,600  80,650  98,550 118,950 129,400 142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2,000  58,000  71,900  87,850 106,350 115,700 127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6,450  48,900  61,400  80,200  98,900 111,300 123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1,600  58,250  74,900  99,900 124,850 141,500 158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OLL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3,150  60,100  75,050  91,750 110,750 120,500 132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9,050  53,900  66,850  81,700  98,950 107,700 118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950  45,550  57,150  74,650  92,000 103,500 115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8,700  54,200  69,700  92,900 116,150 131,600 147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EDAL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4,050  61,350  76,600  93,750 113,200 123,250 135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9,800  55,000  68,150  83,450 101,050 110,050 121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4,750  46,550  58,400  76,200  93,900 105,650 117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9,500  55,350  71,150  94,850 118,550 134,350 150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0       1       2       3       4       5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GION V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SSOUR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PRING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4,050  61,300  76,550  93,650 113,050 123,050 135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9,800  54,950  68,150  83,400 101,000 109,950 120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4,700  46,500  58,350  76,150  93,850 105,600 117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9,500  55,300  71,100  94,750 118,450 134,250 150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 LOU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3,150  74,000  92,400 113,100 136,550 148,650 163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8,050  66,350  82,250 100,650 121,900 132,750 146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1,900  56,150  70,450  91,900 113,250 127,450 141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7,650  66,750  85,800 114,400 143,000 162,100 181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. JOSEP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6,700  65,000  81,150  99,300 119,850 130,450 143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2,250  58,300  72,300  88,400 107,050 116,550 128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6,750  49,300  61,850  80,750  99,500 112,000 124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1,900  58,650  75,400 100,500 125,650 142,400 159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BRASK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GRAND IS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2,800  59,550  74,350  90,950 109,800 119,550 131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8,700  53,400  66,200  81,000  98,100 106,800 117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700  45,150  56,650  73,950  91,150 102,600 114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8,350  53,700  69,050  92,100 115,100 130,450 145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INCOL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2,450  59,150  73,900  90,550 109,300 119,100 131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8,350  52,950  65,700  80,500  97,500 106,250 116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600  44,950  56,350  73,500  90,550 101,900 113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8,100  53,350  68,600  91,450 114,300 129,550 144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A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4,250  61,600  76,950  94,150 113,650 123,750 136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0,000  55,250  68,500  83,800 101,500 110,500 121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4,850  46,750  58,650  76,550  94,300 106,150 118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9,700  55,550  71,450  95,250 119,050 134,950 150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RFOL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3,850  61,050  76,250  93,400 112,750 122,750 135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9,650  54,750  67,850  83,100 100,650 109,600 120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4,600  46,350  58,150  75,900  93,500 105,200 116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9,350  55,100  70,800  94,450 118,050 133,800 149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RTH PLAT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2,550  59,250  73,950  90,450 109,200 118,850 130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8,500  53,150  65,900  80,550  97,550 106,200 116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500  44,900  56,350  73,550  90,700 102,050 113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8,150  53,450  68,700  91,600 114,500 129,750 145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MA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4,250  61,600  76,950  94,150 113,650 123,750 136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0,000  55,250  68,500  83,800 101,500 110,500 121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4,850  46,750  58,650  76,550  94,300 106,150 118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9,700  55,550  71,450  95,250 119,050 134,950 150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3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0       1       2       3       4       5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GION V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BRASK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COTTSBLUF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2,350  58,950  73,650  90,100 108,750 118,350 130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8,300  52,900  65,550  80,200  97,150 105,750 116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350  44,700  56,100  73,250  90,250 101,600 112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8,000  53,200  68,400  91,200 113,950 129,150 144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REGION VI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ORAD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SPEN-VA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2,150  72,600  90,850 111,900 135,150 147,650 162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6,950  64,850  80,450  99,100 120,150 131,250 144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1,700  55,600  69,550  90,500 111,350 125,150 139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6,850  65,600  84,300 112,400 140,550 159,250 178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EN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9,700  69,150  86,300 105,350 127,150 138,250 152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4,950  62,100  76,950  93,950 113,750 123,700 136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8,900  52,300  65,650  85,800 105,800 119,100 132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4,550  62,350  80,150 106,850 133,600 151,400 169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GRAND JUN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7,500  66,100  82,600 101,300 122,300 133,250 146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2,850  59,200  73,400  90,000 109,050 118,850 130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7,600  50,300  63,050  82,200 101,250 113,900 126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2,600  59,650  76,700 102,250 127,800 144,850 161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A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ILL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8,100  66,950  83,550 102,150 123,250 134,100 147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3,500  60,050  74,450  91,000 110,200 119,900 131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7,750  50,700  63,650  83,100 102,450 115,300 128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3,100  60,350  77,600 103,500 129,350 146,600 163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GREAT FAL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7,850  66,600  83,150 101,650 122,650 133,400 146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3,300  59,800  74,150  90,550 109,650 119,300 131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7,550  50,450  63,350  82,700 101,950 114,750 127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2,900  60,100  77,250 103,000 128,750 145,900 163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ELE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7,650  66,300  82,750 101,100 122,050 132,750 146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3,100  59,550  73,800  90,150 109,150 118,700 130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7,350  50,200  63,000  82,300 101,500 114,250 127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2,700  59,800  76,900 102,500 128,150 145,200 162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ISSOUL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7,450  66,050  82,450 100,750 121,600 132,250 145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2,950  59,300  73,500  89,800 108,700 118,250 130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7,250  50,000  62,750  82,000 101,100 113,750 126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2,550  59,550  76,550 102,100 127,600 144,650 161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3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0       1       2       3       4       5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REGION VI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TH DAKO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ISMAR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4,850  62,450  78,100  95,850 115,800 126,250 139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0,500  55,900  69,300  85,100 103,150 112,500 123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5,650  47,650  59,650  77,750  95,700 107,650 119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0,250  56,400  72,500  96,650 120,800 136,900 153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ICKIN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4,850  62,450  78,100  95,850 115,800 126,250 139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0,500  55,900  69,300  85,100 103,150 112,500 123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5,650  47,650  59,650  77,750  95,700 107,650 119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0,250  56,400  72,500  96,650 120,800 136,900 153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ARG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5,700  63,650  79,550  97,650 117,950 128,600 141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1,250  56,900  70,600  86,700 105,050 114,600 126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6,300  48,500  60,750  79,200  97,500 109,650 121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1,000  57,450  73,850  98,450 123,050 139,450 155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TH DAKO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IER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2,750  59,500  74,400  91,300 110,250 120,150 132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8,600  53,250  66,050  81,100  98,250 107,100 117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900  45,350  56,800  74,050  91,200 102,550 114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8,350  53,700  69,050  92,100 115,100 130,450 145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APID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2,750  59,500  74,400  91,300 110,250 120,150 132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8,600  53,250  66,050  81,100  98,250 107,100 117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3,900  45,350  56,800  74,05Q  91,200 102,550 114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8,350  53,700  69,050  92,100 115,100 130,450 145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IOUX FAL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4,600  62,050  77,550  95,150 114,850 125,200 137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0,250  55,550  68,950  84,550 102,400 111,650 122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5,300  47,250  59,200  77,200  95,100 106,950 118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0,000  56,000  72,000  96,000 120,050 136,050 152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A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EDAR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3,450  60,500  75,550  92,500 111,650 121,600 133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39,250  54,200  67,200  82,300  99,700 108,550 119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4,250  45,900  57,600  75,150  92,600 104,200 115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8,950  54,550  70,150  93,550 116,900 132,500 148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ALT LAKE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6,050  64,050  80,000  97,800 118,000 128,400 141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1,650  57,500  71,300  87,100 105,500 114,800 126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6,150  48,550  60,900  79,550  98,050 110,350 122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1,250  57,800  74,300  99,050 123,800 140,350 156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VER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6,250  64,400  80,400  98,300 118,650 129,100 142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1,850  57,750  71,600  87,550 106,000 115,350 126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6,350  48,800  61,250  79,950  98,550 110,900 123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1,500  58,050  74,650  99,550 124,450 141,000 157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0       1       2       3       4       5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REGION VI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OM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ASP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5,450  63,300  79,150  97,150 117,350 127,950 141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1,050  56,650  70,250  86,250 104,550 114,000 125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6,100  48,250  60,450  78,800  97,000 109,100 121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0,800  57,150  73,450  97,950 122,450 138,800 155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HEYEN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5,550  63,400  79,250  97,100 117,200 127,650 140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1,150  56,800  70,450  86,350 104,600 113,950 125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6,000  48,200  60,450  78,850  97,100 109,250 121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0,850  57,200  73,550  98,100 122,600 138,950 155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4,350  61,750  77,200  94,650 114,250 124,500 137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0,050  55,300  68,600  84,100 101,900 111,050 122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5,100  47,000  58,900  76,800  94,600 106,400 118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9,800  55,750  71,650  95,550 119,400 135,350 151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GION I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IZO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ASA GRAN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4,750  62,250  77,800  95,300 115,050 125,300 138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0,400  55,800  69,200  84,750 102,650 111,850 123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5,350  47,300  59,350  77,400  95,350 107,250 119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0,100  56,150  72,200  96,300 120,350 136,400 152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LAGSTAF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6,450  64,650  80,800  99,106 119,650 130,400 143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1,950  57,900  71,800  88,050 106,700 116,300 127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6,800  49,200  61,700  80,450  99,050 111,400 123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1,700  58,350  75,050 100,050 125,050 141,700 158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INGM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5,800  63,750  79,700  97,700 117,950 128,550 141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1,350  57,100  70,850  86,850 105,200 114,650 126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6,250  48,500  60,800  79,300  97,700 109,900 122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1,100  57,550  74,000  98,650 123,300 139,750 156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HOENI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4,900  62,550  78,100  95,700 115,500 125,800 138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0,600  56,050  69,500  85,100 103,100 112,300 123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5,450  47,500  59,600  77,750  95,750 107,750 119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0,300  56,400  72,550  96,700 120,900 137,000 153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IERRA VIS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4,750  62,250  77,800  95,300 115,050 125,300 138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0,400  55,800  69,200  84,750 102,650 111,850 123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5,350  47,300  59,350  77,400  95,350 107,250 119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0,100  56,150  72,200  96,300 120,350 136,400 152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UC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4,300  61,650  77,000  94,300 113,800 123,950 136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0,000  55,250  68,500  83,900 101,600 110,650 121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4,950  46,800  58,700  76,600  94,400 106,200 118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39,700  55,600  71,500  95,350 119,150 135,050 150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3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0       1       2       3       4       5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GION I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IZO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YUM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4,900  62,550  78,100  95,700 115,500 125,800 138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0,600  56,050  69,500  85,100 103,100 112,300 123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5,450  47,500  59,600  77,750  95,750 107,750 119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0,300  56,400  72,550  96,700 120,900 137,000 153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IFOR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RROWHEA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6,250  78,250  97,650 119,200 143,850 156,350 172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0,900  70,300  87,150 106,350 128,700 139,950 153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4,000  59,150  74,300  97,100 119,750 134,800 149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0,400  70,550  90,700 120,950 151,200 171,350 191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AKERS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4,200  75,400  94,200 115,250 139,150 151,500 166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8,950  67,600  83,850 102,600 124,250 135,300 148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2,700  57,250  71,800  93,700 115,450 129,900 144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8,600  68,050  87,450 116,600 145,750 165,200 184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ARSTO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5,800  77,650  96,900 118,200 142,600 155,000 170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0,500  69,750  86,450 105,450 127,650 138,750 152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3,600  58,650  73,700  96,300 118,800 133,750 148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0,000  70,000  90,000 120,000 150,000 170,000 19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IG BE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6,700  78,900  98,450 120,200 145,050 157,750 173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1,300  70,850  87,800 107,200 129,800 141,100 155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4,400  59,650  74,900  97,900 120,700 135,900 151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0,800  71,150  91,450 121,950 152,400 172,750 193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ESERT CEN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6,250  78,250  97,650 119,200 143,850 156,350 172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0,900  70,300  87,150 106,350 128,700 139,950 153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4,000  59,150  74,300  97,100 119,750 134,800 149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0,400  70,550  90,700 120,950 151,200 171,350 191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L CAJ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9,650  83,000 103,500 126,150 152,200 165,350 182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4,050  74,600  92,450 112,650 136,350 148,100 162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6,500  62,600  78,650 102,850 126,900 142,900 159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3,400  74,800  96,150 128,200 160,250 181,650 203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UREK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8,850  81,900 102,250 125,050 150,900 164,200 180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3,250  73,500  91,100 111,400 134,850 146,750 161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6,250  62,050  77,900 101,700 125,350 141,100 156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2,750  73,850  95,000 126,650 158,300 179,400 200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RES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3,750  74,850  93,450 114,400 138,050 150,300 165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8,600  67,100  83,200 101,800 123,300 134,250 147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2,350  56,800  71,250  93,000 114,550 128,900 143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8,200  67,500  86,800 115,700 144,650 163,950 183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3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0       1       2       3       4       5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GION I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IFOR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NYOKER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6,500  78,650  98,200 119,950 144,750 157,450 173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1,150  70,600  87,550 106,900 129,450 140,800 154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4,350  59,500  74,750  97,650 120,350 135,500 150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0,650  70,950  91,200 121,600 152,000 172,250 192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ANCA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7,200  79,600  99,350 121,450 146,600 159,500 175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1,700  71,400  88,550 108,200 131,050 142,550 156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4,900  60,300  75,650  98,800 121,800 137,100 152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1,250  71,800  92,300 123,050 153,800 174,300 194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OS ANGEL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62,250  86,600 108,000 131,550 158,700 172,350 189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6,400  77,900  96,550 117,550 142,250 154,500 169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8,450  65,250  82,050 107,350 132,450 149,150 165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5,750  78,050 100,350 133,800 167,250 189,550 211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ODES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2,600  73,200  91,350 111,600 134,700 146,500 161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7,600  65,700  81,450  99,500 120,450 131,050 144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1,250  55,400  69,550  90,850 112,000 126,100 140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7,150  66,000  84,850 113,150 141,450 160,300 179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OJ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6,500  78,650  98,200 119,950 144,750 157,450 173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1,150  70,600  87,550 106,900 129,450 140,800 154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4,350  59,500  74,750  97,650 120,350 135,500 150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0,650  70,950  91,200 121,600 152,000 172,250 192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EEDL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5,800  77,650  96,900 118,200 142,600 155,000 170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0,500  69,750  86,450 105,450 127,650 138,750 152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3,600  58,650  73,700  96,300 118,800 133,750 148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0,000  70,000  90,000 120,000 150,000 170,000 19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AKLAND-MAR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72,850 101,350 126,250 153,350 184,900 200,500 220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66,150  91,350 113,150 137,350 166,100 180,100 197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56,300  76,000  95,750 125,400 154,850 174,500 194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65,200  91,250 117,350 156,450 195,600 221,650 247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JA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8,200  81,000 101,050 123,200 148,650 161,500 177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2,750  72,850  90,250 110,000 133,150 144,650 159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5,450  61,100  76,800 100,450 123,900 139,500 155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2,150  73,000  93,900 125,200 156,450 177,350 198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XN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8,200  81,000 101,050 123,200 148,650 161,500 177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2,750  72,850  90,250 110,000 133,150 144,650 159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5,450  61,100  76,800 100,450 123,900 139,500 155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2,150  73,000  93,900 125,200 156,450 177,350 198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4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0       1       2       3       4       5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GION I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IFOR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ASO ROBL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6,900  79,150  98,700 120,150 145,000 157,400 173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1,550  71,200  88,250 107,400 129,950 141,100 155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4,250  59,600  74,950  98,050 121,050 136,300 151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0,950  71,300  91,700 122,250 152,850 173,200 193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IRU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8,200  81,000 101,050 123,200 148,650 161,500 177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2,750  72,850  90,250 110,000 133,150 144,650 159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5,450  61,100  76,800 100,450 123,900 139,500 155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2,150  73,000  93,900 125,200 156,450 177,350 198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LACER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6,900  79,150  98,900 121,050 146,100 159,050 175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1,400  71,000  88,000 107,700 130,450 142,050 156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4,850  60,100  75,400  98,350 121,200 136,400 151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1,000  71,400  91,800 122,450 153,050 173,450 193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D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4,700  76,150  95,050 116,200 140,250 152,600 168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9,500  68,350  84,700 103,550 125,350 136,400 15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3,000  57,650  72,400  94,550 116,550 131,150 145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9,050  68,650  88,300 117,700 147,150 166,750 186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IDGECR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6,500  78,650  98,200 119,950 144,750 157,450 173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1,150  70,600  87,550 106,900 129,450 140,800 154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4,350  59,500  74,750  97,650 120,350 135,500 150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0,650  70,950  91,200 121,609 152,000 172,250 192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ACRAMEN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6,650  78,850  98,500 120,500 145,500 158,400 174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1,200  70,700  87,650 107,300 129,950 141,450 155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4,650  59,850  75,050  97,950 120,750 135,850 151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0,800  71,150  91,450 121,950 152,450 172,750 193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AN BERNARDI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6,250  78,250  97,650 119,200 143,850 156,350 172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0,900  70,300  87,150 106,350 128,700 139,950 153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4,000  59,150  74,300  97,100 119,750 134,800 149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0,400  70,550  90,700 120,950 151,200 171,350 191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AN DIEG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9,650  83,000 103,500 126,150 152,200 165,350 182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4,050  74,600  92,450 112,650 136,350 148,100 162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6,500  62,600  78,650 102,850 126,900 142,900 159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3,400  74,800  96,150 128,200 160,250 181,650 203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AN FRANCISC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74,650 103,800 129,400 157,400 189,850 205,950 226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67,700  93,500 115,800 140,800 170,350 184,800 203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57,900  78,000  98,200 128,550 158,700 178,800 198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66,800  93,550 120,250 160,350 200,450 227,150 253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4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0       1       2       3       4       5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GION I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IFOR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AN J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72,650 101,000 125,850 152,850 184,300 199,800 219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65,950  91,100 112,800 136,900 165,550 179,500 197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56,100  75,750  95,400 125,000 154,400 173,950 193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65,000  91,000 117,000 156,000 195,000 221,000 247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ANTA A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66,150  92,000 114,650 139,350 168,050 182,250 200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60,000  82,900 102,700 124,750 150,900 163,650 179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51,200  69,050  86,950 113,900 140,650 158,450 176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9,200  82,900 106,550 142,100 177,600 201,300 225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ANTA BARBAR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8,900  81,950 102,250 124,700 150,500 163,550 180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3,300  73,650  91,250 111,300 134,700 146,450 161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6,050  61,850  77,750 101,650 125,350 141,150 157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2,750  73,850  94,950 126,650 158,300 179,400 200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ANTA CRUZ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62,450  86,850 108,300 131,850 159,050 172,650 190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6,600  78,150  96,800 117,850 142,600 154,800 170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8,550  65,400  82,250 107,600 132,800 149,550 166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5,900  78,250 100,600 134,150 167,700 190,050 212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ANTA MAR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7,100  79,450  99,100 120,700 145,600 158,100 174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1,750  71,500  88,550 107,850 130,500 141,700 155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4,450  59,850  75,250  98,450 121,500 136,850 152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1,150  71,600  92,050 122,750 153,450 173,900 194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ANTA ROS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9,100  82,200 102,550 125,100 150,950 164,050 180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3,500  73,900  91,550 111,650 135,150 146,900 161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6,150  62,050  78,000 101,950 125,750 141,600 157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2,950  74,100  95,300 127,050 158,800 180,000 201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OUTH LAKE TAHO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6,450  78,550  98,100 120,000 144,850 157,700 173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1,000  70,450  87,350 106,850 129,400 140,850 154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4,450  59,600  74,750  97,600 120,250 135,300 150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0,600  70,850  91,100 121,450 151,800 172,050 192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EHACHAP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6,500  78,650  98,200 119,950 144,750 157,450 173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1,150  70,600  87,550 106,900 129,450 140,800 154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4,350  59,500  74,750  97,650 120,350 135,500 150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0,650  70,950  91,200 121,600 152,000 172,250 192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VENTUR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8,900  81,950 102,250 124,700 150,500 163,550 180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3,300  73,650  91,250 111,300 134,700 146,450 161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6,050  61,850  77,750 101,650 125,350 141,150 157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2,750  73,850  94,950 126,650 158,300 179,400 200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4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0       1       2       3       4       5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GION I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IFOR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VICTOR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6,000  77,950  97,250 118,700 143,250 155,700 171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0,700  70,050  86,800 105,900 128,200 139,350 153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3,800  58,900  74,000  96,700 119,250 134,250 149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0,200  70,300  90,350 120,500 150,600 170,700 190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YREK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6,850  79,100  98,700 120,500 145,400 158,050 174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1,450  71,100  88,100 107,500 130,100 141,450 155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4,500  59,800  75,100  98,150 121,050 136,300 151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0,950  71,350  91,700 122,300 152,850 173,250 193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WA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GU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78,750 109,500 136,350 165,250 199,200 215,750 237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71,550  98,900 122,450 148,300 179,250 194,100 213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60,500  81,850 103,250 135,350 167,300 188,550 209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70,450  98,600 126,800 169,050 211,300 239,450 267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IL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83,850 116,650 145,400 176,850 213,350 231,450 254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76,050 105,050 130,150 158,250 191,400 207,700 228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65,050  87,700 110,350 144,450 178,350 200,900 223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75,100 105,100 135,150 180,200 225,250 255,250 285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ONOLULU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84,100 116,950 145,800 177,350 213,950 232,150 255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76,250 105,300 130,500 158,650 191,950 208,300 228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65,250  87,950 110,650 144,85Q 178,850 201,450 224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75,300 105,400 135,500 180,650 225,850 255,950 286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AUA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84,550 117,600 146,600 178,350 215,150 233,550 257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76,650 105,850 131,150 159,550 193,000 209,450 230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65,650  88,450 111,300 145,650 179,800 202,500 225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75,700 105,950 136,250 181,650 227,050 257,300 287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O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84,100 116,950 145,800 177,350 213,950 232,150 255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76,250 105,300 130,500 158,650 191,950 208,300 228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65,250  87,950 110,650 144,850 178,850 201,450 224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75,300 105,400 135,500 180,650 225,850 255,950 286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AU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84,300 117,300 146,200 177,850 214,550 232,850 256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76,450 105,600 130,800 159,100 192,450 208,850 229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65,450  88,200 111,000 145,250 179,300 201,950 224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75,500 105,650 135,850 181,150 226,450 256,650 286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VAD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AS VEG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2,250  72,750  90,850 111,050 134,050 145,900 160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7,250  65,250  80,900  98,950 119,800 130,400 143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1,100  55,150  69,200  90,350 111,350 125,300 139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6,850  65,600  84,350 112,450 140,600 159,350 178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4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0       1       2       3       4       5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GION I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VAD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1,000  70,950  88,700 108,700 131,250 143,000 157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6,050  63,550  78,850  96,650 117,050 127,550 140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0,350  54,000  67,650  88,250 108,700 122,300 135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5,750  64,050  82,350 109,800 137,200 155,500 173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GION 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SK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NCHOR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63,300  88,150 110,100 134,850 162,750 177,250 195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7,200  79,000  97,950 119,950 145,300 158,250 174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9,950  66,950  83,950 109,550 134,950 151,850 168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6,800  79,500 102,250 136,300 170,400 193,100 215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AIRBANK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68,100  94,800 118,450 145,050 175,100 190,700 210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61,550  84,950 105,350 129,050 156,300 170,250 187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53,750  72,000  90,300 117,850 145,150 163,350 181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61,100  85,550 109,950 146,600 183,300 207,700 232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UNEAU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70,550  98,200 122,650 150,200 181,300 197,400 217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63,750  88,050 109,150 133,650 161,850 176,250 193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55,650  74,550  93,550 122,050 150,350 169,200 188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63,300  88,600 113,900 151,900 189,850 215,150 240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ENA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63,300  88,150 110,100 134,850 162,750 177,250 195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7,200  79,000  97,950 119,950 145,300 158,250 174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9,950  66,950  83,950 109,550 134,950 151,850 168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6,800  79,500 102,250 136,300 170,400 193,100 215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ETCHIK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69,200  96,350 120,300 147,150 177,600 193,300 212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62,600  86,400 107,150 131,050 158,700 172,700 189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54,450  73,050  91,650 119,650 147,500 166,000 184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62,050  86,900 111,750 148,950 186,200 211,050 235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ITK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69,650  96,950 121,100 148,150 178,850 194,700 214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63,000  86,950 107,800 131,900 159,750 173,900 191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54,850  73,550  92,300 120,450 148,450 167,050 185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62,450  87,450 112,450 149,950 187,400 212,400 237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AH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OI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8,650  67,700  84,600 103,600 125,100 136,250 150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3,950  60,700  75,250  92,150 111,650 121,600 133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8,400  51,450  64,500  84,150 103,700 116,650 129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3,650  61,100  78,550 104,750 130,900 148,350 165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4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0       1       2       3       4       5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GION 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AH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EUR D'ALE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9,250  68,550  85,600 104,750 126,500 137,700 151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4,500  61,450  76,150  93,250 112,950 123,000 135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8,800  52,000  65,250  85,150 104,900 118,050 131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4,150  61,800  79,500 105,950 132,450 150,150 167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DAHO FAL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8,650  67,650  84,450 103,050 124,350 135,200 148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4,000  60,800  75,350  91,950 111,300 121,000 133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8,050  51,150  64,250  83,950 103,550 116,550 129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3,600  61,000  78,450 104,600 130,750 148,150 165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OCATELL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49,300  68,600  85,600 104,600 126,200 137,250 151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4,600  61,600  76,350  93,250 112,900 122,750 135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38,650  51,900  65,200  85,150 104,950 118,150 131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4,200  61,850  79,550 106,050 132,550 150,200 167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EG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E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1,050  71,050  88,700 108,500 131,000 142,550 157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6,150  63,700  79,000  96,600 117,000 127,350 140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0,150  53,850  67,600  88,250 108,750 122,400 136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5,750  64,050  82,400 109,850 137,300 155,600 173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OS B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1,400  71,550  89,300 109,150 131,750 143,350 157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6,500  64,200  79,600  97,250 117,800 128,150 140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0,350  54,200  68,000  88,800 109,500 123,250 137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6,100  64,500  82,950 110,600 138,250 156,700 175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UGE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1,050  71,050  88,700 108,500 131,000 142,550 157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6,150  63,700  79,000  96,600 117,000 127,350 140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0,150  53,850  67,600  88,250 108,750 122,400 136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5,750  64,050  82,400 109,850 137,300 155,600 173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ORT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2,050  72,450  90,500 110,700 133,600 145,400 160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7,100  65,000  80,600  98,550 119,350 129,900 142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0,950  54,950  68,950  90,000 110,950 124,850 138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6,700  65,350  84,050 112,050 140,050 158,750 177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SH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BERD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6,800  79,100  98,750 120,800 145,800 158,700 174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1,400  70,950  87,950 107,550 130,250 141,800 155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4,700  59,950  75,250  98,250 121,050 136,250 151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0,950  71,350  91,700 122,300 152,850 173,250 193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ELLINGH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5,100  76,700  95,750 117,000 141,200 153,600 169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9,850  68,850  85,300 104,250 126,250 137,300 151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3,250  58,050  72,900  95,200 117,350 132,100 146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9,400  69,150  88,900 118,550 148,200 167,950 187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4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0       1       2       3       4       5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 _ _ _ _ _ _ _ _ _ _ _ _ _ _ _ _ _ _ _ _ _ _ _ _ _ _ 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GION 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SH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HEN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0,750  70,650  88,300 108,200 130,650 142,300 156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5,850  63,300  78,500  96,200 116,550 127,000 139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0,150  53,750  67,350  87,850 108,200 121,750 135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5,550  63,750  81,950 109,300 136,600 154,850 173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ENNEWI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0,950  70,950  88,600 108,600 131,100 142,800 157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6,050  63,550  78,800  96,550 116,950 127,450 140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0,250  53,900  67,600  88,200 108,600 122,200 135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5,700  64,000  82,300 109,700 137,150 155,400 173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ONG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2,100  72,500  90,550 110,800 133,750 145,600 160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7,100  65,000  80,600  98,650 119,450 130,050 143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1,000  55,000  69,000  90,100 111,000 124,900 138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6,700  65,400  84,100 112,100 140,150 158,850 177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LYMP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7,050  79,400  99,150 121,300 146,400 159,350 175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1,550  71,200  88,300 108,000 130,800 142,400 156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4,900  60,200  75,550  98,650 121,550 136,800 152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1,150  71,600  92,100 122,750 153,450 173,900 194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ORT ANGEL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7,050  79,400  99,150 121,300 146,400 159,350 175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1,550  71,200  88,300 108,000 130,800 142,400 156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4,900  60,200  75,550  98,650 121,550 136,800 152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1,150  71,600  92,100 122,750 153,450 173,900 194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ULLM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0,750  70,650  88,300 108,200 130,650 142,300 156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5,850  63,300  78,500  96,200 116,550 127,000 139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0,150  53,750  67,350  87,850 108,200 121,750 135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5,550  63,750  81,950 109,300 136,600 154,850 173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EATT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7,650  80,200 100,150 122,450 147,800 160,850 177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52,100  71,950  89,200 109,100 132,100 143,750 158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5,300  60,800  76,300  99,600 122,800 138,150 153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51,650  72,350  93,000 124,000 155,000 175,700 196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POKA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0,750  70,650  88,300 108,200 130,650 142,300 156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5,850  63,300  78,500  96,200 116,550 127,000 139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0,150  53,750  67,350  87,850 108,200 121,750 135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5,550  63,750  81,950 109,300 136,600 154,850 173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YAKIM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52,900  73,650  91,950 112,450 135,750 147,750 162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47,850  66,050  81,900 100,150 121,300 132,000 145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      41,650  55,850  70,050  91,450 112,700 126,850 141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      47,450  66,400  85,400 113,850 142,300 161,300 180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2:53:00Z</dcterms:created>
  <dc:creator>HP Authorized Customer</dc:creator>
  <dc:description/>
  <cp:keywords/>
  <dc:language>en-US</dc:language>
  <cp:lastModifiedBy>HP Authorized Customer</cp:lastModifiedBy>
  <dcterms:modified xsi:type="dcterms:W3CDTF">2007-08-10T02:53:00Z</dcterms:modified>
  <cp:revision>2</cp:revision>
  <dc:subject/>
  <dc:title>U</dc:title>
</cp:coreProperties>
</file>