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C AND INDIAN HOUSING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ab/>
        <w:t>Notice  PIH 95-44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Housing Authorities;             </w:t>
        <w:tab/>
        <w:tab/>
        <w:tab/>
        <w:tab/>
        <w:t>Issued:  June 23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/Area Coordinators;                </w:t>
        <w:tab/>
        <w:tab/>
        <w:tab/>
        <w:tab/>
        <w:t>Expires:  June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State and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fices of Public Housing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State and Area          </w:t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fices of 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ubject:  Consolidated Annual Contributions Contract, Form HUD-53012A and Form HUD-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This Notice Transmi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olidated Annual Contributions Contract, Form HUD-53012A and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53012B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Effective Dat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HUD-53012A and Form HUD-53012B are effective for immediate u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Explanation of Materials Transmitt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The attached Consolidated Annual Contributions Contract (ACC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isting of Form HUD-53012A and Form HUD-53012B, is intend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lace the most recent Consolidated ACC(s), and any amendme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CC, between HUD and HAs with respect to low-r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meownership public and Indian housing projects. These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e Section 23, 10(c), Turnkey III, and Mutual Help proje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 HAs that currently have projects either under an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ibutions Contract(s), or under any amendments to the ACC,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d to execute the attached ACC. A HA that fails to execu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revised ACC will continue to be governed by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ained in its existing ACC with HUD, which may in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tances be more restrictive than requirements establish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vised ACC (e.g., this revised ACC eliminates the requi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 section 307(A) of the ACC concerning the need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arability analysis of HA personnel policies). In addition,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y elect to deny certain types of financial assistance to a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ginning in Federal Fiscal Year 1996 as a result of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ilure to execute the attached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 : Distribution: W-3-1, W-2(H), R-3-1(PIH), R-6, R-7, R-9, 138-2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HAs that previously have not executed an ACC with HUD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ached ACC is to be used when HUD first provides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ce to a HA under the United States Housing Act of 19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"the Act") for the development of a public or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ject, as that term is defined in the Act. Any HUD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Housing, or any Area Office of Native American Progra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intends to execute an ACC with a newly established HA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act Headquarters for guidance concerning modification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 that must be made prior to execution by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PIH currently is in the process of revising Form HUD-53010-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"Development Project Grant Amendment to Consolidated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ibutions Contract," dated June, 1989); Form HUD-53010-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"Increase Development Grant Amendment to Consolidated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ibutions Contract," dated June, 1989); Form HUD-53010-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"Major Reconstruction of Obsolete Public Housing Projects (MRO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Amendment to Consolidated Annual Contributions Contract,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ted August, 1989); Form HUD-53010-H ("Modernization Project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endment to Consolidated Annual Contributions Contract (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ce)," dated January, 1989); Form HUD-52840 ("Comprehen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Program (CGP) Amendment," dated January, 1995); and Form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3009 ("Comprehensive Improvement Assistance Program (ClA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endment," dated April, 1993).  These forms, which currently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sed to provide development or modernization funds for a proje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ain obsolete cross-references to provisions in the ex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. The Office of Public and Indian Housing will provide sepa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uidance to HUD Offices with respect to the changes that need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de to these forms until such time as replacement form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su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Significant Changes: The following listing represents the m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gnificant changes being implemented in this revised ACC. Howe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umerous other changes have also been made in this ACC, which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dentified below. The ACC should be reviewed in its entire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e the exact nature and scope of these revi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Introductory text. The revised ACC eliminates the recit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fic statutory, regulatory and executive order requireme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ich a HA is subject with respect to its public or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jects.  Instead, the HA is made subject to "all applicable law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ecutive orders and regulations," whether or not these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 specifically incorporated by reference in the ACC. The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is revision is to minimize the scope of th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ained in the ACC, so that this document can remain a liv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ital contract even after statutes, executive order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ulations to which a HA is subject are enacted, promulgat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ended or repealed. With the execution of this revised ACC,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nds to eliminate the obsolescence that has developed over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existing ACC as a result of the enactment of new legis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the promulgation of new regulations that conflict with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 contained in the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Organization of ACC. The attached ACC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applies to all HAs (public housing agencies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uthorities) with public or Indian low-rent or homeow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ojects that have received, or that will receive, assistance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e Act for the development, modernization, or operation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ublic or Indian housing proj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consists of a Part A (HUD Form 53012-A) and a Part B (HUD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3012-B). Part A consists of a 12-page document with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are applicable to all HAs.  Part B consists of seven diffe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tachments. Attachment I (Debt Forgiveness Requirements) app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all HAs (although, by its own terms, debt forgiveness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ble to any project that was fined through the issua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ax exempt bonds or by notes subsequently sold to th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nancing Bank). Attachment VII (Insurance Requirements) appli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 HAs, without limitation. The remaining Attachments II to VI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may not apply to an individual HA, depending upon the natur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s project(s) (e.g., Turnkey III, Mutual Help, Section 23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10(c)) or the method of financing used with respect to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ct(s) (e.g., tax-exempt bond-financing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includes a space to indicate the ACC number. The HA should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is space the number of its most recent Consolidated ACC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.  If the HA has more than one Consolidated ACC, it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ecute a separate ACC to replace, on a one-for-one basis,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isting ACC(s).  Project(s) covered under these previous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ecuted ACC(s), and any amendments to those ACCs, will continu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covered under this revised ACC(s), thereby eliminating the n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the HA to re-identify each covered project. The ACC makes cl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any low-income use restrictions applicable to such project(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all continue in effect for the maximum period remaining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viously executed ACCs, including any extension of the orig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 term based upon the HA's receipt of modernization or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. The ACC shall also apply to all future project(s)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y be added through the execution of a developmen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rnization grant amend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implements the amendments previously contained in the "Lo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ome Debt Forgiveness Amendment to Consolidated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ibutions Contract" ("Debt Forgiveness Amendment"). The Deb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giveness Amendment was executed by HUD and numerous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llowing the enactment of section 3004 of the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unity Development Reconciliation Amendments of 1985.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004 provided for the cancellation of a HA's obligation to p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incipal and interest under a loan contract for the developmen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rnization of a project, to the extent that the loan wa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aid using debt service annual contributions. Inclus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bt Forgiveness Amendment provisions in this revised ACC exte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bt forgiveness to all HAs with outstanding debt pursuan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an-financing method of development (and specifically exclu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cts that were financed through the HA's issuance of tax-exem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onds, or by notes that later were sold to the Federal Financ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nk).  Attachment I to the ACC contains additional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taining to debt forgiven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eliminates all references to "residual receipts", since HUD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iminated administratively the maximum cap on operating reser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thereby eliminating "residual receipts" that would otherwise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yable to HUD). Although HUD previously retained the applic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"residual receipts" to Section 23 projects, it has decid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iminate the maximum cap on operating reserves with resp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23 projects as well. HUD intends to issue a notice shor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implement this change for Section 23 proje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eliminates specific requirements with respect to the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public and Indian housing. (Section 5 of the ACC contain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neric requirement that the HA comply with all ACC, statutor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ulatory and executive order requirements when developing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cts, but does not list specific requirements.) Attachment V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CC retains numerous requirements from the existing ACC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not otherwise covered under HUD's development regulations at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FR part 941. The requirements contained in Attachment V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ble only to public housing projects, and not to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projects (the development of Indian housing project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governed solely by regulatory requirements at 24 CFR part 950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quirements contained in Attachment V will no longer app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fter HUD publishes for effect an interim or final rule overhau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art 941 reg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eliminates a number of obsolete provisions pertaining to bon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ing since this method of financing is no longer being used by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finance the development of public or Indian housing projects (e.g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no longer issue Temporary Notes, nor is there any reason to contin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describe the nature of the required bond resolution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Section 14. Eliminates the existing requirement under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07(A) of the ACC with respect to "comparability" of HA personn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icies. The revised ACC requires the HA to comply with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ibal, State and Federal laws applicable to employee benefit pl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other conditions of employ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Section 17. Eliminates the distinction under sections 506 and 5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existing ACC with respect to a "substantial default" an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substantial breach." The revised ACC refers simply 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substantial default," and identifies a non-exclusive list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ons that constitute a substantial default under the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Section 19. Adds a new conflict of interest provision dealing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HA's hiring of employees. (The conflict of interest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ained in section 19 are not applicable to IHAs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Issuances Rendered Obsolet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-Rent Public Housing Annual Contributions Contract, Part I (Form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010), dated November, 196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-Rent Public Housing Annual Contributions Contract, Part II (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53011), dated November, 196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-Rent Indian Housing Annual Contributions Contract, Part I (Form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010), dated November, 196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-Rent Indian Housing Annual Contributions Contract, Part II (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53011), dated November, 196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 Contributions Contract for the Mutual Help Program (Form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041), dated 1963 ("Old" Mutual Help ACC), and dated March, 1976 ("New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tual Help ACC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dments to Public and Indian Housing Annual Contributions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HUD-53010-C), dated January, 197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er Income Public and Indian Housing Debt Forgiveness Amendm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olidated Annual Contributions Contract (Form HUD-53010-J, 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ember, 1988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Procedures for Execution of ACC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The HA initiates the process for executing, the revised ACC. Firs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 enters on page 1 of the revised ACC its existing ACC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enters its complete name in the space provided. (The HA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enter a date on page 1 of the ACC, since this information i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filled in by the Public Housing Director or the Administrato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AP following his or her execution of the ACC.) A HA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urrently has more than one Consolidated ACC should execut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parate ACC to replace each of its existing ACCs, and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inue to use its existing ACC numbers when comple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tached ACCs. The HA must ensure that the appropriate offi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ecutes the ACC and that an executed original and one cop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 are forwarded by December 15, 1995 to the local HUD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Housing or the Area Office of Native American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The HUD Office of Public Housing or the Area Office of N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erican Programs shall ensure that it receives by December 1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5 an executed ACC from each HA within its jurisdiction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urrently has low-rent or homeownership public or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cts covered under an ACC with HUD. If, by the December 15 d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e, an executed ACC is not received from all such HAs, the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Public Housing or the Area Office of 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so inform the Office of Public and Indian Hous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quarters, which can then determine the appropriate step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ak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UD Office of Public Housing (or the Area Office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) shall review all executed ACCs that are received by the December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e date to ensure that the HA has properly entered its existing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(s), and its full name, on page 1 of the ACC. Thereafter, the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forward the ACCs to field counsel, who will review the ACCs to en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they have been properly executed by the appropriate HA official.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sel shall notify the Office of Public Housing (or the ONAP)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s of its review with respect to each ACC it receives. Follow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tion by field counsel determines that an ACC has been prop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ed by the appropriate HA official, the ACC shall be executed and 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the Public Housing Director (or the Administrator of the ONAP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). The HUD Office retains the original ACC for its files,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be maintained in the office's normal repository for such document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urns an executed copy of the ACC to the HA. If field counsel determ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the ACC has not been properly executed by the HA, field counsel shall 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 the Public Housing Director (or the Administrator of the ONAP),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then resolve any noted concerns directly with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U.S. Department of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s and Condi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ituting Part A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Consolidated Annual Contributions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Between Housing Authorit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the United States of Americ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s HUD-53010 and                                    Form HUD-53012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53011 are obsolete                         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-- Part A 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                                                    P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      Consolidation of Annual Contributions Contract.    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      Definitions.                                       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3      Mission of HUD.                                    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4      Mission of the HA.                                 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5      Covenant to Develop and Operate.                   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6      Cooperation Agreement(s).                          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7      Covenant Against Disposition and Encumbrances.     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     Declaration of Trust.                              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9      Depository Agreement and General Fund.       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0     Pooling of Funds.                            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1     Operating Budget.                                  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2     Civil Rights Requirements.                         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3     Insurance Requirements.             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4     Employer Requirements.                             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5     Books of Account, Records, and Government Access.  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6     Termination of a Project Under Management.         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i           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                                                    P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7     Notices, Defaults, Remedies.                       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8     Rights and Obligations of HUD While                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Possession of Project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9     Conflict of Interest.                              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0     Interest of a Member or Delegate to Congress.     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1     Rights of Third Parties.                          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2     Performance of Conditions Precedent to            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Validity of this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3     Waiver or Amendment.                              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O12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ii               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nnual Contributions Contract ("ACC"), No._____________________,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ed into as of this ________day of ________, 199__ by and betwe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ed States of America, acting by and through the Secretary of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an Development, ("HUD") and (the "HA"). The parties to this ACC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previously entered into Consolidated ACCs whose terms and condition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ome obsolete through the subsequent passage of legislation 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ulgation of regulations by HUD. The parties wish to resolve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olescence by entering into this ACC, which shall supersede the most re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olidated ACC entered into between the HA and HUD bearing the same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as this Consolidated ACC, and which incorporates by reference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CC those regulations issued by HUD for the development, moderniz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operation of public and Indian housing projects contained in Title 24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de of Federal Regulations, as said Title shall be amended from tim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. Nothing herein shall release the HA from compliance with all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s, executive orders, and regulations that are not specif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rporated herein by refere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CC covers all project(s) listed under the most recent Consolidated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ed into between HUD and the HA bearing the same ACC number as this ACC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ny amendments thereto, as well as any additional project(s) that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ed as a result of future amendments to this ACC. This ACC shall remai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 with respect to such projects for the maximum period required by la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as may be established by HUD. If this ACC consolidates prev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s executed by the parties, it shall remain in effect for the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 remaining under such previously executed ACCS; including any exten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original ACC term based upon the HA's receipt of moderniz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subsid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 - Consolidation of Annual Contributions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CC supersedes the most recent Consolidated ACC entered into between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HA bearing the same ACC number as this ACC (including both Parts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I), and any amendments thereto, provided that this novation shall in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y affect obligations outstanding, accounts due, or other actions tak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ant to such previous ACCs, all of which matters shall be administ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ant to and under this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 - Defini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 - Consolidated Annual Contributions Contract between HUD and the H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may be amended herein, consisting of Part A (which sets fo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applicable to all projects) and Part B (which sets fo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 requirements that apply only to certain types of project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- the United States Housing Act of 1937, as amen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age 1 of 12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peration Agreement - agreement(s) prescribed by HUD for execution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and the local governing body relative to the cooperation of the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ing body in the development and operation of the project(s)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gation of the HA for payments in lieu of taxes, due to the exemp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ject from all real and personal property tax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- a public housing agency as defined in the Act, including an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approval - prior written approval from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Operating receipts" and "Operating expenditures" - Operating receip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mean all rents, revenues, income, and receipts accruing from, out of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in connection with the ownership or operation of such project. 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pts shall not include any funds received for developmen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ization of a project, annual contributions pledged for payment of bo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notes, or proceeds from the disposition of real property.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ditures shall mean all costs incurred by the HA for administr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enance and other costs and charges that are necessary for the ope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project. Operating expenditures shall not include any costs incur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part of the development or modernization cost, or payment of principal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 of bonds or no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- public and Indian housing developed, acquired, or assis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under the Act, other than under section 8 of the Act, and the improv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uch housing. The term shall include all real and personal proper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gible and intangible, which is acquired or held by a HA in connection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ct covered under this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3 - Mission of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shall administer the Federal public and Indian housing program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 of decent, safe, and sanitary housing to eligible famili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this ACC and all applicable statutes, executive order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ions.  HUD shall provide maximum responsibility and flexibility to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making administrative decisions within all applicable statutes, execu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ders, regulations and this ACC.  HUD shall provide annual contribution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in accordance with all applicable statutes, executive ord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ions, and this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4 - Mission of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shall at all times develop and operate each project solely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 of providing decent, safe, and sanitary housing for eligible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manner that promotes serviceability, economy, efficiency, and st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projects, and the economic and social well-being of the ten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O12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age 2 of 12     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5 - Covenant to Develop and Oper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shall develop and operate all projects covered by this ACC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iance with all the provisions of this ACC and all applicable statut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ive orders, and regulations issued by HUD, as they shall be am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time to time, including but not limited to those regulations promulg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HUD at Title 24 of the Code of Federal Regulations, which are here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rporated into this ACC by reference as if fully set forth herein, an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regulations shall be amended from time to time. The HA shall also en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iance with such requirements by any contractor or subcontractor engag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development or operation of a project covered under this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6 - Cooperation Agreement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the development and operation of the project(s), the HA shall per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omply with all applicable provisions of the Cooperation Agreement(s)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rm prescribed by HUD, including the making of payments in lieu of tax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therein (or such lesser amount as may be prescribed by State law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d to by the local governing body), shall at all times preserv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force its rights thereunder, and shall not terminate or ame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peration Agreement(s) without the written approval of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7 - Covenant Against Disposition and Encumbran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shall not demolish or dispose of any project, or portion thereof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than in accordance with the terms of this ACC and applicabl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. With the exception of entering into dwelling lease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le families for dwelling units in the projects covered by this ACC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al uses associated with the operation of the project(s), the HA shall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ny way encumber any such project, or portion thereof, without the pr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 of HUD. In addition, the HA shall not pledge as collateral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an the assets of any project covered under this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- Declaration of Tru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ptly upon the acquisition of the site of any project, the HA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e and deliver an instrument (which may be in the form of a decla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rust, a trust indenture, or such other document as may be approv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), confirming and further evidencing, among other things, the covena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not to convey or encumber the project except as expressly author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is ACC. Such instrument and all amendments shall be duly record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ed for record wherever necessary to give public notice of their cont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o protect the rights and interests of HUD and of any bondholders.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furnish HUD with appropriate evidence of such recording or filing.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 to time, as additional real property is acquired by the HA in conn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projects, the HA shall promptly amend such instrument to incorpo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such real property and shall record the instrument, as amen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age 3 of 12          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9 - Depository Agreement and General Fu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The HA shall deposit and invest all funds and investment secu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by or held for the account of the HA in connection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, operation and improvement of the projects under an ACC with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ccordance with the terms of the General Depository Agreement(s)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 Depository Agreement shall be in the form prescribed by HUD and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executed by the HA and the depository.  Immediately upon the execu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Depository Agreement, the HA shall furnish to HUD such execut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ormed copies thereof as HUD may require. A Depository Agreement shall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terminated except after 30 days notice to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All monies and investment securities received by or held for the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HA in connection with the development, operation and improve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 in accordance with an ACC with HUD shall constitute the "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The HA shall maintain records that identify the source and applic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in such a manner as to allow HUD to determine that all funds ar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been expended in accordance with each specific program regul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. The HA may withdraw funds from the General Fund only for: (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ayment of the costs of development and operation of the project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 with HUD; (2) the purchase of investment securities as approved by HU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(3) such other purposes as may be specifically approved by HUD.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are not fungible; withdrawals shall not be made for a specific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excess of the funds available on deposit for that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0 - Pooling of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The HA may deposit into an account covered by the terms of the 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sitory Agreement any funds received or held by the HA in connection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project operated by the HA under the provisions of this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The HA may also deposit into an account covered by the General Deposi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 by lump-sum transfers of funds from the depositories of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 or enterprises of the HA in which HUD has no financial interes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s necessary for current expenditures of items chargeable to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 and enterprises of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The HA shall not withdraw from any of the funds or accounts author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is section amounts for the projects under ACC, or for the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 or enterprises, in excess of the amount then on deposit in resp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t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age 4 of 12     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1 - Operating Budg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The HA shall prepare and have approved by its Board of Commissioner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budget for each of its fiscal years in a manner, and using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s, as prescribed by HUD. The HA shall submit a calculation of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y eligibility in the manner prescribed by HUD in regulations in Tit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of the Code of Federal Regulations. HUD shall review the calculation an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correct, and subject to the availability of funds, take action within 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s of submission to obligate the funds and approve a payment schedu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less the HA is notified that it must submit an operating budget as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(B) below. HUD may revise or amend the subsidy calculation to bring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o conformity with regulatory requirements. The HA shall submit rev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ions in support of mandatory or other adjustments based on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deadlines prescribed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If HUD directs the HA to submit an operating budget because it has fai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chieve certain specified operating standards, or for other reason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HUD's determination require it, HUD shall, within 45 days of receip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mplete operating budget, review and approve the operating budget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of operation and the amounts included therein are reasonable. If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pproves any proposed operating budget, or approves such budge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ifications, the HA shall be notified in writing and be furnished with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 of the reasons for such disapproval or modified approval. Any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is required to submit an operating budget may, at any time pri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rty days before the end of the HA fiscal year, submit to HUD a prop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ion of any approved operating budg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HUD shall not in any Federal fiscal year approve any estimate or re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 HA's operating budget in an amount which, together with th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operating subsidies then contracted for by HUD, would exceed the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determined by HUD of contracting authorization for operating subsid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Act. HUD shall not be obligated to make any payments on acc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subsidies in an amount in excess of the amount specif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The HA shall not incur any operating expenditures except pursuant to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 operating budget. If unbudgeted expenditures are incurr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ergencies to eliminate serious hazards to life, health and safety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budget shall be amended according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2 - Civil Rights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The HA shall comply with all statutory, regulatory, and executive or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pertaining to civil rights, equal opportunity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discrimination, as those requirements now exist, or as they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acted, promulgated, or amended from time to time.  Thes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, but shall not be limited to, compliance with at least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: Title VI of the Civil Rights Act of 1964 (42 U.S.C. 2000d;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FR part 1); the Fair Housing Act (42 U.S.C. 3601-3619; 24 CFR part 100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504 of the Rehabilitation Act of 1973 (29 U.S.C. 794; 24 CFR part 8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age 5 of 12     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he Age Discrimination Act of 1975 (42 U.S.C. 6101-6107; 24 CFR part 146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mericans with Disabilities Act (Pub. L. 101-336, approved July 26, 1990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CFR part 35); Executive Order 11063 on Equal Opportunity in Housing (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FR part 107); Executive Order 11246 on Equal Employment Opportunity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ded by Executive Order 11375 (41 CFR pan 60); and Executive Order 1289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Affirmatively Furthering Fair Housing. An Indian Housing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ed pursuant to tribal law shall comply with applicable civil righ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, as set forth in Title 24 of the Code of Federal Reg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In connection with the development or operation of any project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not discriminate against any employee or applicant for emplo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use of race, color, religion, sex, disability, age, or national origi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shall take affirmative action to ensure that applicants are employ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at employees are treated during employment, without regard to ra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r, religion, sex, disability, age, or national origin. Such action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, but not be limited to, the following: employment, upgrad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tion, or transfer; recruitment or recruitment advertising; layoff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ation; rates of pay or other forms of compensation; and selec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ning, including apprenticeship. The HA shall insert the forego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 (modified only to show the particular contractual relationship)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its contracts in connection with the development or operation of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, except contracts for standard commercial supplies or raw materi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ontracts referred to in subsection (C) of this section, and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 all contractors to insert a similar provision in all subcontrac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pt subcontracts for standard commercial supplies or raw material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shall post at the projects, in conspicuous places available to employ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pplicants for employment, notices to be provided by HUD setting fo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visions of this nondiscriminatory clau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The HA shall incorporate the language required by Executive Order 1124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fied at 41 CFR Sec. 60-1.4(b) (or any successor provision), into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for construction work, or any modification thereof, which is pa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in whole or in part with funds obtained under this ACC. In addition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grees that it will be bound by the equal employment opport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 set forth at 41 CFR Sec. 60-1.4(b) (or any successor provision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respect to its own employment practices when it uses its own 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orce account) to carry out Federally assisted construction w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3 - Insurance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Except as otherwise provided by HUD, the HA shall procure adequ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urance to protect the HA from financial loss resulting from var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zards if the HA determines that exposure to certain hazards exists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s of insurance required, or that should be purchased,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with respect to insurance coverage are listed in Part B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VII, of this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The HA shall, to the extent that insurance proceeds permit, promp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tore, reconstruct, and/or repair any damaged or destroyed property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, except with the written approval of HUD to the contra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age 6 of 12     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4 - Employer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The HA shall comply with all tribal, State and Federal laws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mployee benefit plans and other conditions of employ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No funds of any project may be used to pay any compensation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of members of the HA Board of Commission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5 - Books of Account, Records, and Government Ac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The HA must maintain complete and accurate books of account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 of the HA in such a manner as to permit the prepar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ments and reports in accordance with HUD requirements, and to per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ly and effective aud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The HA must furnish HUD such financial and project reports, record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ments, and documents at such times, in such form, and accompani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reporting data as required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 The United States Government, including HUD and the Comptroller Genera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ts duly authorized representatives, shall have full and free acces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HA offices and facilities, and to all books, documents, and record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relevant to the administration of the projects under this ACC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 the right to audit and make cop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6 - Termination of a Project Under Manag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ny project under management under this ACC is terminated, all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rves shall become part of another project administered by the HA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the terms of this ACC. If no other project(s)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exists, the remaining project reserves shall be distribut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ed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7 - Notices, Defaults, Remed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Any notice required or permitted to be given under this ACC shall b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ing, signed by a duly authorized official, and addressed, if to the H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principal office of the HA, and if to HUD, to the HUD offi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risdiction over the HA, unless otherwise directed by regulation or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 of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Upon the occurrence of a substantial default by the HA, as determin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in accordance with this ACC, HUD shall be entitled to any or al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edies set forth in paragraphs (E), (F), and (H) below. A substa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ault is a serious and material violation of any one or mor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age 7 of 12     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enants contained in this ACC. Events of substantial default shall includ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shall not be limited to, any of the following occurrences: (1) failur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 and operate the project(s) under this ACC in a decent, saf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itary manner; (2) the disposition or encumbrance of any project or por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of without HUD approval; (3) failure of the HA to comply with any civ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hts requirements applicable to the HA and the project(s); (4) abandon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ny project by the HA, or of the powers of the HA to oper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(s) in accordance with the provisions of this ACC are curtail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ed to an extent that will prevent the accomplishment of the objecti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is ACC; (5) failure to carry out modernization or development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ly, efficient and effective manner; and (6) termination of tax exemp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ither real or personal property) on behalf of a project covered unde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 Delivery of a notice of substantial default shall be required befo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rcise of any remedy permitted under this ACC.  Such notice shall: (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 the specific covenants, statutes, executive orders, or regu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ed to have been violated; (2) identify the specific events, ac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lure to act, or conditions that constitute the alleged substa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ault; and (3) provide a specific timeframe for the HA to cu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tial default, taking into consideration the nature of the defaul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  Except in cases involving clear and apparent fraud, serious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havior, or emergency conditions that pose an imminent threat to lif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lth, or safety, the HA shall have the right to appeal any such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from the HUD office with jurisdiction over the HA. Such inform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als shall be in writing and shall be submitted within ten (10) wor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s from the date of the HA's receipt of such notice. Appeals of the 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 HUD Office shall be made to the Assistant Secretary for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, or such other official as shall be a successor theret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)  Upon the occurrence of a substantial default, or the expiration of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cure period provided by HUD, the HA shall: (1) convey to HUD tit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project(s) as demanded by HUD if, in the determination of HUD (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tion shall be final and conclusive), such conveyance of titl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cessary to achieve the purposes of the Act; or (2) deliver possess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 of the project(s) to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)  Nothing contained in this ACC shall prohibit or limit HUD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rcise of any other right or remedy existing under applicable law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at equity. HUD's exercise or nonexercise of any right or reme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is ACC shall not be construed as a waiver of HUD's right to exerci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or any other right or remedy at any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G)  If HUD shall acquire title to, or possession of the project(s),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reconvey or redeliver possession of the project(s) to the HA, or to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ssor recognized by HUD:  (1)  upon a determination by HUD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tial default has been cured and that the project(s) will thereafter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ed in accordance with the terms of this ACC; or (2) af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ation of HUD's obligation to make annual contributions availab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less there are any obligations, or covenants of the HA to HUD that are t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defaul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age 8 of 12     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H)  HUD may at any time by notice to the HA declare this ACC terminat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ect to any project that at such time has not been permanently finan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: (1) the HA has made any fraudulent or willful misrepresentation of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 fact in any document or data submitted to HUD as a basis fo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 or as an inducement to HUD to enter into this ACC; or (2) a substa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ault exists in connection with any of the projects; provided that no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ation shall affect any obligation of HUD to make annual contrib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ant to section 12 of Attachment VI, Part B, of this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8 - Rights and Obligations of HUD While In Posses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During any period in which HUD holds title to or possess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 after a substantial default by the HA, HUD shall develop an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e such project(s) as nearly as practicable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 of this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During any such period, HUD may, in the name and on behalf of the HA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its own name and on its own behalf (as HUD shall solely determine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rcise any and all rights of the HA under this ACC, and perform any and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gations of the HA under this ACC. Nothing herein shall be deemed to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ction(s) or omission(s) of the HA attributable to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9 - Conflict of Intere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(1) In addition to any other applicable conflict of interest require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ither the HA nor any of its contractors or their subcontractors may 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o any contract, subcontract, or arrangement in connection with a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is ACC in which any of the following classes of people ha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, direct or indirect, during his or her tenure or for one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afte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) Any present or former member or officer of the governing bo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HA, or any member of the officer's immediate family. T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all be excepted from this prohibition any present or form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nant commissioner who does not serve on the governing body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ident corporation, and who otherwise does not occup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icymaking position with the resident corporation, the HA 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siness ent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i) Any employee of the HA who formulates policy or who influe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cisions with respect to the project(s), or any member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mployee's immediate family, or the employee's partn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ii) Any public official, member of the local governing body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 or local legislator, or any member of such individuals'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mediate family, who exercises functions or responsibilitie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pect to the project(s) or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age 9 of 12     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 Any member of these classes of persons must disclose the member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 or prospective interest to the HA and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 The requirements of this subsection (A)(1) may be waived by HU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od cause, if permitted under State and local law. No person for whom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iver is required may exercise responsibilities or functions with resp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tract to which the waiver pertai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 The provisions of this subsection (A) shall not apply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 Depository Agreement entered into with an institution regulated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agency, or to utility service for which the rates are Fix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led by a State or local ag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 Nothing in this section shall prohibit a tenant of the HA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ng on the governing body of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(1) The HA may not hire an employee in connection with a project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CC if the prospective employee is an immediate family member of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 belonging to one of the following class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) Any present or former member or officer of the governing bo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HA. There shall be excepted from this prohibition any form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nant commissioner who does not serve on the governing body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ident corporation, and who otherwise does not occup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icymaking position with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i) Any employee of the HA who formulates policy or who influe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cisions with respect to the project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ii) Any public official, member of the local governing body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 or local legislator, who exercises function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ponsibilities with respect to the project(s) or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 The prohibition referred to in subsection (B)(1) shall remai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 throughout the class member's tenure and for one year thereaf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 The class member shall disclose to the HA and HUD the member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ial relationship to the prospective employe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 The requirements of this subsection (B) may be waived by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ard of Commissioners for good cause, provided that such waiver is per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State and local la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 The requirements of subsections (A) and (B) of this section do not app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ntracts entered into by an Indian Housing Authority, its contractor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contractors, although such contracts remain subject to other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lict of interest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age 10 of 12    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  For purposes of this section, the term "immediate family member" me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pouse, mother, father, brother, sister, or child of a covered cla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er (whether related as a full blood relative, or as a "half" or "step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ve, e.g., a half-brother or stepchild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0 - Interest of a Member or Delegate to Congr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member of or delegate to the Congress of the United States of America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commissioner shall be admitted to any share or part of this ACC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ny benefits which may arise from it.  (As used in this section, the te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resident commissioner" refers to an individual appointed to overse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ritory or possession of the United States of America, e.g., Guam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1 - Rights of Third Par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pt as to bondholders, as stated in Part B (Attachment VI) of this ACC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hing in this ACC shall be construed as creating any right of any thi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y to enforce any provision of the ACC or to assert any claim against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2 - Performance of Conditions Precedent to the Validity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certifies that all conditions precedent to the valid execu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ivery of this ACC on its part have been complied with, that all th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cessary to constitute this ACC its valid, binding, and legal agreement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rms and conditions and for the purposes herein set forth have been d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have occurred and that the execution and delivery of the ACC on its 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been and are in all respects duly authorized in accordance with la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similarly certifies with reference to its execution and delivery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3 - Waiver or Amend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right or remedy that HUD may have under this ACC may be waived in wr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HUD without the execution of a new or supplemental agreement; or by mu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 of the parties to this ACC, this contract may be amend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ing: Provided, That none of the provisions of this ACC may be modifi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ded so as to impair in any way HUD's obligation to pay any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s that have been pledged as security for any obligation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age 11 of 12    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witness whereof, the HA and HUD have caused this ACC to be execut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has caused its seal to be hereunto affixed and attested all a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first above writt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EAL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ST:             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Housing Authorit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 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Chairperson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ED STATES OF AMERIC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retary of Housing and Urb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 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Official Titl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age 12 of 12    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U.S. Department of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DDITIONAL TERM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CONDI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Constituting Part B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onsolidated Annual Contributions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Between Housing Authorit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United States of Americ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s HUD-53010 and                                    Form HUD-5301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53011 are obsolete                         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RT B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ing                                                P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ility of Additional Requirements                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ant to Part B of this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t Forgiveness Requirements Applicable to              I-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 Income Public and Indian Housing Proje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Requirements for Section 23 and Section 10(c)    II-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.                                                to II-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Requirements for Turnkey III Homeownership       III-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ies Proje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Requirements for Mutual Help Projects.           IV-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o IV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Interim Requirements for Development Projects.   V-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o V-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Requirements Applicable to Projects Financed     VI-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the Issuance of Tax-Exempt Bonds or Notes        to VI-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d to the Federal Financing Ban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urance Requirements                                   VII-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o VII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bility of Additional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ursuant to Part B of this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shall comply with all additional requirements set forth in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attachments contained in this Part B to the ACC.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le for determining whether the following attachment(s) apply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's project(s), and for determining the extent to which they apply to a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. The HA shall not be relieved of its obligation to comply with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because of its failure to make an appropriate determin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Attachment I:  Debt Forgiveness Requirements Applicable to Low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 Projects. (Applicable to all projects, except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ed by the HA's issuance of tax-exempt bonds or by the sale of not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ederal Financing Bank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Attachment II:  Special Requirements for Section 23 and Section 10(c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. (Applicable to all projects developed pursuant to sections 23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(c) of the Ac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 Attachment III:  Special Requirements for Turnkey III Homeow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ies Projects. (Applicable to all projects operating pursuan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key III Homeownership Opportunities program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  Attachment IV:  Special Requirements for Mutual Help Homeow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. (Applicable to all projects operating pursuant to the Mutual Hel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eownership program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)  Attachment V:  Special Interim Requirements for Development Proje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pplicable, on an interim basis, to all projects being developed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to be developed, by a public housing authority under the Ac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)  Attachment VI:  Special Requirements Applicable to Projects Finan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the Issuance of Tax-Exempt Bonds or Notes Sold to th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ing Bank. (Applicable to all projects financed through the issua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x-exempt bonds or through notes sold to the Federal Financing Bank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G)  Attachment VII: Insurance Requirements. (Applicable to all projects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-i-         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ATTACHMENT 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pecial Requirements for Mutual Help Homeownership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                                               P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      Annual Contributions Contract.          IV-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      MHO Agreement.                          IV-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3      Books of Account.                       IV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4      Application of Purchase Payments.       IV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 - Annual Contributions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HA agrees to develop and operate its Mutual Help project(s)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iance with any applicable HUD regulations and guidelines for the Mu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p (MH) Homeownership Opportunity Program, and in accordance with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ual obligations imposed upon the IHA by the Mutual Help and Occupa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 (MHO Agreemen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 - MHO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The MH Program provides low income families with an opportun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ome homeowners in return for the families' agreement to make a 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 toward the development cost of a project, to maintain the hom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o perform all duties of a homebuyer under a MHO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As units become available, the IHA shall execute a MHO Agreement,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prescribed by HUD, with each eligible family. The IHA shall ensu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ebuyer's compliance with all applicable provisions of the MHO Agre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hall be responsible for ensuring that the Mutual Help unit is main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decent, safe and sanitary condition, notwithstanding the homebuyer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lure to meet his or her obligation for maintenance under the M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 The IHA shall ensure that each home in a MH project is used, un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wise approved by HUD, solely in accordance with a MHO Agreement exec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an eligible homebuy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  The IHA's failure to enter into a MHO Agreement with an eligibl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n available home in a Mutual Help project at the times required by HU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itutes a substantial default under this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IV - page 1 of 2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3 - Books of Acc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HA shall maintain books of account and records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of the MHO Agreement and any HUD requirements. The book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 and records shall be maintained in such manner as will at all tim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w the operating receipts, operating expenses, reserves, and other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for the project separate and distinct from all other project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4 - Application of Purchase Pay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funds held or received by the IHA from a homebuyer for the purchase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H unit shall be used or disposed of by the IHA as authorized by HU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statutes, executive orders, regulations, or contractual docu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ing the use of proceeds of sa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cnt IV - page 2 of 2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al Intertim Requirements for Development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                                                         P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      Acquisition of Project Sites.                     V-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      Architectural and Engineering Services.           V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3      Main Construction Contract and Other Contracts.   V-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4      Taking of Bids.                                   V-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5      Liquidated Damages.                               V-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6      Subcontracts and Assignments.                     V-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7      Prevailing Salaries or Wages During Development.  V-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     Copeland Act; Contract Work Hours Standards Act.  V-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9      Wage Claims and Adjustments.                      V-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0     Payrolls and Related Reports.                     V-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1     Other Labor Provisions.                           V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2     Retention of Contract Rights and Change Orders.   V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3     Payment to Contractors.                           V-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4     Acceptance of Contract Work and Comple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ontracts.                                      V-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5     Development Cost.                                 V-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6     Development Cost Budgets.                         V-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7     Actual Development Cost.                          V-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ddition to the requirements codified at 24 CFR part 941, this 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s interim requirements applicable to projects being developed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to be developed, by a public housing agency. The provisions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shall expire upon HUD's issuance, for effect, of an interim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 regulation to replace the rule promulgated at 45 FR 60838 (Sept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, 1980; 24 CFR part 941, and all subquent amendments to that rule).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does not apply to Indian housing development, which is govern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ons codified at Title 24 of the Code of Federal Reg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 - Acquisition of Project Si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The HA, unless HUD otherwise approves, shall provide by contrac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cessary services of experts in their respective fields for land survey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information, and legal services for land acquisition, appraisal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 - page 1 of 11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ion negotiations, in accordance with HUD requirements. Approval of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s by HUD shall be required if the fees provided therein exce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ximum amounts then prescribed by HUD. Such contracts shall not be ent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o with respect to any project site prior to tentative approval by HU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site. The HA shall not undertake to acquire real property unless HUD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 the acquisition thereof for a proj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The HA, unless HUD otherwise approves, shall obtain a form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aisal(s), as required by HUD, on each parcel and obtain HUD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ore taking an option, instituting condemnation proceedings, or acqu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thereto, and shall conduct all negotiations for the acquisition of re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rty in accordance with regulations and requirements prescrib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ed States Government. In no case shall persons who have made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aisals be employed to negotiate op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 The HA shall not accept any option for, institute, accept award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xcept as required by applicable law), or appeal any condem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edings for, or otherwise acquire any portion of the site for any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til it has submitted such data with respect thereto as HUD may requir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obtained the approval of HUD of such action. The HA shall appeal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emnation award if requested to do so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  The HA shall acquire good and valid title to the site of each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e and clear of any mortgage, lease, lien, or encumbrance of any na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soever, other than such leases, use restrictions, zoning ordinanc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lding restrictions, easements, or rights-of-way as will not,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tion of the HA approved by HUD, adversely affect the valu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fulness of such site for the proj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)  Upon the vesting of title to the site of each project in the HA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e recording of deeds or other documents required to be recorded in ord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ect such title, the HA shall furnish to HUD a final report on comple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 acquisition, together with two copies of: (1) title insurance polic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(2) title certificates; or (3) attorneys' opinions, showing that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good and valid title, as described in susection (D) hereof, to the ent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e of such project, and that such deeds or other documents have been du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rded or filed for record wherever necessary to protect such tit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 - Architectural and Engineering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shall furnish HUD, at such time(s) as HUD may require, and in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t prior to the release of any document for the taking of bids, evid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tisfactory to HUD, showing that the plans, drawings, specification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ed documents are in accordance with the provisions of this ACC an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applicable laws, ordinances, and regulations, except to the extent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id waivers have been obtained from the appropriate authorities.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obtain all necessary permits or approvals of State and local hous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ing, zoning, building, and other boards, bodies, or officers ha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risdiction, and shall furnish to HUD a certificate listing such approv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ore any Main Construction Contract is l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 - page 2 of 11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3 - Main Construction Contract and Other Contra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"Main Construction Work" for any project shall mean all phys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uction work, materials, and equipment in connection with such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pt demolition, lawns and planting, and the furnishing of mov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pment.  "Main Construction Contract" shall mean any contract covering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any part of the Main Construction Work. "Construction or Equi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" shall mean any contract covering all or any part of the M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uction Work, or covering demolition, lawn and planting, 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rnishing of movable equi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Unless otherwise required by applicable State laws, the M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uction Work for each project shall be performed under one contra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pt that HUD, upon submission of evidence satisfactory to it that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on is in the best interest of the development of the project,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: (1) separate ccontracts for foundations or for any or all el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ite improvements, to be entered into prior to the execution of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remainder of the Main Construction Work; (2) separate contrac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or all of the mechanical trades, to be entered into at the same tim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tracts for the remainder of the Main Construction Work; or (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arate contracts for specific buildings or groups of building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ed concurrently or consecutive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Demolition, lawns and planting, and the furnishing of movable equi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be performed under separate contracts or may be included in the s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(s) as the Main Construction W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  All Main Construction Work and demolition, lawns and planting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rnishing of movable equipment shall be performed under lump-sum contrac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no part of such work shall, unless approved in advance by HUD,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ed by force acc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4 -Taking of Bi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The HA shall not request alternate bids (e.g., two different structu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s). Instead, the HA may specify the most expensive system as the b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d and list deductive alternates in inverse priority order so that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e of a budget overrun, they may be taken in numerical order as l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til the award can be made within available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Each bidder for any of the Construction or Equipment Contracts (exce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lition contracts) shall, unless HUD otherwise approves, be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rnish a bid bond or equivalent guarantee in accordance with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 forth in Title 24 of the Code of Federal Regulations. Bidder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lition contracts shall, unless HUD otherwise approves, be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rnish a bid bond or equivalent guarantee in an amount not less than 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 of the cost of labor, materials, hauling, and all other incid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ses, as estimated by the HA, necessary to perform the work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lition contract, without regard to the value of salva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 - page 3 of 11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5 - Liquidated Damag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Construction or Equipment Contract shall include provisions, in form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ce satisfactory to HUD, for liquidated damages in the event of del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performance of such Construction or Equipment Contract, unless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s the omission of such provi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6 - Subcontracts and Assign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The HA shall ensure that no subcontractor proposed to carry out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is ACC is subject to debarment, suspension, or is otherwi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eligible to participate in a Federal assistance program, pursuant to Tit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of the Code of Federal Reg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Each Construction or Equipment Contract shall provide that: (1)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or shall make no assignment thereof (other than an assignm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es due or to become due thereunder to a bank or financial institution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out the prior approval of the HA, which approval may be given onl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ect to a responsible assignee who shall furnish performance and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nds in accordance with Title 24 of the Code of Federal Regulations; and (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Construction or Equipment Contract may be assigned by the HA to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, agency, or instrumentality authorized to accept such assign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7 - Prevailing Salaries or Wages During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Each contract entered into by the HA in connection with the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ny project under which any architects, technical engineer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cians are employed shall provide that the HA will not make any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such contract unless and until the HA has received a signed stat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the contractor that such contractor and each of his or 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contractors has made payment to each class of employees in compli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pplicable prevailing wages, as set forth in Title 24 of the Cod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Regulations. The HA shall not make any such payment unless and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has received such signed stat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Each contract referred to in subsection (A) entered into by the HA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 that if the contractor or any of his or her subcontractors finds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cessary or desirable to exceed the prevailing salary or wage r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ed in his or her contract, any expense incurred by the contractor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contractors because of the payment of salaries or wages in excess of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s shall not be cause for any increase in the amount payable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. The HA shall not consider or allow any claim for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ensation made by the contractor or subcontractors because of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 - page 4 of 11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- Copeland Act; Contract Work Hours Standards 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The HA shall incorporate in each contract entered into by i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ction with the construction, prosecution, completion or repair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Compliance with Copeland Regulations. The contractor shall compl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peland Regulations (29 CFR Part 3, or any successor provision)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ecretary of Labor which are herein incorporated by reference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The HA shall incorporate in each contract entered into by it that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 the employment of laborers or mechanics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Contract Work Hours Standards Act - Overtime Compens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used in these paragraphs, the terms "laborers" and "mechanics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 watchmen and gu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 Overtime Requirements. No contractor or subcontractor contr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ny part of the contract work that may require or invol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ment of laborers or mechanics shall require or permit any labor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mechanic in any workweek in which he or she is employed on such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ork in excess of eight hours in any calendar day or in exces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y hours in such workweek unless such laborer or mechanic recei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ensation at a rate not less than one and one-half times his or 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c rate of pay for all hours worked in excess of eight hours in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endar day or in excess of forty hours in such workweek, as the c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b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 Violations; liability for unpaid wages; liquidated damages.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t of any violation of the clause set forth in subsection (B)(1)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or and any subcontractor responsible therefore shall be li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ny affected employee for his or her unpaid wages. In addition,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or and suhcontractor shall be liable to the United Stat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quidated damages. Such liquidated damages shall be comput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ect to each individual laborer or mechanic employed in viol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lause set forth in subsection (B)(1), in the sum of $10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endar day on which such employee was required or permitted to work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ss of eight hours or in excess of the standard forty hours with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 of the overtime wages required by the clause set forth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ction (B)(1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 Withholding for liquidated damages. The HA may withhold or caus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withheld, from any moneys payable on account of work perform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or or subcontractor, such sums as may administrativel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d to be necessary to satisfy any liabilities of such contra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subcontractor for liquidated damages as provided in the clause 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h in subsection (b)(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 - page 6 of 11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 Subcontracts. The contractor shall insert in any subcontract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uses set forth in subsections (B)(1), (2), and (3) of this paragra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lso a clause requiring the subcontractors to include these clau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ny lower tier subcontracts that they may enter into, together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lause requiring this insertion in any further subcontracts that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urn be ma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9 - Wage Claims and Adjust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contract entered inLA by the HA shall provide that in cas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payment of salaries or wages to any architects, technical engine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ftsmen, technicians, laborers, or mechanics by the contractor or an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 subcontractors, the HA may withhold from such contractor out of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e, an amount sufficient to pay persons employed on the work cover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the difference between the salaries or wages required to be pa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contract and the salaries or wages actually paid such employe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otal number of hours worked, and shall further provide that the am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held may be disbursed by the HA for and on account of the contractor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ubcontractor to the respective employees to whom they are due.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in cases of such underpayment withhold such monies and any amoun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quidated damages due the United States in connection with violation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time compensation requirements of the Contract Work Hours Standards Ac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that the HA shall not be considered in default under this sent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it has in good faith made payments to the contractor in reliance upo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ed statement of the contractor that the salaries and wages requir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contract have actually been pai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O - Payrolls and Related Repor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Each contract identified in subsection (A) of section 7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V shall also require that payrolls and basic records rel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to will be maintained during the course of the work and preserv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or and his or her subcontractors for a period of three yea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after for all laborers and mechanics employed in the developm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. Such records shall contain the name and address of each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ee, his or her correct classification, rates of pay (including rat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s or costs anticipated of the types described in section 1(b)(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Davis-Bacon Act, or any successor provision), daily and weekly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hours worked, deductions made, and actual wages paid.  Whenev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 of Labor has found under the Contract Work Hours and Safe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s Act that the wages of any laborer or mechanic include th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costs reasonably anticipated in providing benefits under a pla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described in section 1(b)(2)(B) of the Davis-Bacon Act (or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ssor provision), the contractor shall maintain records that show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mmitment to provide such benefits is enforceable, that the pla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is financially responsible, and that the plan or program has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ed in writing to the laborers or mechanics affected, and reco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show the costs anticipated or the actual cost incurred in providing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 - page 6 of 11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The contractor shall be required to submit weekly to the HA such cop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ummaries (on forms prescribed by HUD and furnished by the HA) of al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 or her payrolls and those of each of his or her subcontractors, as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HUD may require. Each such payroll and summary shall be accompanied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ment signed by the employer or his or her agent indicating that: (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payroll is correct and complete; (2) the wage rates contained there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not less than those determined by the Secretary of Labor; and (3)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s set forth for each laborer or mechanic conform with the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ed. The contractor shall be required to make his or her emplo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rds available for inspection by authorized representatives of the H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, and the Department of Labor and to permit such representativ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view employees during working hours on the job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1 - Other Labor Provi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All disputes concerinng the payment of prevailing wage rate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s arising under this ACC or under any contract entered into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involving: (1) significant sums of money; (2) large group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ees; or (3) novel or unusual situations, shall be promptly repor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for decision or, at the option of HUD, referral to the Secretar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or. The decision of HUD or the Secretary of Labor, as the case may b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be final. Each contract entered into by the HA shall embod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 of this paragrap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All questions arising under this ACC or under any contract relat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pplication or interpretation of the Copeland Act or the Contract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rs Standards Act shall be referred to the Secretary of Labor for ruling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ation, and such ruling or interpretation shall be final.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entered into by the HA shall embody the provisions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2 - Retention of Contract Rights and Change Ord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With respect to all contracts entered into by the HA in connection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velopment of any project, the HA: (1) except in an emer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angering life or property, shall not, without HUD approval, amend, modif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consent to any change in any such contract or contractual provision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required by this ACC to be approved by HUD; (2) shall at all times retai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rve, and enforce all its rights under all such contracts; and (3)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, without the prior approval of HUD, waive, release, or compromise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ht or claim that it may have under any such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Each Construction or Equipment Contract shall contain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Except in any emergency endangering life or property, no change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made by the contractor unless he or she has received a prior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der from HUD approved on its face by HUD authorizing the chang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claim for an adjustment of the contract price or time shall be val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less so ordered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 - page 7 of 11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3 - Payment to Contracto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Each Construction or Equipment contract may provide for partial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the HA to the contractor. In such event, the Construction or Equi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shall provide that the contractor shall supply to the HA, in a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tisfactory to HUD, a detailed estimate showing a complete breakdow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price. Partial payment shall be made in accordance with period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imates based upon said detailed breakdown and with appropriate sup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. The periodic estimates shall cover work performed (including materi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ivered to and properly stored on the site with the approval of the 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the preceding period, and shall be duly certified and approv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s designated by the HA. In making periodic partial payments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retain at least 10 percent of the amount of each periodic estim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til final completion and acceptance of all work covered by the parti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: Provided, That after one-half of the work has been completed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work is progressing satisfactorily and continues to so progres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may make the remaining partial payments in full for the work subsequ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Each Construction or Equipment Contract shall provide that final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contractor by the HA of amounts retained under subsection (A)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be made until: (1) the contractor has furnished a release, in a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 by HUD, of all claims against the HA arising under and by virtu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Construction or Equipment Contract, or other than such claims, if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he basis, scope, and amount of each of which are clearly defin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d) as may be specifically excepted by the contractor from the ope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uch release; and (2) the contractor has furnished evidence satisfac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HA that the contractor has paid, and that his or her subcontra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paid, all sums due to laborers, mechanics, and materialm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4 - Acceptance of Contract Work and Completion of Contra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Each Construction or Equipment Contract shall require that the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ered thereby shall be completed within the time specified therein and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nsions as may be granted by the HA. The HA shall grant no such exten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out approval thereof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With respect to each Construction or Equipment Contract, the 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pt the work thereunder in parts or in its entirety. Such acceptance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acceptance of the work involved either as: (1) fully comple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tisfactory; or (2) completed but with an adjustment in pric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compliances; or (3) completed subject to the correction of specific min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s. No work shall be so accepted by the HA unless such acceptanc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 by HUD, or HUD has waived such approval: Provided, That the 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pt work required in the correction of specific minor items withou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 of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 After acceptance of all work (including the correction of any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or items) under each Construction or Equipment Contract, the HA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 - page 8 of 12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 for approval by HUD a certificate of: (1) full completion; or (2) fu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ion but with an adjustment in price for noncompliances, and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 in such certificate a statement of the final amount due and pay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contract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5 - Development Co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"Date of Full Availability" with respect to each project shall mea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t day of the month in which substantially all dwelling units in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became available for occupa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"Initial Operating Deficit" of any project as of the end of the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Period thereof shall mean the amount, if any, by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Expenditures thereof to such date exceeded the Operating Receip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6 - Development Cost Budge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Until such time as a budget of Development Cost (herein cal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Development Cost Budget") is approved by HUD for any project, the breakd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Maximum Development Cost set forth in the applicable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shall constitute the approved Development Cost Budget for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At the time the HA requests HUD approval of the award of contrac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ain Construction Work of any project, it shall submit for HUD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evelopment Cost Budget for such project that shall be based upon: (1)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 of the pro award(s); (2) costs and obligations incurred to such dat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the estimated amount of costs and obligations not yet incurred; and (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llowance for contingencies in such amount as HUD may appro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 In the event that in the judgment of the HA it appears necessar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ect to any project to incur Development Cost in excess of the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 shown in the last previously approved Development Cost Budget for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,or that it appears necessary with respect to any of the m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s of Development Cost to incur costs in excess of the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wn therefore in the last previously approved Development Cost Budge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project plus the share of the allowance for contingencies alloca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main classifications, or if for any other reason the HA deems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isable, it may prepare and submit to HUD for its approval a rev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Cost Budget for such proj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  Not earlier than six months nor later than twenty-four months af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Full Availability of each project, the HA shall submit for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 a final Development Cost Budget for such project which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upon: (1) costs and obligations incurred to such date includ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sonable allowance for disputed, contingent, or unliquidated liabilit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for legal and other costs and expenses in connection with the sett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uch liabilities; and (2) the estimated amount of costs and oblig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yet incurred for work, equipment, and services deemed necessary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 - page 9 of 11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ion of such project.  No other allowance for contingencies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d in such final Development Cost Budg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)  HUD shall promptly review each proposed Development Cost Budge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fy the HA of its approval or disapproval thereof.  If HUD disapproves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Development Cost Budget, the HA shall be so notified in writ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furnished with a detailed explanation of the reasons for such dis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n approval by HUD of any Development Cost Budget for any project,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get shall supersede all previously approved budgets for such project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otal of such budget shall thereafter and for all purposes of this ACC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aximum Development Cost of such project, and shall for all purpos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CC correspondingly revise the aggregate Maximum Development Cost of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je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) The HA shall not with respect to any project incur costs in exces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s shown in the last previously approved Development Cost budge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controlled accounts as may be specified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7 - Actual Development Co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The HA shall, as promptly as possible consistent with the maintena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rights against its contractors, settle and pay all disputed, conting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unliquidated items of Development Cost on all proje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Whenever the HA shall be satisfied that all the development work on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has been properly completed, and that the entire Development Cost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project (including all items that may have theretofore been disput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gent, or liquidated) has been fully paid, the HA shall submit to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its approval a certificate setting forth the total amou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Cost of such project (herein called the "Actual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"), stating that: (1) all such development work has been completed; (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ntire Development Cost or liabilities therefor incurred by the HA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en fully paid; (3) there are no undischarged mechanics', laborers'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ors', or material-men's liens on such project on file in any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where the same should be filed in order to be valid liens against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; and (4) the time in which such liens could be filed has expi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n approval by HUD, such certificate shall be known as the "Ac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Cost Certificate." The determination of the amount of the Ac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Cost contained in such Actual Development Cost Certificate 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 by HUD shall be final and conclusive for all purposes of this ACC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upon the determination of Actual Development Cost, a copy of the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ual Development Cost Certificate shall be attached to this ACC and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deemed to further amend the ACC to state the Actual Development Co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 If the HA shall unduly delay in the submission of the Actual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 Certificate for any project, HUD may give notice to the HA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 of the Development Cost of such project incurred to the date of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shall be considered to be the Actual Development Cost of such proje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 - page 10 of 11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uch notice shall constitute the Actual Development Cost Certificat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project for all the purposes of this ACC, and shall be deemed to am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CC to state the Actual Development Co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  Promptly after the issuance of the Actual Development Cost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ny project the HA shall: (1) if such project is then perman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ed, deposit any remaining balance of the monies theretofore recei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purpose of the development of such project in the Adv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rtization Fund; or (2) if such project is not then permanently financ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 any such remaining balance to the payment of outstanding Advance No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Temporary Notes issued in connection with such proj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)  Subsequent to the issuance of the Actual Development Cost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ny project, no cost for additional development work shall be incur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without the approval of HUD. In the event that the HA and HUD ag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additional development work is necessary, the Actual Development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shall be amended to include the cost of such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w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 - page 11 of 11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ATTACHMENT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pecial Requirements Applicable to Projects Financed Throug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ssuance of Tax-Exempt Bonds or Notes So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o the Federal Financing Ban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                                                         P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      Reconstruction and Restoration.                   VI-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      Advances by HUD; Mortgage.                        VI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3      Bond Resolutions and Fiscal Agent.                VI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4      Delivery of Bonds.                                VI-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5      Annual Contributions.                             VI-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6      Debt Service Fund.                                VI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7      Advance Amortization Fund.                        VI-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     General Limitations on Annual Contributions.      VI-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9      Pledge of Annual Contributions.                   VI-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0     Refunding of Bonds.                               VI-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1     Faith of the United States Pledged to Payment of  VI-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nual Contribu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2     Continuance of Annual Contributions.              VI-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3     Rights and Obligations of HUD During Tenure       VI-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 Section 18, Part A, of the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ttachment lists special requirements applicable to projects financ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x-exempt bonds or notes sold to the Federal Financing Bank.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shall expire when all such bonds and notes associated wit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ular project are paid of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 - Reconstruction and Restor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If a project, or any portion of a project, is damaged or destroyed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shall establish promptly (by settlement approved by the HA and HUD, or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igation) and collect all valid claims which may have arisen again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urers or others based upon any such damage or destruction. In addi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shall reconstruct, restore or repair the project, except as otherwi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in this se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I - page 1 of 12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The HA shall deposit into the General Fund the proceeds of any clai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ny other monies provided for the reconstruction, restoration, or rep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 project and shall reserve such funds for these purpose(s). Un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wise approved by HUD, the HA shall use these funds to pay for the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reconstructing, restoring, or repairing the project. Any funds that rem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completing the work and paying off all costs associated with the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to be applied as follows: (1) to pay off any indebtedness that the 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incurred to provide such funds: (2) to reimburse any other reserv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account that may have been used to provide the funds; and (3)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reserved Operating Receip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 If the reconstruction, restoration, or repair of the project can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mplished substantially as one operation, is not to be perform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's regular staff, and the estimated cost is in excess of $10,000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ensure that the work is done in compliance with the requiremen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5, Part A, of the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  Upon approval by HUD, the HA may determine that all or par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mage to or destruction of a project shall not be reconstructed, restor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repaired. In such event, the HA shall deposit into the Advance Arnom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 the proceeds of any claims against insurers or others as a resul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mage or destruction to the extent these proceeds are not us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nstruct, restore, or repair the proj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 - Advances by HUD; Mortga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Each advance provided by HUD to a HA for the development of a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be evidenced by an obligation duly issued and delivered by the HA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rm satisfactory to HUD, which obligation shall bear interest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Loan Interest Rate from the date the advance is made, and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wise conform to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 Each obligation (herein called a "Project Loan Note") evidencing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ance made for the Development Cost of any project not perman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ed, together with interest on such note, shall be due and pay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dema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 Each obligation (herein called a "Permanent Note"), evidencing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ance made for the development cost of any permanently finan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, together with interest on the Note, shall (subject to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ht to prepay some or all of this amount) be payable on the first d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month following each Annual Contribution Date.  Such amou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able in annual installments (applicable first to interest and the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) equal to the portion of the Debt Service Annual Con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ocable to the Note, in accordance with section 5(C)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. Each Permanent Note issued to refund or renew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anent Notes, in whole or in part, shall be payable in install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al to the installments payable upon the Notes so refunded or renew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Permanent Note shall further provide that the holder of the No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declare the Note to be due and payable in full at any time: (1)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I -page 2 of 12      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is any default in the payment of any installment of principal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; or (2) when the HA is in substantial default; or (3) up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ault; or (3) upon the termination of this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HUD shall not demand payment of, nor pledge, sell, or otherwise dis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ny Project Loan Note unless: (1) the HA is in substantial default; or (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has given notice of the termination of this ACC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7(H), Part A, of this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 Each Project Loan Note or Permanent Note issued in connection wit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shall be secured, to the extent authorized or permitted by law,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tgage, deed of trust, or other equivalent lien upon the proj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3 - Bond Resolutions and Fiscal Ag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Before the delivery of the first issue of bonds, the HA shall 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o, and thereafter maintain, a fiscal agency agreement, in substanti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rm prescribed by HUD. Immediately upon executing the agreement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furnish HUD with executed or conformed copies of the agreement as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required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The Fiscal Agent named in the Bond Resolutions in connection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 issue of Bonds shall also be named as Fiscal Agent in all subsequ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nd Resolutions, and shall administer the Debt Service Fund and the Adv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rtization Fund. The HA shall require the Fiscal Agent to furnish HU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reports and other data relating to accounts under this ACC as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sonably be required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4 - Delivery of Bo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Delivery of (including payment for) each issue of Bonds shall be made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ime and place established in the terms of the offer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At such time all amounts paid by purchasers of the bonds on acc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rued interest shall be paid to the Fiscal Agent for deposit in the Deb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Fund, and all amounts paid on account of premiums shall be pai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scal Agent for deposit in the Advance Amortization Fund or,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 of HUD, be used for the repurchase of bo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 At such time, and as a condition precedent to the delivery of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nds, the HA shall deposit or cause to be deposited with the Fiscal Agen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bt Service Fund from the bond proceeds (or from any other monie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, including monies available for such purpose under section 5(C)(6)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) an amount equal to: (1) the interest on the issue of bo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oming due and payable six months after the Bond Date of such issue, 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ny portion thereof deposited in the Debt Service Fund on acc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rued interest, and less (3) any amount which may then be on deposit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t Service Fund for such purpo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I - Page 3 of 12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  At such time, and as a condition precedent to the delivery of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nds, the HA shall advance or cause to be advanced from the bond procee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 from any other monies of the HA) to the Fiscal Agent for deposit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t Service Fund an amount equal to: (1) the interest on such issue of Bo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oming due and payable twelve months after the Bond Date of such issu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s (2) any portion thereof deposited in the Debt Service Fund on acc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rued interest. At a later date, the HA shall be reimbursed by the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for such advance in accordance with section 6(E) of this Attach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)  At such time the HA shall pay or cause to be paid from the b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eds (or from other monies of the HA) the principal of and interest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outstanding Project Loan Notes, Permanent Notes, and Project Note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nt that the principal of such Notes includes an amount for any par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velopment Cost financed by such issue of Bo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)  Upon delivery of the first issue of Bonds to finance any par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velopment Cost of a Project, such Project shall be considered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Permanently Financed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G)  If, at the time of the delivery of an issue of Bonds, the HA do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have available the amount set forth in subsection (D) of this sec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ance to the Fiscal Agent for deposit in the Debt Service Fund, HUD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ance on account of the loan herein provided an amount equal to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ciency. Such advance shall be made and deposited in the manner describ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subsection (D) of this section, but shall not be included in th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inimum Development Cost of any project. The Fiscal Agent shall,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half of the HA, reimburse HUD for such advance at the time an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ner provided for reimbursement of similar advances to the HA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section 6(E) of this Attachment. Such advance shall b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 at the Loan Interest Rate and the interest shall be pai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Receipts as an Operating Expenditu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3 - Annual Contribu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HUD shall make annual contributions to the HA for each proj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annual contributions shall include Debt Service Annual Contributions (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c Annual Contributions in respect to Leased Housing projects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al Annual Contributions pursuant to section 11, Part A, of the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(1) shall make Debt Service Annual Contributions to the HA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anently financed project; and (2) may, in its determination, make Deb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Annual Contributions to the HA for each project that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anently financed. The date upon which each Debt Service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 is payable (except the first Debt Service Annual Con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respect to a project not pertnanently financed, which may be m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as of the Date of Full Availability of such project) shall be kn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the "Annual Contribution Date." If the Annual Contribution Date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ally set forth in this ACC, it shall be deemed to be the fiftee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 of the fourth, fifth or sixth month of the fiscal year, as determin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I  - page 4 of 12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The first Debt Service Annual Contribution with respect to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anently financed project shall be due and payable on the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 Date which is seventeen months and fourteen days after the B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the first issue of bonds issued to finance any par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cost of the project. For projects that are not perman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ed, the first Debt Service Annual Contribution may be made availabl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Date of Full Availability of the project and shall be determin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subsection (C)(1)(d) of this section 5. If the first Deb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Annual Contribution for a project is made available as of the Dat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ll Availability of the project, the second Debt Service Annual Con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respect to the project may be made on the Annual Contribution Dat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curs not less than twelve months subsequent to the Date of Fu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ility. Subsequent annual contributions shall be due and payabl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Annual Contribution Date thereaf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  On each Annual Contribution Date, HUD shall pay (subj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tion as provided in this section 5) Debt Service Annual Contrib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each project for which any Debt Service Annual Contributions are t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) The amount of the Debt Service Annual Contribution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al to the sum of the level debt services of all unmatured issu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nds, bearing a Bond Date not later than seventeen months and fourt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s prior to such Annual Contribution Date, as specifi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Bond Resolution, plus an amount or amounts alloca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anent (or Project Loan Notes,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)  For each project that is permanently financed by an issu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onds equal to the minimum development cost first established [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roject, an amount, as determined by HUD, which if appl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nually at the interest rate (adjusted to the nearest one-eigh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one percent) charged the HA during the next preceding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ear in respect to the unamortized portion of the 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cost of the project which exceeded as of the last d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such fiscal year the principal amount of such issue of bo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uld fully amortize such portion not later than the first da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month following the last Annual Contribution Date for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ct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)  For each project that is permanently financed by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sue of bonds in an amount less than the amount of the 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cost first established for the project, an amount eq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(i) the applicable minimum loan interest rate times the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y which the minimum development cost as first establishe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ct exceeds the principal amount of such issue of bonds, pl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i) an amount, as determined by HUD, which if applied annually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interest rate (adjusted to the nearest one-eighth of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cent) charged the HA during the next preceding, fiscal year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pect to the portion of the minimum development cos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ct which exceeds, as of the last day of the fiscal year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I - page 5 of 12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inimum development cost as first established for the project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lly amortize such portion not later than the first da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th following the last Annual Contribution Date for the projec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(iii) commencing on the Annual Contribution Date next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ast maturity date of such issue of bond, the amou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vel debt service of such issue of bond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)  For each project that is financed by a permanent no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lieu of bonds, an amount, as determined by HUD, which,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ed annually at the interest rate (adjusted to the nearest on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ighth of one percent) charged the HA during the next prece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scal year in respect to the unamortized portion of the 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cost of the project that exceeded (as of the last d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such fiscal year) the minimum development cost as fir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tablished for the project would fully amortize such portion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ter than the first day of the month following the last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ibution Date for the project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d)  For each project that is not permanently financed, an amou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determined by HUD, which if applied annually at the inter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ate (adjusted to the nearest one-eighth of one percent) charg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 during the next preceding fiscal year in respec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amortized portion of that figure determined by HUD to b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low which the development cost of the project shall in no ev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ll would fully amortize such portion not later than the first d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month following the last Annual Contribution Dat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n delivery of any issue of bonds to refund Permanent or Project Lo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, the amount of the level debt service of such issue of bonds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in lieu of the portion of the Debt Service Annual Con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ocable to such Notes whether pursuant to clause (a), (b), (c), or (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 On each Annual Contribution Date, the actual amount of the Deb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Annual Contribution to be paid (herein called the "Accruing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") shall be an amount equal to the Debt Service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 less (1) the amount then on deposit in the Debt Service Fun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duction of annual contributions pursuant to subsection (B) of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of this Attachment, and (2) any amount then on deposit in the Debt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, pursuant to subsection (B) of section 4 of this Attachment, on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interest accrued on any issue of Bonds after a date that is six 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the Bond Date of such issu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 Notwithstanding any other provision of this ACC, HUD may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 of any Accruing Annual Contribution in semi-annual installments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s: (a) the first installment shall be paid on the Annual Con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in the amount, if any, by which (i) the Accruing Annual Con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eds (ii) the amount of principal and interest that shall become du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able on the next following anniversary of the Bond Date on all bo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standing at the end of the preceding fiscal year and that bears a B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I - page 6 of 12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not later than seventeen months and fourteen days prior to such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 Date; (b) the balance of such Accruing Annual Contribution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paid on the date six months after such Annual Contribution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 At least thirty days prior to each Annual Contribution Dat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scal Agent shall file with HUD a report showing the amount of each depos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e into the Debt Service Fund since the next preceding Annual Con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and the balance in the Debt Service Fund as of the date of such rep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 Except as otherwise provided in subsections (C)(6) and (7)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5 HUD shall pay each Accruing Annual Contribution, or install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of, to the Fiscal Agent for deposit in the Debt Service Fund.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 of such payment, HUD shall furnish to the HA and to the Fiscal Agen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ment showing (in detail and with appropriate explanations) th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ccruing Annual Contribution, and the method by which the Accruing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 shall be paid.  Each such statement shall include a sched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wing, on the basis of information available to HUD, the distribu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unds in the Debt Service Fund to be made pursuant to section 6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  On each Annual Contribution Date on which any Permanent,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an, or Project Notes issued in connection with any project with resp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an annual contribution is then payable remain outstanding and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ll repayment, with interest at the applicable Loan Interest Rate, of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ditures, if any, made by HUD in connection with any such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ant to section 13 of this Attachment, such portion of the Accru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 Contribution, which if deposited in the Debt Service Fund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ogether with the monies then on deposit in said Fund for the reduc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 contributions pursuant to this ACC plus the amount of the sec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lment, if any, of such Accruing Annual Contribution) exceed the sum o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an amount equal to the principal and interest becoming due and pay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the twelve month period following such Annual Contribution Dat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issue of bonds bearing a Bond Date not later than seventeen month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urteen days prior to such Annual Contribution Date, plus (b) an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al to the aggregate Bond Service Carry-Over required to be on deposi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bt Service Fund on the next succeeding Annual Contribution Date,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held by HUD, and applied to the full extent thereof. Such amount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, first, to reimburse the HA for any advance made pursuant to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(D) of this Attachment. Thereafter, such amounts shall be used to pa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 and principal of such Notes and to repay such expenditur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rtion, with respect to each such project, to the applicable por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bt Service Annual Contribution determined pursuant to clauses (a), (b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, or (d) of section 5(C)(1) of this Attachment. However, any amount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uld otherwise be applied to the payment of principal under the second or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preference may be withheld for not more than twelve months and be u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ayment of interest on any bonds that may be subsequently issu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und such Notes and expendit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  When monies sufficient for the payment and discharge of all bo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been deposited in trust for such purpose with the Fiscal Agent, Accru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 Contributions, and monies otherwise payable to the Debt Service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I - page 7 of 12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be applied, as approved by HUD, to the payment of the Not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ditures and in the proportions as prescribed in subsection (C)(6)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section 5. Monies so applied by the HA during the twelve month peri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ceding each Annual Contribution Date which, except for the provision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subsection (C)(7), would have been on deposit on such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 Date in the Debt Service Fund for the reduction of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s, shall be deemed to have been on deposit in the Debt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 on such Annual Contribution Date for the purpose of subsection (2)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section 5(C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)  HUD shall not pay or make available any Accruing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 pursuant to this ACC in excess of an amount which, together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monies then on deposit in the Debt Service Fund, shall be suffici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lly pay and retire the outstanding Bonds, Permanent Notes, Project Lo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, and Project Notes issued in connection with all projects for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 contributions become payable and to repay, with interest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Loan Interest Rate, all expenditures made by HUD in conn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development of such projects pursuant to section 13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. The obligation of HUD to pay or make available Debt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 Contributions pursuant to this ACC with respect to any such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terminate when: (a) all such Bonds and Notes issued in connection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ject have been fully paid and retired, or when monies sufficie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payment and retirement have been deposited in trust for such purpos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the terms of such bonds and notes; and (b) all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ditures, with interest thereon, by HUD in (connection with such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fully repai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6 -Debt Service Fu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Upon the delivery of any issue of bonds, there shall be deposit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t Service Fund the amounts required pursuant to subsections (B), (C)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 of section 4 of this Attach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Within sixty calendar days after the end of each fiscal year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deposit with HUD for the reduction of debt service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 The amount of the interest on each issue of bonds bearing a B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not later than seventeen months and fourteen days prior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 Contribution Date next following the end of such fiscal yea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accrued during such fiscal year after (i) the date that is s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hs after the Bond Date of each such issue of Bonds; or (ii) th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delivery of such issue, whichever is later, up to (i) the Dat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ll Availabiliiy of the project financed by such issue or (ii) the 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uch fiscal year, whichever is earlier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 The amount of any unpaid interest, on Permanent Notes and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 issued in connection with any project that was perman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ed on or before the last day of such fiscal year by an issu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nds bearing a Bond Date not later than seventeen months and fourt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I - Page 8 of 12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s prior to the Annual Contribution Date next following the en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fiscal year, up to (i) the Date of Full Availability of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or (ii) the end of such fiscal year, whichever is earli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 Upon receipt from HUD of each Accruing Annual Contribu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lment thereof, such amount shall be deposited in the Debt Service Fu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  On each interest payment date of the bonds, the Fiscal Agent shall, 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Debt Service Fund, pay the principal and interest maturing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)  On the first day of the month following each Annual Contribution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scal Agent shall, out of the Debt Service Fund, reimburse the HA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advance made pursuant to subsection (D) of section 4 of this 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account of interest on issues of bonds bearing a Bond Date not later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enteen months and fourteen days prior to such Annual Contribution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)  On the first day of the month following each Annual Contribution D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scal Agent, after (1) paying all bonds and bond interest that have t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ome due and payable, or that will become due and payable on the nex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eding anniversary of the Bond Date, (2) making provision for the B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Carry-Over, shall, unless otherwise approved by HUD, appl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nce in the Debt Service Fund in the following order: First,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 of interest and principal of the note and repaym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ditures in the same manner, and to the same extent as prescrib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ction (C)(7) of section 5 of this Attachment; and, Second, to transf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Advance Amortization Fund. In making provision for the paym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nds and bond interest that shall beeome due on the next succee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iversary of the Bond Date and for the Bond Service Carry-over, the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shall consider the second installment, if any, of the Accruing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 as if it had actually been paid on the Annual Contribution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7 - Advance Amortization Fu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There shall be deposited in the Advance Amortization Fund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bond premiums as provided in subsection (B) of section 4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; (2) amounts transferred from the Debt Service Fund, as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subsection (F) of section 6 of this Attachment, and (3) proceeds of clai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ainst insurers and others arising out of damage to or destruction of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to the extent provided in subsection (D) of section 1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The Fiscal Agent shall as rapidly as possible apply all monies depos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Advance Amortization Fund, as directed by the HA with the approva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: (1) to the payment of interest of the notes and the repay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ditures in the same manner and to the same extent as prescrib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ction (C)(7) of section 5 of this Attachment; (2) to the purchase,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more than the cost of redemption, of any outstanding bonds; and (3)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demption of any outstanding bonds on the terms provided in the B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utions.  All bonds purchased or redeemed by or on behalf of the HA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immediately cancelled and shall not be reissu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I - page 9 of 12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 In the event that, sixty-one days after the end of any fiscal year,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ars that the balance then on deposit in the Advance Amortization Fun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gether with all monies then on deposit in the Debt Service Fund tog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a Debt Service Annual Contribution, would be sufficient to fully pa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ire the outstanding bonds, permanent notes, project loan not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notes issued in connection with projects for which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s have then become payable and to repay, with interest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loan Interest Rate, all expenditures made by HUD in conn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development of such projects pursuant to section 13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, the Fiscal Agent shall on such date deposit in the Debt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 for the reduction of annual contributions the balance then remain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dvance Amortization Fund, and any deposits that would, except fo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ction (C), be made to the Advance Amortization Fund shall be mad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t Service Fund for the reduction of annual contribu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- General Limitations on Annual Contribu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Notwithstanding any other provision of this ACC, not more than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 contribution for each year of the Maximum Contribution Period of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shall be paid or made available by HUD for such project; nor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such annual contribution be paid or made available for any such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quent to the end of the Maximum Contribution Period of such proj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No annual contribution shall be paid or made available by HUD for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(except as provided in section 12 of this Attachment) unless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is exempt from all real and personal property taxes levied or imp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the State, city, county, or other political superv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 No annual contributions shall be paid or made available by HUD for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(except as provided in section 12 of this Attachment) in the ev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cquisition of such project by a third party in any manner includ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na fide foreclosure under a mortgage or other li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9 - Pledge of Annual Contribu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The amounts required by subsections (B), (C), and (D) of section 4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ttachment to be deposited in the Debt Service Fund upon deliver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issue of Bonds on account of the interest on such issues of bond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omes due and payable six months and twelve months, respectively,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nd Date of such issue shall be pledged to the payment of such intere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The Accruing Annual Contribution that is due and payable on each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 Date (including the second installment thereof if any) tog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(1) the aggregate Bond Service Carry-over, if any, required to b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sit in the Debt Service Fund on such Annual Contribution Date, and (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other amounts required to be deposited in the Debt Service Fun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tion of annual contributions during the twelve month period ending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Annual Contribution Date, shall be pledge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 An amount equal to the principal and interest becoming du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able during the twelve month period following such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I - page 10 of 12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 Date on each issue of Bonds bearing a Bond Date not la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 seventeen months and fourteen days prior to such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 Date shall be pledged for the payment of such princip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 An amount equal to the aggregate Bond Service Carry-Over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be on deposit in the Debt Service Fund on the next sung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 Date shall be pledged for the purpose of providing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ry-Over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 An amount equal to the sum of the portions of the Debt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 Contributions as determined pursuant to clauses (a), (b), (c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(d) of section 5(C)(1) of this Attachment shall be pledge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 of the interest and principal of the Permanent Notes,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an Notes and Project Notes and repayment of expenditures made by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ant to section 13 of this Attachment in connection with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respect to which annual contributions have become pay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 The annual contributions to be made available by HUD hereunder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, without the approval of HUD, be pledged for any purpose other than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ally provided in this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0 - Refunding of Bo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may, with the approval of HUD, refund any outstanding issue of Bo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n such terms and conditions as may be mutually agreed upon between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1 - Faith of tbe United States Pledged to Payment of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ibu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set forth in the Act, the faith of the United States is solemnly pledg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payment of all annual contributions contracted for in this ACC, an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visions of the Act there is authorized to be appropriated in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fiscal year, out of any money in the Treasury of the United St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 otherwise appropriated, the amounts necessary to provide for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2 - Continuance of Annual Contribu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HUD hereby determines that sections 17 and 18, Part A, of the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 provisions that are in accordance with section 6(g)(2) of the 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Whenever the annual contributions, pursuant to this ACC,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dged by the HA as security for the payment of the principal and intei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Bonds or other obligations issued pursuant to this ACC,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twithstanding any Other provisions of this ACC) shall continue to mak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 contributions provided in this A.CC available for the projects so lo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any of such Bonds or obligations remain outstanding; and, in any ev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annual contributions shall in each year be at least equal to an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, together with such income or other funds as are actually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the projects for the purpose at the time such annual con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I - page 11 of 12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made, shall suffice for the payment of all installments, falling d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in the next succeeding twelve months, of principal and interest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nds or other obligations for which the annual contributions provided for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CC have been pledged as security: provided, That in no case shall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 contributions be in excess of the maximum sum specified in this ACC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 for longer than the remainder ofthe maximum period fixed by this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3 - Rights and Obligations of HUD During Tenure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ection 18, Part A, of the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ither the conveyance of title to or the delivery of possess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 by the HA pursuant to section 18, Part A. of the ACC, n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ptance of such title or possession by HUD, shall abrogate or affec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way any indebtedness of the HA to HUD arising under this ACC, and in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t shall any such conveyance or delivery or any such acceptance be deem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nstitute payment or cancellation of any such indebtedn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O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I - page 12 of 12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V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nsuranc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                                                         P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      Mandatory and Optional Insurance Coverage.        VII-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      Authorized Insurance Companies.                   VII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3      Certificates of Insurance.                        VII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4      Waivers and Self-Insurance Funds.                 VII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 - Mandatory and Optional Insurance Covera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types of insurance are either required or should be purch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HA determines that exposure exi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Commercial Property.  Mandatory. Each policy must be written wit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anket limit, on a replacement cost basis, and with an agreed value cl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minating any coinsurance prov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Commercial General Liability. Mandato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 Workers Compensation and Employers Liability. Mandato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  Owned and Non-Owned Automoblle Liability.  Mandato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)  Theft, Disappearance, and Destruction. Mandatory only if th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 and checks on hand at any one time exceeds the amount prescribed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)  Employee Dishonesty. Mandato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G)  Boiler and Machinery. Mandatory only if steam boilers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led. However, coverage is recommended if there is extensive central 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itioning, electrical transformers, or similar equi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H)  Flood. Mandatory only for property located in a flood plain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d in the Federal Government's National Flood Insuranc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II - page 1 of 2       (7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)  Directors and Officers or Public Officials Liability.  Op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erage, but highly recommen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J)  Lead-Based Paint Liability.  Mandatory for HAs undergoing lead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nt testing and abat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K)  Law Enforcement Liability Optional, but highly recommended whe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osure exists, and the Commercial General Liability insurer has exclu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era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 - Authorized Insurance Compan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urance must be purchased from an insurance company or other entity tha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ensed or duly authorized to write insurance in the State where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3 - Certificates of Insur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each renewal, the HA shall promptly have certificates of insur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ted by the insurers to HUD describing the types of coverage, limi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urance, policy numbers, and inception and expiration da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4 - Waivers and Self-Insurance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s for waivers not to purchase any form of required insurance, 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 a self-insurance fund in lieu of purchasing insurance,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ted to HUD for approval with a justification as to why the requ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be appro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 HUD-5301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ment VII - page 2 of 2       (7/95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55:00Z</dcterms:created>
  <dc:creator>HP Authorized Customer</dc:creator>
  <dc:description/>
  <cp:keywords/>
  <dc:language>en-US</dc:language>
  <cp:lastModifiedBy>HP Authorized Customer</cp:lastModifiedBy>
  <dcterms:modified xsi:type="dcterms:W3CDTF">2007-08-10T02:55:00Z</dcterms:modified>
  <cp:revision>2</cp:revision>
  <dc:subject/>
  <dc:title>U</dc:title>
</cp:coreProperties>
</file>