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UBLIC AND INDIAN HOUSING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</w:t>
        <w:tab/>
        <w:tab/>
        <w:tab/>
        <w:t>Notice   PIH 95-42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ecretary's Representatives;            </w:t>
        <w:tab/>
        <w:tab/>
        <w:tab/>
        <w:t>Issued:  June 21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s, Office of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Native American Programs; Public        </w:t>
        <w:tab/>
        <w:tab/>
        <w:t>Expires: June 30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ousing Division Directors; Field       </w:t>
        <w:tab/>
        <w:tab/>
        <w:t>_____________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Counsel; Housing Authorities            </w:t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Changes to Notice PIH 94-44 (HA), dated July 13, 1994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ublic and Indian Housing Homeownership Programs -- Lo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giveness, Establishment of Replacement Reserv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se of Excess Residual Receipts, Operating Reserv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eds from the Sale of Homeownership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Extension of effective date.  This Notice exte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IH 94-44 (HA) , dated July 13, 1994, same subjec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hich expires July 31, 1995, for a period of 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year.  The new date for submission of ref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quests will now be June 30,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Joseph Shuldiner, 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for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: Distribution: W-3-1, W-2(H), R-3-1(PIH), R-6, R-6-1, R-6-2, R-7, R-7-1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R-7-2, R-9, R-9-1, 138-2, 138-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 Editions Are Obsolete                               HUD 21B (3-8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PO 871 90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57:00Z</dcterms:created>
  <dc:creator>HP Authorized Customer</dc:creator>
  <dc:description/>
  <cp:keywords/>
  <dc:language>en-US</dc:language>
  <cp:lastModifiedBy>HP Authorized Customer</cp:lastModifiedBy>
  <dcterms:modified xsi:type="dcterms:W3CDTF">2007-08-10T02:57:00Z</dcterms:modified>
  <cp:revision>2</cp:revision>
  <dc:subject/>
  <dc:title>U</dc:title>
</cp:coreProperties>
</file>