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   PIH 95-41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; Administrators,      </w:t>
        <w:tab/>
        <w:tab/>
        <w:t>Issued:  June 20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Programs;    </w:t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</w:t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Cross References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Extension of Notice PIH 92-6 (HUD), Treatment of Indian Trus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unds in Calculating Annu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2-6 (HUD), dated January 28, 1992, which expired January 31, 1993, until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: Distribution:  W-3-1, W-2(H), R-3-1(PIH), R-6, R-7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*U.S. Government Printing Office:  1995 -- 387-734/201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8:00Z</dcterms:created>
  <dc:creator>HP Authorized Customer</dc:creator>
  <dc:description/>
  <cp:keywords/>
  <dc:language>en-US</dc:language>
  <cp:lastModifiedBy>HP Authorized Customer</cp:lastModifiedBy>
  <dcterms:modified xsi:type="dcterms:W3CDTF">2007-08-10T02:58:00Z</dcterms:modified>
  <cp:revision>2</cp:revision>
  <dc:subject/>
  <dc:title>U</dc:title>
</cp:coreProperties>
</file>