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 xml:space="preserve">_______________________________________________________________________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Special Attention of:                     Notice   H 95-39 (HUD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All Directors of Housing                  Issued:  May 8, 1995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All Directors, Single Family              Expires: May 31, 1996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ousing Divisions                       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</w:t>
      </w:r>
      <w:r>
        <w:rPr/>
        <w:t>Cross References: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</w:t>
      </w:r>
      <w:r>
        <w:rPr/>
        <w:t>12 U.S.C. 1709 et seq.</w:t>
      </w:r>
    </w:p>
    <w:p>
      <w:pPr>
        <w:pStyle w:val="HTMLPreformatted"/>
        <w:rPr/>
      </w:pPr>
      <w:r>
        <w:rPr/>
        <w:t xml:space="preserve">_______________________________________________________________________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Subject:  Changes to the FHA Single Family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</w:t>
      </w:r>
      <w:r>
        <w:rPr/>
        <w:t>Maximum Mortgage Limi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The Department has recently completed an analysis of housing</w:t>
      </w:r>
    </w:p>
    <w:p>
      <w:pPr>
        <w:pStyle w:val="HTMLPreformatted"/>
        <w:rPr/>
      </w:pPr>
      <w:r>
        <w:rPr/>
        <w:t>sales price data it periodically acquires in conjunction with the</w:t>
      </w:r>
    </w:p>
    <w:p>
      <w:pPr>
        <w:pStyle w:val="HTMLPreformatted"/>
        <w:rPr/>
      </w:pPr>
      <w:r>
        <w:rPr/>
        <w:t>establishment of FHA single family maximum mortgage limits.  The</w:t>
      </w:r>
    </w:p>
    <w:p>
      <w:pPr>
        <w:pStyle w:val="HTMLPreformatted"/>
        <w:rPr/>
      </w:pPr>
      <w:r>
        <w:rPr/>
        <w:t>primary sources for these data are the Federal Housing Finance</w:t>
      </w:r>
    </w:p>
    <w:p>
      <w:pPr>
        <w:pStyle w:val="HTMLPreformatted"/>
        <w:rPr/>
      </w:pPr>
      <w:r>
        <w:rPr/>
        <w:t>Board (FHFB) and the WEFA Group, a private data analysis firm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Based upon this analysis, I have identified 105 Metropolitan</w:t>
      </w:r>
    </w:p>
    <w:p>
      <w:pPr>
        <w:pStyle w:val="HTMLPreformatted"/>
        <w:rPr/>
      </w:pPr>
      <w:r>
        <w:rPr/>
        <w:t>Areas (MSAs and PMSAs) whose mortgage limits are being revised.</w:t>
      </w:r>
    </w:p>
    <w:p>
      <w:pPr>
        <w:pStyle w:val="HTMLPreformatted"/>
        <w:rPr/>
      </w:pPr>
      <w:r>
        <w:rPr/>
        <w:t>These areas and their corresponding increases are found in the</w:t>
      </w:r>
    </w:p>
    <w:p>
      <w:pPr>
        <w:pStyle w:val="HTMLPreformatted"/>
        <w:rPr/>
      </w:pPr>
      <w:r>
        <w:rPr/>
        <w:t>attached listing which also reflects several areas increased to</w:t>
      </w:r>
    </w:p>
    <w:p>
      <w:pPr>
        <w:pStyle w:val="HTMLPreformatted"/>
        <w:rPr/>
      </w:pPr>
      <w:r>
        <w:rPr/>
        <w:t>the new statutory ceiling that were not set forth in Mortgagee</w:t>
      </w:r>
    </w:p>
    <w:p>
      <w:pPr>
        <w:pStyle w:val="HTMLPreformatted"/>
        <w:rPr/>
      </w:pPr>
      <w:r>
        <w:rPr/>
        <w:t xml:space="preserve">Letter </w:t>
      </w:r>
      <w:hyperlink r:id="rId2">
        <w:r>
          <w:rPr>
            <w:rStyle w:val="InternetLink"/>
          </w:rPr>
          <w:t>94-52</w:t>
        </w:r>
      </w:hyperlink>
      <w:r>
        <w:rPr/>
        <w:t xml:space="preserve"> .  These revised limits are effective the date of</w:t>
      </w:r>
    </w:p>
    <w:p>
      <w:pPr>
        <w:pStyle w:val="HTMLPreformatted"/>
        <w:rPr/>
      </w:pPr>
      <w:r>
        <w:rPr/>
        <w:t>this memorandum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Questions regarding these increases should be directed to</w:t>
      </w:r>
    </w:p>
    <w:p>
      <w:pPr>
        <w:pStyle w:val="HTMLPreformatted"/>
        <w:rPr/>
      </w:pPr>
      <w:r>
        <w:rPr/>
        <w:t>Maynard Curry, Single Family Development Division, at (202)</w:t>
      </w:r>
    </w:p>
    <w:p>
      <w:pPr>
        <w:pStyle w:val="HTMLPreformatted"/>
        <w:rPr/>
      </w:pPr>
      <w:r>
        <w:rPr/>
        <w:t>708-2121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</w:t>
      </w:r>
      <w:r>
        <w:rPr/>
        <w:t>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Nicolas P. Retsinas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Assistant Secretary for Housing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- 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ttachmen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: Distribution: W-3-1,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revious Editions Are Obsolete                              HUD 21B (3-80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</w:t>
      </w:r>
      <w:r>
        <w:rPr/>
        <w:t>GPO 871 90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Mortgage Limits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Market area designation     1-family and</w:t>
      </w:r>
    </w:p>
    <w:p>
      <w:pPr>
        <w:pStyle w:val="HTMLPreformatted"/>
        <w:rPr/>
      </w:pPr>
      <w:r>
        <w:rPr/>
        <w:t>and local jurisdictions   condominium unit   2-family   3-family   4-family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HUD Field Office:  Hartford Offic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/>
      </w:pPr>
      <w:r>
        <w:rPr/>
        <w:t>Hartford, CT MSA: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Hartford County (Part)      $152,362       $194,850   $235,550   $292,800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Litchfield Count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(Part)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Middlesex County (Part)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New London Count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(Part)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Tolland County (Part)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Windham County (Part)</w:t>
      </w:r>
    </w:p>
    <w:p>
      <w:pPr>
        <w:pStyle w:val="HTMLPreformatted"/>
        <w:rPr/>
      </w:pPr>
      <w:r>
        <w:rPr/>
        <w:t>New London-Norwich,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CT-RI MSA (Part)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New London County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(Part)                    $152,362       $194,850   $235,550   $292,800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Windham County (Part)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HUD Field Office:  Providence Offic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/>
      </w:pPr>
      <w:r>
        <w:rPr/>
        <w:t>Providence-Fall River-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Warwick, RI-MA PMSA: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Bristol County, RI          $152,362       $194,850   $235,550   $293,800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Kent Count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Newport County (Part)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Providence County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(Part)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Washington County           $152,362       $194,850   $235,550   $292,800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(Part)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NEW YORK/NEW JERSEY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HUD Field Office:  New York Offic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/>
      </w:pPr>
      <w:r>
        <w:rPr/>
        <w:t>Orange County, NY PMSA:</w:t>
      </w:r>
    </w:p>
    <w:p>
      <w:pPr>
        <w:pStyle w:val="HTMLPreformatted"/>
        <w:rPr/>
      </w:pPr>
      <w:r>
        <w:rPr/>
        <w:t>Orange County               $152,362       $194,850   $235,550   $292,800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Mortgage Limits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Market area designation     1-family and</w:t>
      </w:r>
    </w:p>
    <w:p>
      <w:pPr>
        <w:pStyle w:val="HTMLPreformatted"/>
        <w:rPr/>
      </w:pPr>
      <w:r>
        <w:rPr/>
        <w:t>and local jurisdictions   condominium unit   2-family   3-family   4-family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HUD Field Office:  Albany Office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/>
      </w:pPr>
      <w:r>
        <w:rPr/>
        <w:t>Albany-Schenectady-Tro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NY MSA: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lbany County               $125,400       $141,200   $171,600   $198,000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Montgomery Count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Rensselaer Count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Saratoga Count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Schenectady Count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Schoharie Count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Binghamton, NY MSA: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Broome Count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Tioga County</w:t>
      </w:r>
    </w:p>
    <w:p>
      <w:pPr>
        <w:pStyle w:val="HTMLPreformatted"/>
        <w:rPr/>
      </w:pPr>
      <w:r>
        <w:rPr/>
        <w:t>Syracuse, NY MSA: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Cayuga County               $ 94,500       $106,400   $129,300   $149,200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Madison Count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Onondaga Count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Oswego County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HUD Field Office:  Buffalo Offic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/>
      </w:pPr>
      <w:r>
        <w:rPr/>
        <w:t>Buffalo-Niagara Falls, N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PMSA: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Erie County                 $103,550       $116,600   $141,700   $163,500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Niagara Falls County</w:t>
      </w:r>
    </w:p>
    <w:p>
      <w:pPr>
        <w:pStyle w:val="HTMLPreformatted"/>
        <w:rPr/>
      </w:pPr>
      <w:r>
        <w:rPr/>
        <w:t>Elmira, NY MSA: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Chemung County              $ 92,700       $104,400   $126,850   $148,300</w:t>
      </w:r>
    </w:p>
    <w:p>
      <w:pPr>
        <w:pStyle w:val="HTMLPreformatted"/>
        <w:rPr/>
      </w:pPr>
      <w:r>
        <w:rPr/>
        <w:t>Rochester, NY MSA: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Genesee County              $110,200       $124,100   $150,800   $174,000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Livingston Count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Monroe Count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Ontario Count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Orleans Count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Wayne County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HUD Field Office:  Camden Offic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/>
      </w:pPr>
      <w:r>
        <w:rPr/>
        <w:t>Philadelphia, PA-NJ PMSA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(part):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Burlington County, NJ       $137,750       $155,150   $188,500   $217,500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Camden Count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Gloucester Count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Salem County</w:t>
      </w:r>
    </w:p>
    <w:p>
      <w:pPr>
        <w:pStyle w:val="HTMLPreformatted"/>
        <w:rPr/>
      </w:pPr>
      <w:r>
        <w:rPr/>
        <w:t>Trenton, NJ PMSA: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Mercer County               $152,000       $171,200   $208,000   $240,000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Mortgage Limits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Market area designation     1-family and</w:t>
      </w:r>
    </w:p>
    <w:p>
      <w:pPr>
        <w:pStyle w:val="HTMLPreformatted"/>
        <w:rPr/>
      </w:pPr>
      <w:r>
        <w:rPr/>
        <w:t>and local jurisdictions   condominium unit   2-family   3-family   4-family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MID ATLANTIC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HUD Field Office:  Philadelphia Offic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/>
      </w:pPr>
      <w:r>
        <w:rPr/>
        <w:t>Harrisburg-Lebanon-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Carlisle, PA MSA: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Cumberland County           $112,100       $126,250   $153,400   $177,000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Dauphin Count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Lebanon Count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Perry County</w:t>
      </w:r>
    </w:p>
    <w:p>
      <w:pPr>
        <w:pStyle w:val="HTMLPreformatted"/>
        <w:rPr/>
      </w:pPr>
      <w:r>
        <w:rPr/>
        <w:t>Philadelphia, PA-NJ PMSA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(Part):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Bucks County, PA            $137,750       $155,150   $188,500   $217,500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Chester Count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Delaware Count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Montgomery Count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Philadelphia County</w:t>
      </w:r>
    </w:p>
    <w:p>
      <w:pPr>
        <w:pStyle w:val="HTMLPreformatted"/>
        <w:rPr/>
      </w:pPr>
      <w:r>
        <w:rPr/>
        <w:t>Reading, PA MSA: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Berks County                $105,650       $118,950   $144,550   $166,800</w:t>
      </w:r>
    </w:p>
    <w:p>
      <w:pPr>
        <w:pStyle w:val="HTMLPreformatted"/>
        <w:rPr/>
      </w:pPr>
      <w:r>
        <w:rPr/>
        <w:t>State College, PA MSA: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Centre County               $126,150       $142,050   $172,600   $199,150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HUD Field Office:  Baltimore Offic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/>
      </w:pPr>
      <w:r>
        <w:rPr/>
        <w:t>Baltimore, MD PMSA: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Baltimore City              $152,362       $194,850   $235,550   $292,800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nne Arundel Count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Baltimore Count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Carroll Count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Harford Count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Howard Count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Queen Anne's County</w:t>
      </w:r>
    </w:p>
    <w:p>
      <w:pPr>
        <w:pStyle w:val="HTMLPreformatted"/>
        <w:rPr/>
      </w:pPr>
      <w:r>
        <w:rPr/>
        <w:t>Hagerstown, MD PMSA: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Washington County           $126,300       $142,250   $172,800   $199,400</w:t>
      </w:r>
    </w:p>
    <w:p>
      <w:pPr>
        <w:pStyle w:val="HTMLPreformatted"/>
        <w:rPr/>
      </w:pPr>
      <w:r>
        <w:rPr/>
        <w:t>Wilmington-Newark, DE-MD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PMSA (Part):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Cecil County, MD            $130,150       $146,550   $178,100   $205,500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HUD Field Office:  Pittsburgh Offic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/>
      </w:pPr>
      <w:r>
        <w:rPr/>
        <w:t>Erie, PA MSA:</w:t>
      </w:r>
    </w:p>
    <w:p>
      <w:pPr>
        <w:pStyle w:val="HTMLPreformatted"/>
        <w:rPr/>
      </w:pPr>
      <w:r>
        <w:rPr/>
        <w:t>Erie County                 $ 91,100       $102,600   $124,650   $148,300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3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Mortgage Limits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Market area designation     1-family and</w:t>
      </w:r>
    </w:p>
    <w:p>
      <w:pPr>
        <w:pStyle w:val="HTMLPreformatted"/>
        <w:rPr/>
      </w:pPr>
      <w:r>
        <w:rPr/>
        <w:t>and local jurisdictions   condominium unit   2-family   3-family   4-family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HUD Field Office:  Richmond Offic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/>
      </w:pPr>
      <w:r>
        <w:rPr/>
        <w:t>Charlottesville, VA  MSA: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lbermarle County           $126,700       $142,700   $173,350   $200,050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Fluvanna Count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Greene Count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Charlottesville City</w:t>
      </w:r>
    </w:p>
    <w:p>
      <w:pPr>
        <w:pStyle w:val="HTMLPreformatted"/>
        <w:rPr/>
      </w:pPr>
      <w:r>
        <w:rPr/>
        <w:t>Norfolk-VA Beach-Newport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News, VA-NC MSA (Part):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Chesapeake City             $133,000       $149,800   $182,000   $210,000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Gloucester Count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Hampton Cit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Isle of Wight Count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James City Count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Mathews Count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Newport News Cit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Norfolk Cit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Poquoson Cit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Portsmouth Cit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Suffolk Cit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Virginia Beach Cit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Williamsburg Cit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York County</w:t>
      </w:r>
    </w:p>
    <w:p>
      <w:pPr>
        <w:pStyle w:val="HTMLPreformatted"/>
        <w:rPr/>
      </w:pPr>
      <w:r>
        <w:rPr/>
        <w:t>Richmond-Petersburg,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VA MSA: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Charles City County         $133,650       $150,500   $182,850   $211,000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Chesterfield Count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Colonial Heights Cit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Dinwiddie Count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Goochland Count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Hanover Count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Henrico Count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Hopewell Cit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New Kent Count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Petersburg Cit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Powhatan Count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Prince George Count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Richmond City</w:t>
      </w:r>
    </w:p>
    <w:p>
      <w:pPr>
        <w:pStyle w:val="HTMLPreformatted"/>
        <w:rPr/>
      </w:pPr>
      <w:r>
        <w:rPr/>
        <w:t>Roanoke, VA MSA: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Botetourt County            $127,750       $143,850   $174,800   $201,700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Roanoke Count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Roanoke Cit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Salem City</w:t>
      </w:r>
    </w:p>
    <w:p>
      <w:pPr>
        <w:pStyle w:val="HTMLPreformatted"/>
        <w:rPr/>
      </w:pPr>
      <w:r>
        <w:rPr/>
        <w:t>Lynchburg, VA MSA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mherst County, VA          $ 96,500 &amp;2    $108,650   $132,050   $152,350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Bedford County, VA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Campbell County, VA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4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Mortgage Limits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Market area designation     1-family and</w:t>
      </w:r>
    </w:p>
    <w:p>
      <w:pPr>
        <w:pStyle w:val="HTMLPreformatted"/>
        <w:rPr/>
      </w:pPr>
      <w:r>
        <w:rPr/>
        <w:t>and local jurisdictions   condominium unit   2-family   3-family   4-family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HUD Field Office:  Wilmington Offic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/>
      </w:pPr>
      <w:r>
        <w:rPr/>
        <w:t>Wilmington-Newark, DE-MD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PMSA (Part):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New Castle County, DE       $130,150       $146,550   $178,100   $205,500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</w:t>
      </w:r>
      <w:r>
        <w:rPr/>
        <w:t>SOUTHEAST/CARRIBEAN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HUD Field Office:  Coral Gables Offic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/>
      </w:pPr>
      <w:r>
        <w:rPr/>
        <w:t>Ft. Lauderdale, FL PMSA: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Broward County              $113,050       $127,300   $154,700   $178,500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HUD Field Office:  Columbia Offic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/>
      </w:pPr>
      <w:r>
        <w:rPr/>
        <w:t>Charleston-North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Charleston, SC MSA: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Berkeley County             $104,500       $117,700   $143,000   $165,000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Charleston Count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Dorchester County</w:t>
      </w:r>
    </w:p>
    <w:p>
      <w:pPr>
        <w:pStyle w:val="HTMLPreformatted"/>
        <w:rPr/>
      </w:pPr>
      <w:r>
        <w:rPr/>
        <w:t>Florence, SC MSA: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Florence County             $ 86,050       $ 98,700   $119,350   $148,300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HUD Field Office:  Greensboro Offic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/>
      </w:pPr>
      <w:r>
        <w:rPr/>
        <w:t>Norfolk-VA Beach-Newport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News, VA-NC MSA (Part):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Currituck County, NC        $123,750       $139,350   $169,300   $194,350</w:t>
      </w:r>
    </w:p>
    <w:p>
      <w:pPr>
        <w:pStyle w:val="HTMLPreformatted"/>
        <w:rPr/>
      </w:pPr>
      <w:r>
        <w:rPr/>
        <w:t>Wilmington, NC MSA: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New Hanover County          $108,500       $122,200   $148,450   $171,300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5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Mortgage Limits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Market area designation     1-family and</w:t>
      </w:r>
    </w:p>
    <w:p>
      <w:pPr>
        <w:pStyle w:val="HTMLPreformatted"/>
        <w:rPr/>
      </w:pPr>
      <w:r>
        <w:rPr/>
        <w:t>and local jurisdictions   condominium unit   2-family   3-family   4-family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HUD Field Office:  Jackson Offic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/>
      </w:pPr>
      <w:r>
        <w:rPr/>
        <w:t>Jackson, MS MSA: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Hinds County                $107,200       $120,700   $146,650   $169,250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Madison Count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Rankin County</w:t>
      </w:r>
    </w:p>
    <w:p>
      <w:pPr>
        <w:pStyle w:val="HTMLPreformatted"/>
        <w:rPr/>
      </w:pPr>
      <w:r>
        <w:rPr/>
        <w:t>Memphis, TN-AR-MS MSA: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Desoto County, MS           $128,250       $144,450   $175,500   $202,500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HUD Field Office:  Jacksonville Offic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/>
      </w:pPr>
      <w:r>
        <w:rPr/>
        <w:t>Jacksonville, FL MSA: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Clay County                 $ 99,650       $112,200   $136,350   $157,300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Duval Count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Nassau Count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St. Johns County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HUD Field Office:  Knoxville Offic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/>
      </w:pPr>
      <w:r>
        <w:rPr/>
        <w:t>Knoxville, TN MSA: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nderson County             $105,450       $118,750   $144,300   $166,500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Blount Count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Knox Count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Loudon Count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Sevier Count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Union County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HUD Field Office:  Louisville Offic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/>
      </w:pPr>
      <w:r>
        <w:rPr/>
        <w:t>Lexington, KY MSA: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Bourbon County              $ 99,000       $111,500   $135,450   $156,300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Clark Count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Fayette Count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Jessamine Count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Madison Count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Scott Count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Woodford County</w:t>
      </w:r>
    </w:p>
    <w:p>
      <w:pPr>
        <w:pStyle w:val="HTMLPreformatted"/>
        <w:rPr/>
      </w:pPr>
      <w:r>
        <w:rPr/>
        <w:t>Louisville, KY-IN MSA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(part):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Jefferson County, KY        $ 91,650       $103,200   $125,400   $148,300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Bullitt County              $ 89,750       $101,050   $122,800   $148,300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Oldham County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6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Mortgage Limits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Market area designation     1-family and</w:t>
      </w:r>
    </w:p>
    <w:p>
      <w:pPr>
        <w:pStyle w:val="HTMLPreformatted"/>
        <w:rPr/>
      </w:pPr>
      <w:r>
        <w:rPr/>
        <w:t>and local jurisdictions   condominium unit   2-family   3-family   4-family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HUD Field Office:  Memphis Offic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/>
      </w:pPr>
      <w:r>
        <w:rPr/>
        <w:t>Memphis, TN-AR-MS MSA: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Fayette County, TN          $128,250       $144,450   $175,500   $202,500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Tipton Count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Shelby County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HUD Field Office:  Nashville Offic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/>
      </w:pPr>
      <w:r>
        <w:rPr/>
        <w:t>Nashville, TN MSA: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Cheatham County             $123,400       $138,950   $168,850   $194,800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Davidson Count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Dickson Count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Robertson Count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Rutherford Count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Sumner Count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Williamson Count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Wilson County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HUD Field Office:  Orlando Offic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/>
      </w:pPr>
      <w:r>
        <w:rPr/>
        <w:t>Orlando, FL MSA: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Lake County                 $102,600       $115,550   $140,400   $162,000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Orange Count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Osceola Count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Seminole County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7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Mortgage Limits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Market area designation     1-family and</w:t>
      </w:r>
    </w:p>
    <w:p>
      <w:pPr>
        <w:pStyle w:val="HTMLPreformatted"/>
        <w:rPr/>
      </w:pPr>
      <w:r>
        <w:rPr/>
        <w:t>and local jurisdictions   condominium unit   2-family   3-family   4-family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</w:t>
      </w:r>
      <w:r>
        <w:rPr/>
        <w:t>MIDWES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HUD Field Office:  Chicago Offic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/>
      </w:pPr>
      <w:r>
        <w:rPr/>
        <w:t>Chicago, IL PMSA: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Cook County                 $152,362       $194,850   $235,550   $292,800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Dekalb Count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DuPage Count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Grundy Count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Kane Count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Kendall Count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Lake Count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McHenry Count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Will County</w:t>
      </w:r>
    </w:p>
    <w:p>
      <w:pPr>
        <w:pStyle w:val="HTMLPreformatted"/>
        <w:rPr/>
      </w:pPr>
      <w:r>
        <w:rPr/>
        <w:t>Rockford, IL MSA: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Rock Island County          $ 85,700       $ 98,700   $119,350   $148,300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Boone County                $ 86,000       $ 98,700   $119,350   $148,300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Winnebago County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HUD Field Office:  Cincinnati Offic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/>
      </w:pPr>
      <w:r>
        <w:rPr/>
        <w:t>Hamilton-Middletown, OH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PMSA: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Butler County               $120,650       $135,850   $165,100   $190,500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HUD Field Office:  Cleveland Offic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/>
      </w:pPr>
      <w:r>
        <w:rPr/>
        <w:t>Canton-Massillon, OH MSA: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Carroll County              $ 82,550       $ 98,700    119,350   $148,300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Stark County</w:t>
      </w:r>
    </w:p>
    <w:p>
      <w:pPr>
        <w:pStyle w:val="HTMLPreformatted"/>
        <w:rPr/>
      </w:pPr>
      <w:r>
        <w:rPr/>
        <w:t>Cleveland-Lorain-Elyria,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OH PMSA: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shtabula County            $106,400       $119,800   $145,600   $168,000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Cuhahoga Count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Geauga Count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Lake Count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Lorain Count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Medina County</w:t>
      </w:r>
    </w:p>
    <w:p>
      <w:pPr>
        <w:pStyle w:val="HTMLPreformatted"/>
        <w:rPr/>
      </w:pPr>
      <w:r>
        <w:rPr/>
        <w:t>Toledo, OH MSA: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Lucas County                $ 89,750       $101,050   $122,800   $141,700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Fulton Count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Wood County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8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Mortgage Limits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Market area designation     1-family and</w:t>
      </w:r>
    </w:p>
    <w:p>
      <w:pPr>
        <w:pStyle w:val="HTMLPreformatted"/>
        <w:rPr/>
      </w:pPr>
      <w:r>
        <w:rPr/>
        <w:t>and local jurisdictions   condominium unit   2-family   3-family   4-family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HUD Field Office:  Columbus Offic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/>
      </w:pPr>
      <w:r>
        <w:rPr/>
        <w:t>Lima, OH MSA: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llen County                $ 91,100       $102,600   $124,650   $148,300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uglaize County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HUD Field Office:  Detroit Offic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/>
      </w:pPr>
      <w:r>
        <w:rPr/>
        <w:t>Ann Arbor, MI PMSA: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Lenawee County              $126,350       $142,300   $172,900   $199,500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Livingston Count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Washtenaw County</w:t>
      </w:r>
    </w:p>
    <w:p>
      <w:pPr>
        <w:pStyle w:val="HTMLPreformatted"/>
        <w:rPr/>
      </w:pPr>
      <w:r>
        <w:rPr/>
        <w:t>Detroit, MI PMSA (part):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Oakland County              $116,850       $131,600   $159,900   $184,500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Macomb Count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Monroe Count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St. Clair Count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Wayne County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HUD Field Office:  Flint Offic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/>
      </w:pPr>
      <w:r>
        <w:rPr/>
        <w:t>Detroit, MI PMSA (part):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Lapeer County               $116,850       $131,600   $159,900   $184,500</w:t>
      </w:r>
    </w:p>
    <w:p>
      <w:pPr>
        <w:pStyle w:val="HTMLPreformatted"/>
        <w:rPr/>
      </w:pPr>
      <w:r>
        <w:rPr/>
        <w:t>Saginaw-Bay City-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Midland, MI MSA: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Bay County                  $114,000       $128,400   $156,000   $180,000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Midland Count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Saginaw County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HUD Field Office:  Grand Rapids Offic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/>
      </w:pPr>
      <w:r>
        <w:rPr/>
        <w:t>Benton Harbor, MI MSA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Berrien County              $ 81,700       $ 98,700   $119,350   $148,300</w:t>
      </w:r>
    </w:p>
    <w:p>
      <w:pPr>
        <w:pStyle w:val="HTMLPreformatted"/>
        <w:rPr/>
      </w:pPr>
      <w:r>
        <w:rPr/>
        <w:t>Grand Rapids-Muskegon-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Holland, MI MSA: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llegan County              $ 95,000       $107,000   $130,000   $150,000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Kent Count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Muskegon Count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Ottawa County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9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Mortgage Limits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Market area designation     1-family and</w:t>
      </w:r>
    </w:p>
    <w:p>
      <w:pPr>
        <w:pStyle w:val="HTMLPreformatted"/>
        <w:rPr/>
      </w:pPr>
      <w:r>
        <w:rPr/>
        <w:t>and local jurisdictions   condominium unit   2-family   3-family   4-family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HUD Field Office:  Grand Rapids Office (cont'd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/>
      </w:pPr>
      <w:r>
        <w:rPr/>
        <w:t>Kalamazoo-Battlecreek, MI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MSA: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Calhoun County              $ 86,450       $ 98,700   $119,350   $148,300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Kalamazoo Count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Van Buren County</w:t>
      </w:r>
    </w:p>
    <w:p>
      <w:pPr>
        <w:pStyle w:val="HTMLPreformatted"/>
        <w:rPr/>
      </w:pPr>
      <w:r>
        <w:rPr/>
        <w:t>Lansing-East Lansing,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MI MSA: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Clinton County              $104,500       $117,700   $143,000   $165,000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Eaton Count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Ingham County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HUD Field Office:  Indianapolis Offic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/>
      </w:pPr>
      <w:r>
        <w:rPr/>
        <w:t>Gary, IN PMSA: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Lake County                 $123,400       $138,950   $168,850   $194,800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Porter County</w:t>
      </w:r>
    </w:p>
    <w:p>
      <w:pPr>
        <w:pStyle w:val="HTMLPreformatted"/>
        <w:rPr/>
      </w:pPr>
      <w:r>
        <w:rPr/>
        <w:t>Indianapolis, IN MSA: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Boone County                $110,650       $124,600   $151,400   $174,700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Hamilton Count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Hancock Count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Hendricks Count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Johnson Count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Madison Count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Marion Count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Morgan Count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Shelby County</w:t>
      </w:r>
    </w:p>
    <w:p>
      <w:pPr>
        <w:pStyle w:val="HTMLPreformatted"/>
        <w:rPr/>
      </w:pPr>
      <w:r>
        <w:rPr/>
        <w:t>Kokomo, IN MSA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Howard County               $ 79,200       $ 98,700   $119,350   $148,300</w:t>
      </w:r>
    </w:p>
    <w:p>
      <w:pPr>
        <w:pStyle w:val="HTMLPreformatted"/>
        <w:rPr/>
      </w:pPr>
      <w:r>
        <w:rPr/>
        <w:t>Louisville, KY-IN MSA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(part):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Clark County, IN            $ 89,750       $101,050   $122,800   $148,300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Floyd Count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Harrison Count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Scott County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10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Mortgage Limits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Market area designation     1-family and</w:t>
      </w:r>
    </w:p>
    <w:p>
      <w:pPr>
        <w:pStyle w:val="HTMLPreformatted"/>
        <w:rPr/>
      </w:pPr>
      <w:r>
        <w:rPr/>
        <w:t>and local jurisdictions   condominium unit   2-family   3-family   4-family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HUD Field Office:  Milwaukee Offic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/>
      </w:pPr>
      <w:r>
        <w:rPr/>
        <w:t>Duluth-Superior, MN-WI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MSA (Part):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Douglas County              $ 79,350       $ 98,700   $119,350   $143,800</w:t>
      </w:r>
    </w:p>
    <w:p>
      <w:pPr>
        <w:pStyle w:val="HTMLPreformatted"/>
        <w:rPr/>
      </w:pPr>
      <w:r>
        <w:rPr/>
        <w:t>Green Bay, WI MSA: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Brown County                $ 90,250       $101,650   $123,500   $148,300</w:t>
      </w:r>
    </w:p>
    <w:p>
      <w:pPr>
        <w:pStyle w:val="HTMLPreformatted"/>
        <w:rPr/>
      </w:pPr>
      <w:r>
        <w:rPr/>
        <w:t>Janesville, WI MSA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Rock County                 $ 80,050       $ 98,700   $119,350   $148,300</w:t>
      </w:r>
    </w:p>
    <w:p>
      <w:pPr>
        <w:pStyle w:val="HTMLPreformatted"/>
        <w:rPr/>
      </w:pPr>
      <w:r>
        <w:rPr/>
        <w:t>Kenosha, WI MSA: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Kenosha County              $118,750       $133,750   $162,500   $187,500</w:t>
      </w:r>
    </w:p>
    <w:p>
      <w:pPr>
        <w:pStyle w:val="HTMLPreformatted"/>
        <w:rPr/>
      </w:pPr>
      <w:r>
        <w:rPr/>
        <w:t>La Crosse, WI-MN MSA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(Part):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La Crosse County            $ 87,400       $ 98,700   $119,350   $148,300</w:t>
      </w:r>
    </w:p>
    <w:p>
      <w:pPr>
        <w:pStyle w:val="HTMLPreformatted"/>
        <w:rPr/>
      </w:pPr>
      <w:r>
        <w:rPr/>
        <w:t>Madison, WI MSA: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Dane County                 $112,900       $127,150   $154,450   $178,250</w:t>
      </w:r>
    </w:p>
    <w:p>
      <w:pPr>
        <w:pStyle w:val="HTMLPreformatted"/>
        <w:rPr/>
      </w:pPr>
      <w:r>
        <w:rPr/>
        <w:t>Milwaukee-Waukesha, WI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MSA: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Milwaukee County            $109,250       $123,050   $149,500   $172,500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Ozaukee Count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Washington Count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Waukesha County</w:t>
      </w:r>
    </w:p>
    <w:p>
      <w:pPr>
        <w:pStyle w:val="HTMLPreformatted"/>
        <w:rPr/>
      </w:pPr>
      <w:r>
        <w:rPr/>
        <w:t>Minneapolis-St. Paul,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MN-WI MSA (part):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Pierce County, WI           $116,850       $131,600   $159,900   $184,500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St. Croix County</w:t>
      </w:r>
    </w:p>
    <w:p>
      <w:pPr>
        <w:pStyle w:val="HTMLPreformatted"/>
        <w:rPr/>
      </w:pPr>
      <w:r>
        <w:rPr/>
        <w:t>Racine, WI PMSA: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Racine County               $ 99,400       $111,950   $136,000   $156,900</w:t>
      </w:r>
    </w:p>
    <w:p>
      <w:pPr>
        <w:pStyle w:val="HTMLPreformatted"/>
        <w:rPr/>
      </w:pPr>
      <w:r>
        <w:rPr/>
        <w:t>Sheboygan, WI MSA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Sheboygan County            $ 90,250       $101,650   $123,500   $148,300</w:t>
      </w:r>
    </w:p>
    <w:p>
      <w:pPr>
        <w:pStyle w:val="HTMLPreformatted"/>
        <w:rPr/>
      </w:pPr>
      <w:r>
        <w:rPr/>
        <w:t>Wausau, WI MSA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Marathon County             $ 80,750       $ 98,700   $119,350   $148,300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HUD Field Office:  Minneapolis-St. Paul Offic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/>
      </w:pPr>
      <w:r>
        <w:rPr/>
        <w:t>Duluth-Superior, MN-WI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MSA (Part):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St. Louis County            $ 79,350       $ 98,700   $119,350   $148,300</w:t>
      </w:r>
    </w:p>
    <w:p>
      <w:pPr>
        <w:pStyle w:val="HTMLPreformatted"/>
        <w:rPr/>
      </w:pPr>
      <w:r>
        <w:rPr/>
        <w:t>La Crosse, WI-MN MSA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(Part):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Houston County, MN          $ 87,400       $ 98,700   $119,350   $148,300</w:t>
      </w:r>
    </w:p>
    <w:p>
      <w:pPr>
        <w:pStyle w:val="HTMLPreformatted"/>
        <w:rPr/>
      </w:pPr>
      <w:r>
        <w:rPr/>
        <w:t>Minneapolis-St. Paul,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MN-WI MSA (Part):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noka County, MN            $116,850       $131,600   $159,900   $184,500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Carver County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1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Mortgage Limits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Market area designation     1-family and</w:t>
      </w:r>
    </w:p>
    <w:p>
      <w:pPr>
        <w:pStyle w:val="HTMLPreformatted"/>
        <w:rPr/>
      </w:pPr>
      <w:r>
        <w:rPr/>
        <w:t>and local jurisdictions   condominium unit   2-family   3-family   4-family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HUD Field Office:  Minneapolis-St. Paul Office (cont'd)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/>
      </w:pPr>
      <w:r>
        <w:rPr/>
        <w:t>Minneapolis-St. Paul,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MN-WI MSA (cont'd)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Chisago County              $116,850       $131,600   $159,900   $184,500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Dakota Count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Hennepin Count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Isanti Count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Ramsey Count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Scott Count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Sherburne Count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Washington Count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Wright County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SOUTHWES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HUD Field Office:  Fort Worth Office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/>
      </w:pPr>
      <w:r>
        <w:rPr/>
        <w:t>Killeen-Temple, TX MSA: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Bell County                 $ 97,750       $110,050   $133,750   $154,300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Coryell County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HUD Field Office:  Albuquerque Office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/>
      </w:pPr>
      <w:r>
        <w:rPr/>
        <w:t>Albuquerque, NM MSA: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Bernalillo County           $114,000       $128,400   $156,000   $180,000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Sandoval Count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Valencia County</w:t>
      </w:r>
    </w:p>
    <w:p>
      <w:pPr>
        <w:pStyle w:val="HTMLPreformatted"/>
        <w:rPr/>
      </w:pPr>
      <w:r>
        <w:rPr/>
        <w:t>Santa Fe, NM MSA: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Santa Fe County             $143,000       $161,050   $195,650   $225,750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HUD Field Office:  Little Rock Office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/>
      </w:pPr>
      <w:r>
        <w:rPr/>
        <w:t>Fayetteville-Springdale-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Rogers, AR MSA: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Washington County           $ 85,000       $ 98,700   $119,350   $148,300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Benton County</w:t>
      </w:r>
    </w:p>
    <w:p>
      <w:pPr>
        <w:pStyle w:val="HTMLPreformatted"/>
        <w:rPr/>
      </w:pPr>
      <w:r>
        <w:rPr/>
        <w:t>Memphis, TN-AR-MS MSA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(part):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Crittenden County, AR       $128,250       $144,450   $175,500   $202,500</w:t>
      </w:r>
    </w:p>
    <w:p>
      <w:pPr>
        <w:pStyle w:val="HTMLPreformatted"/>
        <w:rPr/>
      </w:pPr>
      <w:r>
        <w:rPr/>
        <w:t>North Little Rock, AR MSA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Faulkner County             $ 91,550       $103,100   $125,250   $148,300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Lenoke Count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Pulaski Count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Saline County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1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Mortgage Limits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Market area designation     1-family and</w:t>
      </w:r>
    </w:p>
    <w:p>
      <w:pPr>
        <w:pStyle w:val="HTMLPreformatted"/>
        <w:rPr/>
      </w:pPr>
      <w:r>
        <w:rPr/>
        <w:t>and local jurisdictions   condominium unit   2-family   3-family   4-family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HUD Field Office:  Lubbock Offic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/>
      </w:pPr>
      <w:r>
        <w:rPr/>
        <w:t>Odessa-Midland, TX MS: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Midland County              $115,900       $130,500   $158,600   $183,000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Ector County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HUD Field Office:  New Orleans Offic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/>
      </w:pPr>
      <w:r>
        <w:rPr/>
        <w:t>Baton Rouge, LA MSA: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Livingston Parish           $ 90,600       $102,000   $123,950   $148,300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West Baton Rouge Parish</w:t>
      </w:r>
    </w:p>
    <w:p>
      <w:pPr>
        <w:pStyle w:val="HTMLPreformatted"/>
        <w:rPr/>
      </w:pPr>
      <w:r>
        <w:rPr/>
        <w:t>Lafayette, LA MSA: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St. Landry Parish           $ 87,850       $ 98,900   $120,200   $148,300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St. Martin Parish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HUD Field Office:  Oklahoma City Offic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/>
      </w:pPr>
      <w:r>
        <w:rPr/>
        <w:t>Oklahoma City, OK MSA: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Canadian County             $ 89,300       $101,550   $122,200   $148,300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Logan Count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McClain Count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Oklahoma Count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Pottawatomie County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HUD Field Office:  San Antonio Offic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/>
      </w:pPr>
      <w:r>
        <w:rPr/>
        <w:t>Corpus Christi, TX MSA: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Nueces County               $ 91,650       $103,200   $125,400   $148,300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San Patricio County</w:t>
      </w:r>
    </w:p>
    <w:p>
      <w:pPr>
        <w:pStyle w:val="HTMLPreformatted"/>
        <w:rPr/>
      </w:pPr>
      <w:r>
        <w:rPr/>
        <w:t>El Paso, TX MSA: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El Paso County              $ 85,500       $ 98,700   $119,350   $148,300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13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Mortgage Limits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Market area designation     1-family and</w:t>
      </w:r>
    </w:p>
    <w:p>
      <w:pPr>
        <w:pStyle w:val="HTMLPreformatted"/>
        <w:rPr/>
      </w:pPr>
      <w:r>
        <w:rPr/>
        <w:t>and local jurisdictions   condominium unit   2-family   3-family   4-family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GREAT PLAIN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HUD Field Office:  Kansas City Offic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/>
      </w:pPr>
      <w:r>
        <w:rPr/>
        <w:t>Kansas City, MO-KS MSA: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Johnson County, KS          $108,200       $121,850   $148,050   $170,800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Leavenworth Count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Miami Count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Wyandotte Count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Cass County, MO             $108,200       $121,850   $148,050   $170,800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Clay Count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Clinton Count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Jackson Count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Lafayette Count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Platt Count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Ray County</w:t>
      </w:r>
    </w:p>
    <w:p>
      <w:pPr>
        <w:pStyle w:val="HTMLPreformatted"/>
        <w:rPr/>
      </w:pPr>
      <w:r>
        <w:rPr/>
        <w:t>Springfield, MO MSA: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Greene County               $ 85,400       $ 98,700   $119,350   $148,300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Webster County</w:t>
      </w:r>
    </w:p>
    <w:p>
      <w:pPr>
        <w:pStyle w:val="HTMLPreformatted"/>
        <w:rPr/>
      </w:pPr>
      <w:r>
        <w:rPr/>
        <w:t>Lawrence, KS MSA: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Douglas County              $ 83,600       $ 98,700   $119,350   $148,300</w:t>
      </w:r>
    </w:p>
    <w:p>
      <w:pPr>
        <w:pStyle w:val="HTMLPreformatted"/>
        <w:rPr/>
      </w:pPr>
      <w:r>
        <w:rPr/>
        <w:t>Wichita, KS MSA: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Butler County               $ 91,650       $103,200   $125,400   $148,300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Harvey Count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Sedgwick County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HUD Field Office:  Des Moines Offic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/>
      </w:pPr>
      <w:r>
        <w:rPr/>
        <w:t>Cedar Rapids, IA MSA: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Linn County                 $ 83,500       $ 98,700   $119,350   $148,300</w:t>
      </w:r>
    </w:p>
    <w:p>
      <w:pPr>
        <w:pStyle w:val="HTMLPreformatted"/>
        <w:rPr/>
      </w:pPr>
      <w:r>
        <w:rPr/>
        <w:t>Davenport-Moline-Rock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Island, IA-IL MSA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(Part):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Scott County, IA            $ 80,750       $ 98,700   $119,350   $148,300</w:t>
      </w:r>
    </w:p>
    <w:p>
      <w:pPr>
        <w:pStyle w:val="HTMLPreformatted"/>
        <w:rPr/>
      </w:pPr>
      <w:r>
        <w:rPr/>
        <w:t>Des Moines, IA MSA: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Polk County                 $ 82,150       $ 98,700   $119,350   $148,300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Warren County</w:t>
      </w:r>
    </w:p>
    <w:p>
      <w:pPr>
        <w:pStyle w:val="HTMLPreformatted"/>
        <w:rPr/>
      </w:pPr>
      <w:r>
        <w:rPr/>
        <w:t>Omaha, NE-IA MSA (part):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Pottawattamie County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IA                        $ 89,300       $100,550   $122,200   $148,300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14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Mortgage Limits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Market area designation     1-family and</w:t>
      </w:r>
    </w:p>
    <w:p>
      <w:pPr>
        <w:pStyle w:val="HTMLPreformatted"/>
        <w:rPr/>
      </w:pPr>
      <w:r>
        <w:rPr/>
        <w:t>and local jurisdictions   condominium unit   2-family   3-family   4-family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HUD Field Office:  Omaha Offic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/>
      </w:pPr>
      <w:r>
        <w:rPr/>
        <w:t>Lincoln, NE MSA: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Lancaster County            $108,300       $121,950   $148,200   $171,000</w:t>
      </w:r>
    </w:p>
    <w:p>
      <w:pPr>
        <w:pStyle w:val="HTMLPreformatted"/>
        <w:rPr/>
      </w:pPr>
      <w:r>
        <w:rPr/>
        <w:t>Omaha, NE MSA: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Cass County, NE             $ 89,300       $100,550   $122,200   $148,300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Douglas Count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Sarpy Count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Washington County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HUD Field Office:  St. Louis Offic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/>
      </w:pPr>
      <w:r>
        <w:rPr/>
        <w:t>Columbia, MO MSA: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Boone County                $ 84,250       $ 98,700   $119,350   $148,300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ROCKY MOUNTAIN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HUD Field Office:  Denver Offic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/>
      </w:pPr>
      <w:r>
        <w:rPr/>
        <w:t>Colorado Springs, CO MSA: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El Paso County              $127,300       $143,350   $174,200   $201,000</w:t>
      </w:r>
    </w:p>
    <w:p>
      <w:pPr>
        <w:pStyle w:val="HTMLPreformatted"/>
        <w:rPr/>
      </w:pPr>
      <w:r>
        <w:rPr/>
        <w:t>Denver, CO PMSA: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rapahoe County             $123,500       $139,100   $169,000   $195,000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Douglas Count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dams Count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Denver Count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Jefferson County</w:t>
      </w:r>
    </w:p>
    <w:p>
      <w:pPr>
        <w:pStyle w:val="HTMLPreformatted"/>
        <w:rPr/>
      </w:pPr>
      <w:r>
        <w:rPr/>
        <w:t>Fort Collins-Loveland,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CO MSA: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Larimer County              $116,350       $131,000   $159,200   $183,700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HUD Field Office:  Casper Offic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/>
      </w:pPr>
      <w:r>
        <w:rPr/>
        <w:t>Casper, WY MSA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Natrona County              $102,600       $115,550   $140,400   $162,000</w:t>
      </w:r>
    </w:p>
    <w:p>
      <w:pPr>
        <w:pStyle w:val="HTMLPreformatted"/>
        <w:rPr/>
      </w:pPr>
      <w:r>
        <w:rPr/>
        <w:t>Cheyenne, WY MSA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Laramie County              $118,750       $133,750   $162,500   $187,500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15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Mortgage Limits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Market area designation     1-family and</w:t>
      </w:r>
    </w:p>
    <w:p>
      <w:pPr>
        <w:pStyle w:val="HTMLPreformatted"/>
        <w:rPr/>
      </w:pPr>
      <w:r>
        <w:rPr/>
        <w:t>and local jurisdictions   condominium unit   2-family   3-family   4-family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HUD Field Office:  Salt Lake City Offic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/>
      </w:pPr>
      <w:r>
        <w:rPr/>
        <w:t>Provo-Orem, UT MSA: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Utah County                 $108,750       $122,450   $148,800   $171,700</w:t>
      </w:r>
    </w:p>
    <w:p>
      <w:pPr>
        <w:pStyle w:val="HTMLPreformatted"/>
        <w:rPr/>
      </w:pPr>
      <w:r>
        <w:rPr/>
        <w:t>Salt Lake City-Ogden, UT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MSA: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Davis County                $133,000       $149,800   $182,000   $210,000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Salt Lake Count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Weber County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HUD Field Office:  Sioux Falls Offic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/>
      </w:pPr>
      <w:r>
        <w:rPr/>
        <w:t>Sioux Falls, SD MSA: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Lincoln County              $109,250       $123,050   $149,500   $172,500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Minnehaha County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</w:t>
      </w:r>
      <w:r>
        <w:rPr/>
        <w:t>PACIFIC/HAWAII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HUD Field Office:  Fresno Offic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/>
      </w:pPr>
      <w:r>
        <w:rPr/>
        <w:t>Modesto, CA MSA: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Stanislaus, County          $137,150       $154,450   $187,650   $216,550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HUD Field Office:  Las Vegas Offic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/>
      </w:pPr>
      <w:r>
        <w:rPr/>
        <w:t>Las Vegas, NV-AZ MSA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(Part):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Clark County                $120,650       $135,850   $165,100   $190,500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Nye County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HUD Field Office:  Los Angeles Offic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/>
      </w:pPr>
      <w:r>
        <w:rPr/>
        <w:t>San Luis Obispo -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tascadero-Paso Robles,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CA MSA: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San Luis Obispo County      $152,362       $194,850   $235,550   $292,800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16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Mortgage Limits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Market area designation     1-family and</w:t>
      </w:r>
    </w:p>
    <w:p>
      <w:pPr>
        <w:pStyle w:val="HTMLPreformatted"/>
        <w:rPr/>
      </w:pPr>
      <w:r>
        <w:rPr/>
        <w:t>and local jurisdictions   condominium unit   2-family   3-family   4-family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HUD Field Office:  Phoenix Offic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/>
      </w:pPr>
      <w:r>
        <w:rPr/>
        <w:t>Las Vegas, NV-AZ MSA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(Part):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Mohave County, AZ           $120,650       $135,850   $165,100   $190,500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HUD Field Office:  Reno Offic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/>
      </w:pPr>
      <w:r>
        <w:rPr/>
        <w:t>Reno, NV MSA: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Washoe County               $152,362       $194,850   $235,550   $292,800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HUD Field Office:  Sacramento Offic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/>
      </w:pPr>
      <w:r>
        <w:rPr/>
        <w:t>Sacramento, CA MSA: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El Dorado County            $151,800       $170,950   $207,700   $239,650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Placer Count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Sacramento County</w:t>
      </w:r>
    </w:p>
    <w:p>
      <w:pPr>
        <w:pStyle w:val="HTMLPreformatted"/>
        <w:rPr/>
      </w:pPr>
      <w:r>
        <w:rPr/>
        <w:t>Yolo, CA PMSA: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Yolo County                 $152,362       $194,850   $235,550   $292,800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HUD Field Office:  Tucson Offic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/>
      </w:pPr>
      <w:r>
        <w:rPr/>
        <w:t>Tucson, AZ MSA: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Pima County                 $112,000       $126,100   $153,250   $176,800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17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Mortgage Limits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Market area designation     1-family and</w:t>
      </w:r>
    </w:p>
    <w:p>
      <w:pPr>
        <w:pStyle w:val="HTMLPreformatted"/>
        <w:rPr/>
      </w:pPr>
      <w:r>
        <w:rPr/>
        <w:t>and local jurisdictions   condominium unit   2-family   3-family   4-family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</w:t>
      </w:r>
      <w:r>
        <w:rPr/>
        <w:t>NORTHWEST/ALASKA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HUD Field Office:  Boise Offic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/>
      </w:pPr>
      <w:r>
        <w:rPr/>
        <w:t>Boise City, ID MSA:</w:t>
      </w:r>
    </w:p>
    <w:p>
      <w:pPr>
        <w:pStyle w:val="HTMLPreformatted"/>
        <w:rPr/>
      </w:pPr>
      <w:r>
        <w:rPr/>
        <w:t>Ada County                  $110,200       $124,100   $150,600   $174,000</w:t>
      </w:r>
    </w:p>
    <w:p>
      <w:pPr>
        <w:pStyle w:val="HTMLPreformatted"/>
        <w:rPr/>
      </w:pPr>
      <w:r>
        <w:rPr/>
        <w:t>Canyon County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HUD Field Office:  Portland Offic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/>
      </w:pPr>
      <w:r>
        <w:rPr/>
        <w:t>Eugene-Springfield, OR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MSA: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Lane County                 $104,000       $117,100   $142,300   $164,200</w:t>
      </w:r>
    </w:p>
    <w:p>
      <w:pPr>
        <w:pStyle w:val="HTMLPreformatted"/>
        <w:rPr/>
      </w:pPr>
      <w:r>
        <w:rPr/>
        <w:t>Medford-Ashland, OR MSA: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Jackson County              $100,200       $112,850   $137,100   $158,200</w:t>
      </w:r>
    </w:p>
    <w:p>
      <w:pPr>
        <w:pStyle w:val="HTMLPreformatted"/>
        <w:rPr/>
      </w:pPr>
      <w:r>
        <w:rPr/>
        <w:t>Portland-Vancouver, OR-WA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MSA: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Clackamas County            $142,200       $160,150   $194,600   $224,550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Clark County                $125,300       $141,100   $171,450   $197,850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Washington County           $132,550       $157,150   $190,950   $220,350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Columbia County             $114,000       $128,400   $156,000   $180,000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Multnomah Count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Washington Count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Yamhill County</w:t>
      </w:r>
    </w:p>
    <w:p>
      <w:pPr>
        <w:pStyle w:val="HTMLPreformatted"/>
        <w:rPr/>
      </w:pPr>
      <w:r>
        <w:rPr/>
        <w:t>Salem, OR MSA                 $ 99,700       $112,250   $136,400   $157,400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Marion Count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Polk County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18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*U.S. Government Printing Office: 1995 - 387-734/20086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udclips.org/sub_nonhud/html/nph-brs.cgi?d=MLET&amp;s1=94-52%5Bno%5D&amp;SECT1=TXTHLB&amp;SECT5=MLET&amp;u=../html/shortcut.htm&amp;p=1&amp;r=1&amp;f=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20:57:00Z</dcterms:created>
  <dc:creator>Colleen Moses</dc:creator>
  <dc:description/>
  <cp:keywords/>
  <dc:language>en-US</dc:language>
  <cp:lastModifiedBy>Colleen Moses</cp:lastModifiedBy>
  <dcterms:modified xsi:type="dcterms:W3CDTF">2007-09-25T21:28:00Z</dcterms:modified>
  <cp:revision>1</cp:revision>
  <dc:subject/>
  <dc:title>U</dc:title>
</cp:coreProperties>
</file>