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 PIH 95-38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Housing    </w:t>
        <w:tab/>
        <w:tab/>
        <w:t>Issued:  June 12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UD State and Area Offices)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Area Offices of Native       </w:t>
        <w:tab/>
        <w:tab/>
        <w:t>Expires: June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merican Programs; Public Housing       </w:t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Section 8 Agencies; Indian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lectronic Transmission of Required Family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final rule entitled "Electronic Transmission of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Data for Public Housing, Indian Housing, and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Certificate, Rental Voucher and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," was published in the Federal Register on March 2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py attached).  The rule requires all housing agencies (HA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the Forms HUD-50058, Family Report, and HUD-50058-FS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Self-Sufficiency Addendum, electronically to HUD in a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cribed form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lementation of the rule will reduce the co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data to the Department at a time when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aints demand such savings.  The rule requires that all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data electronically via telephone modem, rath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ape, diskette or pap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nal rule was effective on April 3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t present, approximately 85 percent of report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,655 HAs) are submitting the Forms HUD-50058 and HUD-50058-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paper mode to HUD's central processing facility (loca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 City, IA) for entry into the Multifamily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 : Distribution:  W-3-1,W-2(H),R-3-1(PIH),R-6,R-7,R-9,138-2,138-3,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cteristics System (MTCS).  The extensive processing of paper forms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e a burden to the HAs, as well as to HUD.  To reduce the cos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processing this information, HUD is issuing this ru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 that data be transmitted electronically.  The rule requir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submit data electronically via telephone modem, rather than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pe, diskette or paper.  The change is expected to contribute signif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 to the Department in a time when budget constraints demand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ddition, HUD anticipates that this rule will have a long-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 on the way large, medium and small HAs conduct business.  A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lectronic submission of family data should encourage HAs to autom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management functions, as well as streamline their overal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ule sets forth a series of special requirements for HA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of family data.  These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 HAs that currently use automated software packages to trans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data (via tape/diskette) must convert to teleph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mission by August 15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 HAs that currently prepare and transmit family data via the pa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 must convert to telephonic transmission by March 2, 1996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tain a service contract for the operation of an autom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 to generate electronic submission of data via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ephonic net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 In cases where an HA is unable to begin trans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ectronically in the mandated time frames, or in those inst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prohibitive costs come into play, the HUD State Off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 Office or Area Office of Native American Programs (AON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grant an extension of time sufficient to implement the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generally not to exceed a six month period), or ap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ssion of tape or diskette (in lieu of teleph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miss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both instances, the HA must submit a written reques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quate justification as to why these actions are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requests should be limited, and primarily for those smal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without capacity.  Appropriate Headquarters staff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informed of all extensions approved as well as thos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ing via tape or disket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sion of Software to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is currently developing a software package f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would automate the collection and electronic trans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amily data to be provided free of charge.  HAs interes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aining the software (and Users Manual) should contact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Systems, Iowa City, IA, at 1-800-366-68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uidance for HUD State Offices, Area Offices, and AON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. Ensure that all HAs within the respective field offic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jurisdiction receive copies of the rule and are awa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ajor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. Encourage HAs to automate their family data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apability at the earliest possible time.  HAs that el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utilize a service bureau may obtain information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ontacting their respective state, regional or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ousing association.  Examples are: 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ssociation of Housing and Redevelopment Officials (NAHRO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Council of Large Public Housing Authorities (CLPHA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ublic Housing Authorities Directors Association (PHAD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. To the extent possible, provide direct technic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o HAs having questions or concerns about the cont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. Additional assistance may be obtained by contact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echnical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ational Computer Systems (NCS), Iowa City, IA, at 1-800-366-68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arl Simons/H. Bruce Vincent, Occupancy Specialists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Assisted Housing Operations, PIH, at (202) 708-074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dward Fagan, Office of Native American Programs, PIH, at (2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5-008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42:00Z</dcterms:created>
  <dc:creator>HP Authorized Customer</dc:creator>
  <dc:description/>
  <cp:keywords/>
  <dc:language>en-US</dc:language>
  <cp:lastModifiedBy>HP Authorized Customer</cp:lastModifiedBy>
  <dcterms:modified xsi:type="dcterms:W3CDTF">2007-08-10T02:42:00Z</dcterms:modified>
  <cp:revision>3</cp:revision>
  <dc:subject/>
  <dc:title>U</dc:title>
</cp:coreProperties>
</file>