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36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; Office of               </w:t>
        <w:tab/>
        <w:tab/>
        <w:tab/>
        <w:t>Issued:  June 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>Expires: April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     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ives Management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JECT:        Public and Indian Housing Directives Prin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istributed During the Months of January, Febru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arch, and April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    Issue                                            Expi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   Date               Subject                         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    _____              _______  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      1/9/95      Accounting Procedures for             1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pecial Service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ees for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e/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      1/12/95     Procedural Changes-Operating          1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ubsidy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3      1/18/95     Extension of Notice PIH 93-63         1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HA), Guidelines and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Approving HA Reques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igher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4      1/31/95     Assessment of Interest in PH          1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molition, Dispos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placement Hous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 FY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5      2/2/95      Modifying of the Family     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elf-Sufficienc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ntract of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6      2/7/95      PIH Directives Printed and  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stributed During the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 September, Octo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ovember and Dec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7      2/9/95      PHA-Owned Housing Program   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PHA Owned/Leas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 : Distribution:  W-3-1, W-2(H)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meownership Program (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II) Elimination of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llowable Operating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8      2/9/95      Quality Control Procedures  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On-Site LBPaint T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9       2/16/95     Processing of Applications  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Designated Hous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sabled Families-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sing Development and 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0      2/22/95     HOPE VI-Urban Revitalization          2/28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monstration Program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1     3/2/95      Managing and Monitoring of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sident Management/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pportunity Grants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Use of the Work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2     3/3/95      Indian Housing Youth Sports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gram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3     3/14/95     Processing Applications for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Y 95 PH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4     3/14/95     Participation in Welfare  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form Demonst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5     3/15/95     Correction to Notice PIH  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94-37(PHA) - PHA Ac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 Single Family HUD-Own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VA and Resolution Tr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rporation (RTC) Prope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6     3/22/95     PHAs/IHAs Resident's Economic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Opportunities Recordkee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and Repor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7     3/22/95     CIAP FY 95 Application    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Submission, Proces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Fund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8     3/28/95     Processing HA Applications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for Family Un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Program-March 3, 1995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19     3/29/95     Processing HA Applications            3/3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for the Fair Shar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Voucher/Certificat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March 3, 1995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0      4/7/95      Full Service Contracting in 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PIH Tenan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1      4/14/95     Processing of Applications  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for the FY 95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Investment Centers (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Progr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-22                 Number skipped inadverten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3     4/14/95     Addition of Nine Exclusions 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to the Defini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4     4/19/95     24 CFR Parts 905 and 950:   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Indian Housing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Amendments;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5     4/20/95     Supervisory Maintenance     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Training Materials for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26     4/28/95     Incentives for HAs to Reduce          4/30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the Cost of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U.S. Government Printing Office:  1995 -- 387-734/201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3:00Z</dcterms:created>
  <dc:creator>HP Authorized Customer</dc:creator>
  <dc:description/>
  <cp:keywords/>
  <dc:language>en-US</dc:language>
  <cp:lastModifiedBy>HP Authorized Customer</cp:lastModifiedBy>
  <dcterms:modified xsi:type="dcterms:W3CDTF">2007-08-10T02:43:00Z</dcterms:modified>
  <cp:revision>2</cp:revision>
  <dc:subject/>
  <dc:title>U</dc:title>
</cp:coreProperties>
</file>