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Notice PIH 95-35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Public          </w:t>
        <w:tab/>
        <w:tab/>
        <w:tab/>
        <w:t>Issued:  June 8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Administrators,      </w:t>
        <w:tab/>
        <w:tab/>
        <w:tab/>
        <w:t>Expires:  June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ross References: 7401.7, Par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Elimination of Employee Benefit Plan Requirements, Handbook 7401.7, Part II,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Dated September 19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is Notice informs all housing authorities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ither a public housing agency or an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both, that the Public Housing Agency Personnel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ndbook 7401.7, Part II, Employee Benefit Plans,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bolished with respect to certain requirements establish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(HUD). 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 will be retained as guidance until it is upda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written as a guideboo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.  This Notice is applicable to 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er the Public Housing Program, including the Se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(c) and Sec. 23 Leased Housing Programs, and the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meownership Opportunities Program.  It also appl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 Housing Programs, including the Rental,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meownership Opportunity and the Turnkey III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portunities Programs.  Part II was not applicabl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the Sec. 8 Housing Assistance payments Programs, excep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-owned Sec. 8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roduction.  This elimination of HUD requirements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eeping with the Department's movement toward deregula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controlling HAs.  The removal of most employee benefit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ments will maximize flexibility in the hands of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decision makers, HAs will be responsible for ensur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ts employee benefit programs are both viable and afford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ffective Date.  The elimination of HUD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ble to HA employee benefit plans is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med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0:    Distribution:   W-3-1, W-2(H), R-3-1(PIH), R-6, R-7, R-9,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emaining Applicable Policies, Laws and Regulations. 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established requirements applicable to HA employee bene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ans have been abolished, it should be noted that som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sions which were included in Part II have their bas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r basic HUD policy and/or are contractual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ained in the Annual Contributions Contract (AC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fore, these provisions must nonetheless remain in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, some requirements mandated by othe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ies have been retained because they are either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regulatory. The primary Federal legislation govern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ployee benefit plans is discussed briefly in paragraphs 1-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1-6 of Part II.  The continuation of basic HUD poli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well as other Federal laws and regulations still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HAs, are briefly discussed below.  In addition, i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noted that HA employee benefit plans may be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-mandated laws and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dentification of Requirements Retained. 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agraphs identify and discuss tho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ained in Handbook 7401.7, Part II, that are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tained, as discussed in paragraph 5 above. 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acilitate cross-comparison, the subparagraph numb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tilizes the paragraph numbering and subject title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Part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CHAPTER 1.  GENERAL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. APPLICABILITY.  See paragraph 2 of this Notice.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comply with all State and Federal la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to employee benefit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8. CONFLICT OF INTEREST.  The conflict of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 contained in Sec. 515(A) of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mains in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4. AVAILABILITY AND PRORATION OF FUNDS.  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pproval of employee benefit plans is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quired, their costs will still be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udgetary approval.  Proration of expense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llow the basis used to distribute other pay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lated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VEAT:  HUD does not now, or for the-foresee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, contemplate providing any adjustment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formance Funding System (PFS) for incr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incurred in providing employee benef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to the extent provided pursuant to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0.108(c).  Under 990.108(c) of the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(or, for Indian housing author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5.720.(c) of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Interim Regulation, 24 CFR Part 905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is made for an increase in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in cases where a change in Federal (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) law or regulation results in a signif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in expenditures of a continuing 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, any HA that elects to increase employ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 plan expenditures will do so at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k and expen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5. PROCUREMENT.  The procurement, amendment or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 an employee benefit plan remains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curement requirements published in the Cod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ederal Regulations at 24 CFR 85.36.  St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ocal laws and regulations may also be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e Part II, Appendix 3 for th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quirements of 24 CFR 85.36.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uthorities must also continue to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curement requirements found in 24 CFR 905.16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CHAPTER 2.  PRIVATE RETIREMENT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.  INTERNAL REVENUE SERVICE (IRS) QUALIFICATION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's retirement plan does not have to be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the IRS for approval.  Nonetheless, it is hig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commended that HA private retirement plan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led with the Internal Revenue Service (IRS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qualification.  While qualification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ternal Revenue Code (IRC) does not offer any t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vantages to the HA, such qualification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HA's employees with significant prot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Qualification of the plan should be discuss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insurance company's agent or the pla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pons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c. IRC Sec. 401(k) Deferred Compensations Pla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triction against adoption of Sec. 401(k)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y governmental agencies, such as HAs, is man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y Sec. 1116(f) of the Tax Reform Act of 19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TRA'86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-8.CONTRIBUTIONS.  It should be noted that the IR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s certain restrictions on the amounts tha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r may contribute to a qualified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ly, the IRS usually will not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atory employee contributions above an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not considered to be burdensome (gen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percent of gross salary).  Further,the IRC li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s which an employee may voluntar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e.  Limita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to qualified plan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ed with the insurance company's agent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's spons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-9.NONDISCRIMINATION REOUIREMENTS FOR EMPLOY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ING CONTRIBUTIONS AND EMPLOYEE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ed plans are subject to TRA'86 Secs. 11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1117.  Note the penalty for failure to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 Percentage test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ed in paragraph 2-1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-14.PRIOR SERVICE CREDIT.  HAs may not duplicat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 or prior service credit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-20.VESTING.  Pursuant to the IRC, under no con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any amendment change the vesting schedu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which would result in the nonforfei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age of the accrued benefit deriv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r contributions determined as of the l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ate of the adoption of the amendment o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ffective date of the amendment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nt being less than such nonforfe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age computed under the plan without reg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uch amendment.  See also, paragraph 2-2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CHAPTER 3.  LIFE INSURANCE.  The IRC restricts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mployer contribution that may be applied towar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 of life insurance benefits within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-3.ALLOWABLE FORMS OF LIFE INSURANCE.  It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d that the IRC restricts the amount of insu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th benefit that may be provided under group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insurance or using permanent life insur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a qualified retirement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CHAPTER 4.  HEALTH INSUR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-1.HEALTH MAINTENANCE ORGANIZATIONS.  As polit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divisions, HAs remain subject to Section 1310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lth Maintenance Organization Act of 19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-5.CONSOLIDATED OMNIBUS BUDGET RECONCILIATION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5.  This law remains applicable to HAs. 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policy discussed in subparagraph 4-5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spect to the (PFS), remains in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CHAPTER 6.  SOCIAL SECURITY.  All of Chapter 6 rem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CHAPTER 8.  PROCEDURES FOR REVIEW AND APPROVAL. 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quired to submit employee benefit plans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, but the attendant employer costs remain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budgetary approval process.  HUD State/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are not qualified to provide advi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in employee benefit plan matters. 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time, until a revised Employee Benefit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book can be issued, Headquarters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informal guidance upon request.  Question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red to Mr. H. Bruce Vincent.  Mr. Vincent's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elephone number 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ept.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51 Seventh Street, SW, Room 4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Washington, DC 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Telephone:  202-708-07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acsimile:  202-401-39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4:00Z</dcterms:created>
  <dc:creator>HP Authorized Customer</dc:creator>
  <dc:description/>
  <cp:keywords/>
  <dc:language>en-US</dc:language>
  <cp:lastModifiedBy>HP Authorized Customer</cp:lastModifiedBy>
  <dcterms:modified xsi:type="dcterms:W3CDTF">2007-08-10T02:44:00Z</dcterms:modified>
  <cp:revision>2</cp:revision>
  <dc:subject/>
  <dc:title>U</dc:title>
</cp:coreProperties>
</file>