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   PIH 95-32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</w:t>
        <w:tab/>
        <w:tab/>
        <w:tab/>
        <w:t>Issued:  May 31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                </w:t>
        <w:tab/>
        <w:tab/>
        <w:tab/>
        <w:t>Expires: May 3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             </w:t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ross References: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 Program Coordinators for the Section 8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Self-Sufficiency (FSS) Program - Application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nstructions for March 3, 1995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pplication Review Checklist.  Attached is the "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ew Checklist" that HUD State, Area, and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 Offices (HUD Offices) should use to review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gency and Indian housing authority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s for program coordinators for the Section 8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unds available under this NOFA are not being award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competitive basis.  No rating and ranking of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required.  Instead, HUD Offices should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s to determine that they are comple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echnically adequate based on the requirements of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l technically adequate applications will be fund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tent funds are available.  If HUD receives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funding greater than the amount available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FA, HUD Headquarters will assign funds for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rom the smallest HAs first (i.e., those HA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mallest combined rental voucher and certificate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in the case of state and multi-county regional HA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mallest FSS program size) and will not fund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rom the larger HA applic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etermining Total Program Size.  For consistency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s should use item 4 (No. of Dwelling Units)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atest HUD-approved Form HUD-52672 (Supporting Dat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nual Contributions Estimates) for the HA's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HO : Distribution:  W-3-1, W-2(H), R6, R-7, R-9, R-3-1(PI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certificate programs to determine the total number of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ouchers and certificates administered by applicant HAs.  If FY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al voucher or certificate funding has been approved and reserv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t not yet contracted, HUD Offices should add the number of reser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 to the number of units shown in item 4 on the Form HUD-526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ocessing Schedule.  HUD Offices should review applications when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e received.  HAs should be notified by letter of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ficiencies (information either missing, or which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rrection) by no later than June 16, 1995.  Information submit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s to correct technical deficiencies must be received in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Office by no later than 3 p.m. (local HUD Office time) of the 14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alendar day from the date of the HUD notification letter.  (If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ample, the HUD Office mails requests for technical correct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une 16, the fourteenth calendar day from June 16 is June 30, 1995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y July 21, 1995, HUD Offices should have completed their review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ould transmit (by electronic mail to George C. Hendricks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eadquarters' Rental Assistance Division) a list of applicants ha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mitted technically adequate applications, each applicant's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 and voucher program size and FSS program siz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ovable amounts for each applicant.  Headquarters will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locate available funding among approvable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Lotus 1*2*3, version 2.3, file created for purpos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ctronic transmission of the required information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ansmitted to each HUD Office by Headquarters.  In addition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YSIWYG format file (FSSFRMAT.FMT) will be provided for us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junction with the LOTUS worksheet.  (Simply retrieve the Lot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orksheet and activate the WYSIWYG function of LOTUS.  For uniform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lease do not attempt to alter the data on the worksheet format. 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Offices should enter data on the worksheet.  The Lotus forma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omatically calculate the dollar totals for "Amount Requested"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Amount Approved" in the boxes provided at the bottom of the forma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avoid any delays in the fund reservation process for FY 1995,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ssential that the HUD Office clearly indicate on the Lotus 1*2*3 f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ether each HA administers the rental certificate program,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oucher program, or both.  HAs with both programs will be assign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al certificate PAS code, but these funds will not be restri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use by the HA to assist families under the certific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ly.  Attached is a format entitled "FY 1995 List of Approv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nts" indicating the information to be entered on the Lotus f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y HUD Offices for forwarding their review results to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addition, HUD offices must identify those HAs funded under th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94 NOFA that have indicated they want less or no funding for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ordinators in FY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Evidence Demonstrating Salary Comparability (Checklist Item 6). 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bjective is to ensure that the salary for which funding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ded is reasonable in the local labor market.  The HUD Office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ly review the evidence submitted by the HA and determin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alary is not excessive.  There is no requirement that the HA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y specific form of evidence.  The HUD Office may approve less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requested funding only if it determines that the amount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clearly unreasonable based on the HA's evid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air Housing and Equal Opportunity Division Processing (Checklist I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(C)).  The Fair Housing and Equal Opportunity (FHEO) Division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ocal HUD Office no longer reviews each HA application submit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nection with the Section 8 rental certificate or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.  Instead, FHEO reviews only applications from HA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HEO Division is monitoring based on past FHEO noncompliance with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nd equal opportunity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HEO Division Director provides the names of HAs that are sub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FHEO compliance reviews and for which FHEO wants to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s to the Public Housing Director at least annually. 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eipt of those HA applications, the Public Housing Director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ward copies of the applications to the FHEO Director for FHE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the HUD Office questions the validity of a civil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ion, the HA's application may be funded, but the HU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ust not permit requisition of the funds until the HA has satis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y outstanding civil rights issu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ists of Approvable Applications to HUD Headquarters.  By July 2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95, HUD Offices should have completed their reviews, and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mit their list of approvable applicants to Headquarters. 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ragraph 3, Processing Schedule, for complete information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ent of the list, method and form of transmittal, and to whom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Fund Reservation, Congressional Notification, Application Approv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ACC.  The funds assigned pursuant to this NOFA ar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rative fees.  HUD Offices will place the fees under ACC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parate funding increment, with a project number that will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unding increment as administrative fee funding for a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ordinator for the FSS Program (e.g., CA16-E004-F01).  As a rule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s should place this funding under the HA's appropri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C, consistent with the fund assignment PAS Code on the Form HUD-18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s will be reserved and contracted as contract authority (CA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dget authority (BA) as usual.  For example, if an HA request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tal of $30,000, the CA would be $30,000, and the BA would als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$30,000, representing just one year of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pon fund reservation, the HUD Office must obtain a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ification release date before it mails application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t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Eligible Applicants that have Received HUD Approval of Excep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lementing FSS Programs of the Mandatory Minimum Size.  If a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 has approved either a full or partial exception to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 FSS program of the mandatory minimum size for an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nt, solely because of a lack of funds for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rative costs, and the HA applied under the March 3, 1995,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t does not receive funding, the HA's FSS exemption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omatically reinstated.  If such an eligible applicant fail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y for available funding under the March 3, 1995, NOFA,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ception is rescinded and it is required to implement the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.  Failure to implement the FSS program as required may b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asis for reduced ratings under future Section 8 NOF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have any questions, you may contact George Hendrickson,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pecialist, at (202) 708-047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PPLICATION REVIEW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PROGRAM COORDINATORS FOR SECTION 8 F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  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REVIEWER:  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 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YES      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pplication received in the HUD Offic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:00 p.m. on May 17, 1995.  (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y fax will not be accepte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Applicant is eligib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administers Section 8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certificate programs of less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500 units and is required to admini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 FSS program of at least 25 FSS slo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ased on FY 1992 FSS incentive a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ing and FY 1993 and late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oucher and certificate funding (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n renewal funding)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HA with fewer than 1500 uni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 FSS program of fewer than 25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lots is applying jointly with on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re other eligible HAs so that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among the HAs they administer at l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5 FSS slots (combined program siz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oint applicants may exceed 1500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ouchers and certificates)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a state or regional (multi-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urisdiction ) HA administering more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500 rental vouchers and certifica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required to administer an F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at least 25, but fewer than 1,500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lo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.  If the answer to either of the above question is NO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is ineligible and shall not be proces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YES      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Applicant applied for $40,000 or l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Application identifies the total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currently enrolled FSS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Application identifies the annual sal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for the F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, plus any fringe benef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  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YES      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Application contains evidenc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monstrates salary comparabilit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imilar positions in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urisd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If the application is submitted by j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nts, it indicates which HA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lead applicant and will receiv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er the FSS program coordin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 Application contains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   Certification Regarding Drug-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orkplace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   Fair Housing and Equal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ertif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Does HUD have any evidence (p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s, outstanding finding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ferral of application proces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nding proceedings, etc.)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llenges the validity of the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ights certifica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any question above is answered NO (except 7 (which may be answ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applicable) and 8(C) (challenges to civil rights certifications)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Office must request, in writing, that the HA submit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ons within the 14 calendar day technical correction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ication of technical deficiencies must be uniform and in letter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field offices should mail letters requesting technical correction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later than June 16, 1995, and obtain all needed correc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by no later than 3:00 p.m. local time on June 30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 1995 LIST OF APPROVABLE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TION 8 RENTAL ASSISTANCE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Y SELF-SUFFICIENCY PROGRAM COORDIN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List smallest HAs first and largest last.  Also, place an asterisk n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each PHA that was previously funded and the amount requested is zer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less than 103% of the amount approved by Headquarters in Janu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Use item 4 on the latest HUD-52672s for the HAs' rental vouch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 programs to determine total program size.  If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ing has been reserved, but not yet contracted, add the reser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 to the units shown in item 4 on the HUD-52672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47:00Z</dcterms:created>
  <dc:creator>HP Authorized Customer</dc:creator>
  <dc:description/>
  <cp:keywords/>
  <dc:language>en-US</dc:language>
  <cp:lastModifiedBy>HP Authorized Customer</cp:lastModifiedBy>
  <dcterms:modified xsi:type="dcterms:W3CDTF">2007-08-10T02:47:00Z</dcterms:modified>
  <cp:revision>2</cp:revision>
  <dc:subject/>
  <dc:title>U</dc:title>
</cp:coreProperties>
</file>