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Notice   H 95-32 (HUD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ecretary's Representative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irectors of Housing                      Issued:  April 17, 1995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Directors of Housing Management           Expires: April 30, 1996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oan Management and Assisted Housing               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agement Branch Chiefs; Contract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dministrators; Owners and Managers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UD-insured, HUD-assisted, Section 202, HU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insured projects, projects with a Section 312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oan or a HUD Use Agreement and Eligible ELIHPA 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IHPRHA Propert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Extension of Notice H 94-25, Amendment to Notice H 94-15 for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emporary Relocation Housing Requirements and Additional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Guidance for Flexible Subsidy for Eligible Multifamily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Preservation (LIHPRHA and ELIHPA) Properties - HUD Earthquak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Loan Program (HELP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Notice H 94-25 issued April 15, 1994, is being extended to April 30, 19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MHP : Distribution:  W-3-1, W-2(H), W-3(A)(H)(OGC)(ZA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ab/>
        <w:tab/>
        <w:t xml:space="preserve">      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58:00Z</dcterms:created>
  <dc:creator>Colleen Moses</dc:creator>
  <dc:description/>
  <cp:keywords/>
  <dc:language>en-US</dc:language>
  <cp:lastModifiedBy>Colleen Moses</cp:lastModifiedBy>
  <dcterms:modified xsi:type="dcterms:W3CDTF">2007-09-26T12:21:00Z</dcterms:modified>
  <cp:revision>1</cp:revision>
  <dc:subject/>
  <dc:title>U</dc:title>
</cp:coreProperties>
</file>