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Interim Notice H 95-2 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ultifamily Directors               Issued:  August 28, 1995</w:t>
      </w:r>
    </w:p>
    <w:p>
      <w:pPr>
        <w:pStyle w:val="PlainText"/>
        <w:rPr/>
      </w:pPr>
      <w:r>
        <w:rPr/>
        <w:t>Production Chiefs                  Expires:  December 21, 1995</w:t>
      </w:r>
    </w:p>
    <w:p>
      <w:pPr>
        <w:pStyle w:val="PlainText"/>
        <w:rPr/>
      </w:pPr>
      <w:r>
        <w:rPr/>
        <w:t>Asset Management Chiefs</w:t>
      </w:r>
    </w:p>
    <w:p>
      <w:pPr>
        <w:pStyle w:val="PlainText"/>
        <w:rPr/>
      </w:pPr>
      <w:r>
        <w:rPr/>
        <w:t>Preservation Coordinators     Cross Reference: 24 CFR Part 248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Handbooks 4350.6 and 4470.1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Notices H 92-54, H 94-42, and 95-5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Preservation Proces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Introdu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June 1, 1995, Helen Dunlap, Deputy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ltifamily Housing Programs, issued a memorandum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servation funding.  A number of specific questions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isen as a result of that memo regarding processing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41(f) loans and Transfers of Physical Assets (TPAs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acceptable approval and funding of Plans of Action (POAs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decision has been made to continue processing POAs so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s can continue to receive approval of their POAS. 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im notice provides guidance related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continued processing without section 241(f) lo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tion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processing TPA applications that have been submitted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 of a POA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processing oustanding Section 241(f) loan commit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Section 241 Loan Applic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June 1, 1995, memorandum gave a general waiver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ndbook provision that requires Section 241(f) lo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itments to be firm before issuance of final approval of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an of Action (POA).  State/Area Offices have asked whe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s are still required to submit a Section 241(f) lo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ckage as part of the POA for the POA to be conside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ete.  It is the Department's position that because the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a real possibility that these POAs will never be funded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unfair to require them to pay an application f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PP: Distribution: W-3-1,W-2(H)(OGC),W-3(H)(OGC)(ZAOO),W-4(H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OGC),R-1,R-2,R-3-1(H),R-3-2,R-3-3,R-6,R-6-2,R-7, R-7-2,R-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kewise, under current legislation, these owners may on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pay after their POA is approved, so it would be unfair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op processing.  Therefore, please continue to proces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ve POAs that are submitted without Section 241(f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tion packa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 NEW SECTION 241(f) LOAN COMMITMENTS SHALL BE ISSUED UNTI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RTHER INSTRUCTED BY HEADQUAR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Fe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s and purchasers who have already submitted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41(f) loan applications may withdraw them. The HUD State/Are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 may return the loan package and the owner's appl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e.  Owners or purchasers who have received a loan commit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a POA incentive for a POA which the Department is current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able to fund may request a refund of their application fe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dditional Preservation funding subsequently becom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ailable, the fee must be repaid by the owner before lo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o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Extension of Section 241(f) Commit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 State/Area Office has issued a commitment on a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41(f) loan, this commitment should not be extended unl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s have already been requested and reserved to suppor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A incentives for a full five-year period beginning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orsement of the loan and POA implemen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should have been a condition in the commitment requi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cution and/or amendment of a Section 8 assistance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closing to reflect the Section 8 rents include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41(f) processing, as well as to ensure the HAP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HAP contract reflects appropriate contract and budg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ty.  Because there are no appropriations current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ailable and access to appropriate contract and budg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ty is a requirement of the commitment which canno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t, where funds are not already requested and reserv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 the POA, the State/Area Office should allow commit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is condition to expi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 NOT OBLIGATE FUNDS ON ANY PROJECT UNDER ANY CIRCUMSTAN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TIL FURTHER INSTRUCTED BY HEADQUAR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 Funding LIHPRHA Incentives with Current LMSA Contra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ases where there are enough excess funds in the curr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8 LMSA contract to fund POA incentives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maining term of that contract, but not for a full five-yea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iod, a State/Area Office may neither amend the LMS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nor execute a Use Agreement. In cases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itment condition described in paragraph IV above, n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41(f) loans may be closed unless there is at lea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ve years of Section 8 assistance available to suppor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an subseguent to loan clo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I.  ELIHPA Section 241(f) Loa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me owners of projects for which POAs have previously b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ved and implemented under the Emergency Low-Inc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Preservation Act of 1987 (ELIHPA) did not requ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ir section 241(f) equity loan as part of the POA.  If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owner now requests a Section 241(f) equity loan, State/Are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s should only close on these loans if there are 5 yea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Section 8 assistance available to support the lo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sequent to the loan clo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II. Transfers of Physical Asse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re a POA proposes a sale to a qualified purchaser, the PO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include a TPA application package.  To expedite PO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vals and reduce staff workload, final approval of the TP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no longer necessary until funds become availabl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/Area Office staff should assure that the TPA appl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ckage is generally complete.  However, a full TPA revi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be postponed until funding becomes avail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III.Conditional 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cause the POAs without Section 241(f) loan applications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ly include rough estimates of debt service needs (s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agraph IX., below), State/Area Offices must condition PO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val upon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Complete processing of the Section 241(f) loan. Final PO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entives would be based on information received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241(f) proces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eassessment of repair needs due to the time lag betwe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val and funding of POA incentiv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Reprocessing of r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Complete processing of TPA and final TPA 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The owner adhering to modified tenant and State or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vernment notification requirements. See paragraph XI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elow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.   Future availability of LIHPRHA appropri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X.   Preservation Rent Estimates/Funding Reque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In order for the Department to maintain estimate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unding needs, State/Area Offices must continu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ss rents and continue to submit funding reques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en a POA is conditionally appro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Owners/Purchasers who do not submit Section 241(f) lo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tions as part of their POAs, should submit ei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Form HUD-92013, Application for Multifamily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 (2013) or a proposed loan sheet.  I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nt submits a 2013, it should check Prelimina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osal in Section B. No application fee is necessar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an owner submits a one-page loan sheet it shou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lude estimated repair costs based on the PCNA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ty/acquisition loan amounts based on valu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terminations in the Form HUD-9607, Calcula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formation to be Returned to Owner (9607). The propo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an sheet should also include estimated interest rat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an terms and initial deposits to the Reserve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lacement Acc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The State/Area Office should determine that all estim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an information submitted with the POA is reasonabl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the estimated initial deposit to the Reserve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lacement Account would fund the anticipated pro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eds for 5 years.  The State/Area Office must t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ss rents based on the loan and escrow estimat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mit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For POAs conditionally approved under the abo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uidelines, FAX to the Preservation Division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eadquarters the following inform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Date POA was conditionally appro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Estimated new and existing contract and budg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uthority nee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Number of Section 8 eligible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.   Number of total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5.   Estimated Preservation Equ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6.   Estimated repair or rehabilitation nee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X.   Approval Language.  The conditional POA approval letter to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ner or purchaser should explai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The conditional approval is to be considered fi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val for purposes of Sections 224 and 225 of LIHPRH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224 addresses owners' prepayment right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ponsibilities.  Section 225 outlines the Department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utory timetable for approving PO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The ability to apply for a Section 241(f) loan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ditioned on the availability of addit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priations for the preservation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The unsubsidized appraised value (repaired value)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y is good for 30 months from the time the 9607 w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sued.  However, the preservation value listed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9607 would have to be recalculated based on repair nee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outstanding debt at the time of the Section 241(f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an commi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The owner's prepayment rights and responsibilities if w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 unable to fund in the statutory time frames. 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anguage was previously sent to State/Area Office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mple letters to owners who receive approval and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ich the Department has no f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There could be a significant delay between POA approv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final execution of the Housing Assistance Pay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, should additional funding become availabl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is because the loan, rents, and TPA mus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ssed and the repair needs must be reasses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XI.  Amended Notification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a POA is conditionally approved, owners must notif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ts and State or local government agencies in accord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Handbook 4350.6 paragraph 8-28. State/Area Office sh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 sample notification letters for owners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fication should includ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 clear statement that the POA is conditional, and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additional funds become available certain parts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A uill be reviewed includ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R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Repair need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Equity/acquisition loan amou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A statement that tenants and State and local govern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encies will be re-notified of final approval of POA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nts and repair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Estimated rents and proposed repai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Information on the statutory time frame when an owner c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pay without the Department's approval and the owner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ights and responsibilities should the Departmen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able to fund.  This language was previously sen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/Area Offices in sample letters to owners wh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eive approval and for which the Department has n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Protection for current tenants.  This language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luded in the sample letter previously sen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/Area Off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XII. Ongoing Asset Management Fun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cause new appropriations for funding Preservation incentiv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on hold indefinitely, normal asset management func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contin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Owners must address critical repair needs identifi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CN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State/Area Offices should process normal rent increa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releases from the Reserves for Replacement accoun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icularly, if these are a component of meeting cur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air nee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XIII.     Waiver Authorit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y delegation of waiver authority to the field (publish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ederal Register on November 2, 1993) at 58 Fed. Reg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8560) does not extend to the instructions included in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 on this, please contac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servation Division in Headquarters at (202) 708-23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icholas P. Retsina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45:00Z</dcterms:created>
  <dc:creator>Colleen Moses</dc:creator>
  <dc:description/>
  <cp:keywords/>
  <dc:language>en-US</dc:language>
  <cp:lastModifiedBy>Colleen Moses</cp:lastModifiedBy>
  <dcterms:modified xsi:type="dcterms:W3CDTF">2007-09-26T13:45:00Z</dcterms:modified>
  <cp:revision>2</cp:revision>
  <dc:subject/>
  <dc:title> </dc:title>
</cp:coreProperties>
</file>