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</w:t>
        <w:tab/>
        <w:tab/>
        <w:tab/>
        <w:t>Notice   PIH 95-29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Public Housing Directors;               </w:t>
        <w:tab/>
        <w:tab/>
        <w:tab/>
        <w:t>Issued:  May 16, 199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Housing Authorities;                    </w:t>
        <w:tab/>
        <w:tab/>
        <w:tab/>
        <w:t>Expires: May 31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___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Cross References: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Subject:  Guidelines for managing Public Housing Youth Apprenticeship (YAP) Grants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through the Line of Credit Control System and Voice Response System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(LOCCS/VRS) Payment Voucher Sys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 PURP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is Notice provides guidance on the grant agreement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Line of Credit Control System - Voice Response Syste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LOCCS/VRS) Payment Voucher for Public Housing 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HAs) selected for funding under the FY 1994 You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pprenticeship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 APPLICA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is notice applies to Public Housing Agencies with FY 19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Youth Apprenticeship Grants. Refer to attachment 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  USER GU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Resident Initiatives Grants Management Handboo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7490.01), issued April 7, 1993 shall be used as the prim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ource of reference for OCRI grant processing. 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dditional information on LOCCS/VRS, refer to the follow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ocumen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       For HAs, refer to the LOCCS User Guide Part I, d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ctober 1993 and reissued January 1994.  If the HA do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not have a copy of this Guide, the HA should request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opy from the FO.  If the HA has any ques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pertaining to LOCCS/VRS, the HA should contact its F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for assi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       For FOs, refer to the LOCCS PIH Program User Guid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UD Staff, dated January 1994.  If the FO nee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dditional copies, the FO should contact Millie Ham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in HUD Headquarters on either electronic mail (PIHPOST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r at 202-708-084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:  Distribution:  W-3-1, W-2(H), R-3-1(PIH), R-6, R-7, 138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HUD-21-B (3-8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evious Editions Are Obsolete                                 HB 000.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    The Headquarters point of contact for Field Offices i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omptroller's Office, Public and Indian Housing at (20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08-0099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    For other program information, contact, Jawaid H. Khan,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ommunity Relations and Involvement (CRI), (202) 708-4214, ex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 GRANT AWARD VALIDATION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dquarters Notification of Grant Award.  The Offices of Comm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tions and Involvement will prepare and mail award notificatio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ed Public Housing Authorities.  The letter will identif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ount awarded each grantee and its project number.  OCRI will send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y (with original signature) of the grant approval letter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 Community Relations and Involvement Specialist (CRIS) wh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in turn forward it to the Field Accounting Division (FAD)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iginal Program Budget (Form SF-424A) was submitted with the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.  The Field Office must send a copy of the approved budg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the grant agreement.  The Field office must identify all chang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 grant application as condition(s) of approval and must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se changes with the grant agreement.  All correspondence concer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rant award must include the project number shown on the approv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tt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fication to Unsuccessful Applicants.  OCRI will notify in wri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HAs not selected for fund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dquarters Fund Assignment.  The Public and Indian Housing (PIH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of Management and Policy Budget Division will prepare the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-185 (Fund Assignment) for the grantees selected, and will sen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Office of Finance and Accounting (OFA) for validation of f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ilability.  Upon validation by OFA, the Assistant Secretary for PI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sign the Form HUD-185 and send to the appropriate Field Off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 pouch mai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 Fund Reservation.  Upon receipt of Form HUD-185 and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y of the grant approval letter, the Field Office shall forward bo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uments to the FAD for validation of fund availabil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Accounting Division (FAD) Validation of Fund Availability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D validates that sufficient funds are available and record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ervation of funds into the Program Accounting System (PAS) 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ing a copy of the signed grant approval letter and the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-18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/Grant Agreement Numbers.  Each application is assigned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 number which is entered in the PAS data module.  The pro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s are used to identify the applications selected for fund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ype of funding awarded,  and are the same numbers later used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rant agreement number.  The project numbers for YAP contain 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acters as exampled below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tate/Field Office/Code/HA/Sequence Number/Y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GA         06      YAP 104        01        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he Payment Voucher -- form HUD-50080-YAP -- prefi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voucher number for Youth Apprenticeship Program i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06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   GRANT AGRE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will enter into a grant agreement with the recipient of a You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enticeship grant that defines the legal framework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tionship between HUD and a housing authority for the propo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ing.  All grant agreements will be managed by the Field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staff.  Upon request, Regional Contracting Division personne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provide technical assistance to PIH staff managing the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   Grant Agreement Prepar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ield Offices shall maintain a supply of the forms/documents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ributed as a part of the grant agreement package to each grante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needed.  The Field Administrative Officer is aware of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.  (The Field Administrative Officer must also maintai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ly of Form HUD-27054-A which is used by HUD employees to ob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ess to LOCCS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rant agreement package includes the program grant agreemen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llowing form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 Form HUD-1044, Assistance Award/Amendmen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 LOCCS Voice Response System (VRS) Access Authorization 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Form HUD-27054 and instructions (for use by grantees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 Direct Deposit Sign-Up Form -- Form SF-1199A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instruction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 Payment Voucher -- Form HUD 50080-YAP (4/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 Financial Status Report -- Form SF-269A and instruction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 LOCCS-VRS Change of Address Request -- Form HUD 27056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instruction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 LOCCS User Guide:  Part I dated October, 1993, (reiss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unchanged January 1994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 The Field Office must provide a copy of Part I of the LOCCS Us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ide, dated October, 1993 to grantees.  The Field Office must advi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ees that a LOCCS-VRS videotape, which explains the system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itialization procedures, is available from the Field Office for tempor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The Field Offices prepare the grant agreement.  The agreemen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ed by the Public Housing Division Director/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 Division Director for co-located offices.  The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ment must identify any special conditions for the grante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ed on the Field Office review of the application.  The spe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ditions must specify the applicant's responsibilities (e.g.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t a revised plan, budget and/or schedule, or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rification to resolve eligibility or reasonableness of cost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The Field Office must prepare a grant agreement package for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ee which includes three copies of a completed Form HUD-1044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ce Award/Amendment, the program grant agreement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s listed above.  The Field Office must complete (but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) the grant agreement cover sheet, Form HUD-1044, for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e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The Field Office must transmit the grant agreement package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ee with a cover letter.  The grantee must complete blocks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19 of Form HUD-1044.  In addition, the grantee must sign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ee copies of Form HUD-1044 and forward them to the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within two weeks of the date of the HUD transmittal let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ong with the following forms and documenta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A Direct Deposit Sign-Up Form SF-1199A and cancelled che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 that the LOCCS program area code name for the You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enticeship Program is "YAP" and must be typed in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. Block F of the form.  This form is requir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grantees that are not currently receiving grant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ough the LOCCS/VR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A revised program plan or other materials required by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l conditions of the grant awar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A signed original of the LOCCS Voice Response Acc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zation Form HUD-27054 and one signed/notarized cop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 that the LOCCS program code name for You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enticeship Program-YAP-must be typed into Block 5a.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rm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A copy of the Internal Revenue Service (IRS) source docu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ablishing the grantee's Taxpayer Identification Nu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IN) (only for grantees who are not currently LOCCS user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Grant Agreement Exec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ield Office must review, upon receipt from the grantee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ed grant agreement copies and forms and check for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Ensure the tax identification number (TIN) on the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-1044 matches the TIN on Form HUD-27054.  Any discrepa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t be resolve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Check that authorized user and the approving official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CS-VRS Access Authorization Form HUD-27054 are differ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hat the form is complete and notarize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Check that any other forms are properly completed as par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rant Agreement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Check that the Form SF-1199 was completed (if required)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the grantee information is in accordance with the LOCC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r Guide instructions, (not the instructions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erse of the printed Form SF-1199), that a canceled che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 provided, and that the TIN agrees with the TIN on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-1044.  The grantee must have one bank depository acc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all HUD PIH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The Field Office retains a copy of the completed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-27054 and sends the original along with a transmit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ndicating the form has been reviewed for accurac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ent) t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Dept. of Housing and Urba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Office of Information Policies and Syste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AISA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451 Seventh Street, S.W., Room 318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Washington, D.C.  20410-3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ote:  If prompt and reliable delivery is desired, use overnigh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l or return receipt reques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The Field Office forwards a transmittal letter enclo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 SF-1199A, noting on the face of the envelop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SF-1199", to the following addres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Dept. of Housing and Urba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Office of Finance and Accou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Cash and Credit Management; ATTN: 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P. O. Box 448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Washington, D.C.  20026-48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ublic Housing Division Director/Office signs the HUD-1044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20 and enters the date in Block 5, and on Page 15 of the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ment.  After execution of the grant agreement, the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Transmit one signed copy of the grant agreement and a cop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IRS document (with the TIN for new grantees)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tain one copy on the grant file.  The Field Office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e these actions promptly upon receipt of accept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ls from the grante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Send one copy of the grant agreement to the grantee whe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 payment system is operational.  The grant system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onal when the following are complete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oRecording of the obligation of funds in the FA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oEntering SF-1199A data into LOCC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oEntering the grant budget line item entries into LOCC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confirming that the Grantee has received its V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oVerifying the correct banking information has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ered into LOCCS using query screen Q05 and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N agrees with the grant agreement Form HUD-1044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Assuring that the grantee has LOCCS-VRS access by qu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LOCCS, confirming the grantee has been provided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CS-VRS user identification number.  (This capa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now available and it is shown on screen Q60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e copies of Form HUD-50080-Youth Apprenticeship Payment Vouc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this transmitta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YOUTH APPRENTICESHIP PROGRAM SCOPE OF W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rantee shall furnish the necessary personnel, material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s, equipment, facilities (except as otherwise specific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mitted or required by this Agreement) and otherwise do all th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cessary for or incidental to the performance of the work set for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Covenants and Conditions.  See Attachment A, the FY 19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e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LOCCS/VRS PAYMENT VOUCHER (FORM HUD 50080 YAP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CS/VRS provides an automated system for the disbursal and contro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funds.  This Notice provides ways to strengthen the effectiven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LOCCS/VRS by relating performance in the Covenants and Condi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payments under this financial syste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isbursal of LOCCS/VRS Grant funds is recorded by the Grante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rm HUD-50080-YAP, Payment Vouch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purposes of a cash payment drawdown, Youth Apprenticeship Budg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e Items are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CCS/VRS                     Line I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dministrative Costs               99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tipends                                                99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upportive Services                99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Uniforms and Tools                 994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ubgrants                                               9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Data Collection/Evaluation         996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ther Program Costs                99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EDIT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llowing are the edits to LOCCS to accommodate the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994 Public and Indian Housing, Office of Comm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Relations and involvement Youth Apprenticeship program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Edit to require Field Offices to review drawdown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excess of 10% of the total authorized grant am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during a one month period.  No further drawdowns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be allowed until that review is complete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drawdown approv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Edit to require Field Offices to review drawdown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excess of a 110% of budgeted categories as entered by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grante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Edit to stop further drawdowns for failure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grantee to submit required reports by the establish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due dates.  A letter should be generated by LOCC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requesting the grantee to submit the required repor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o the Field office within a specified number of day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from the end of the reporting period.  The Form SF-269-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nd the annual progress report will be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o be submitted within 30 days after the end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nnual perio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Edit to allow the Field Office to stop drawd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requests at any ti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Edit that allows Field Offices to set additional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hresholds or require the automatic review of ev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drawdown request for specific grante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TERMINATION FOR CONVENI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greement may be terminated in whole or in part 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oth parties agree that the continuation of the pro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ould not produce beneficial results commensurate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urther expenditure of funds.  The two parties shall agr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upon the termination conditions, including the eff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ate and, in the case of partial termination, the portio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e terminated.  The grantee shall not incur new oblig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or this terminated portion after the effective date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hall cancel as many outstanding obligations as possi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UD shall also give full credit to the Grantee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ederal share of the noncancellable obligations prope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curred by the Grantee prior to termin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TTACHMENT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Authority                                     St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tlanta                                                       G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altimore City                                                M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leveland (Cuyahoga                                     O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Metropolitan 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ity of Los Angeles                                   C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ity of Milwaukee                                     W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an Francisco                                         C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attle                                                       W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Set As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hiladelphia                                          P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LOCCS / V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pecial Purpose Gr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Payment Vouc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-50080-YAP Special Purpose Gr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 HUD-50080-YAP (4/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*U.S. Government Printing Office: 1995 -- 387-734/2010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41:00Z</dcterms:created>
  <dc:creator>HP Authorized Customer</dc:creator>
  <dc:description/>
  <cp:keywords/>
  <dc:language>en-US</dc:language>
  <cp:lastModifiedBy>HP Authorized Customer</cp:lastModifiedBy>
  <dcterms:modified xsi:type="dcterms:W3CDTF">2007-08-10T02:41:00Z</dcterms:modified>
  <cp:revision>2</cp:revision>
  <dc:subject/>
  <dc:title>U</dc:title>
</cp:coreProperties>
</file>