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  PIH 95-2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  </w:t>
        <w:tab/>
        <w:tab/>
        <w:t>Issued:   May 1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presentatives; State/Are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ordinators; Directors, Public            </w:t>
        <w:tab/>
        <w:tab/>
        <w:t>Expires: 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ousing Divisions; Administrators,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ffices of Native American Programs;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quired HA Cash Management and Investment Poli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 authorities (herein referred to as HAs)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of the Department's HA requirements governing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approved investment instru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401(E) of the Annual Contributions Contract (ACC)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excess funds on deposit in the General Fund shall be inve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vestment securities selected by the HA and approved by HUD. 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nes excess monies as funds in excess of prudently estimated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e next 90 days.  The ACC requirement does not take into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ern cash management techniques that will allow a reduc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n-earning assets and the requirements of Target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cedures of the Performance Funding System (PFS) which requir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ller investment of assets in calculating operating subsidie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terest of good cash management, non-interest/bearing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be reduced to the amount necessary to maintain a good b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lation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ederal Code of Regulations, Part 85, Subpart C, (24 CFR 85.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s HAs to establish cash management procedures. 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the process of managing the cash flow of a HA to optimize its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funds.  This process involves the timing of receip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bursements to assure the availability of funds to meet 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to maximize the yield from the investment of temporarily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s.  Effective cash management calls for organized planning. 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lations between the HA and the financial institution can im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ness of a cash manage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AH:  Distribution: 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applies to the Low Rent Public Housing Program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d/Leased Housing Homeownership Program (Turnkey III Program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3 Leased Housing Program, and the Mutual Help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BANK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ing services shall be arranged by selecting a bank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solicitation to assure the HA that it receives the b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provided at the lowest cost.  It should be noted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As must designate a single bank account for the deposit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that are received from HUD through Direct Deposit-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Transfer (DD-EFT).  (A Standard Form 1199A, Direct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-Up Form, must be submitted to designate this account.) 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 Depository Agreement (see below) with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 shall be attached with the SF-1199A.  Once the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, they may be transferred to separate accounts accor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bl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General Depository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eneral Depository Agreement (Form HUD-51999)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 by the HA and the depository.  The depository must b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institution whose deposits are insured by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Insurance Corporation (FDIC) or National Credit U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Insurance Fund (NCUSIF).  An original HUD-51999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d by the HA and the financial institution. 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-51999 should be sent to the HUD Area Office and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Office (along with the SF-1199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Procurement Procedure and Period of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anking services should be periodically solicit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negotiation.  The solicitation in the form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for Proposal (RFP) would permit the HA to evalu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of the services received as well as the price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 process should prevent the bank supplying th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becoming complacent in its dealings with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LLATERALIZATION OF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shall require their depositories to continuously and fully (10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e all deposits regardless of type (i.e. regular, savings, et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re in excess of the $100,000 insured amount.  Thi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ed by the pledging or setting aside collateral of identifi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Government securities as prescribed by HUD.  The HA has posse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securities (or the HA will take possession of the securities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dependent custodian (or an independent third party) hol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on behalf of the HA as a bailee (evidenced by safe kee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 and a written bailment for wire contract) and will be mai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full term of the deposit.  Such securities shall be ow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ry and the manner of collateralization shall provide the 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ing perfected security interest for the full term of the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llateral in accordance with applicable laws and Federal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collateral shall, at all times, have a market value at least equ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 of the deposits so secu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VESTME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Funds Available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Funds on deposit in the General Fund are comprised of f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mponents:  (1) funds for current transaction purposes,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velopment and/or modernization funds (see #2 below),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s exceeding those necessary for the daily ope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HA which are considered available for investment and (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ny operating reserve funds.  As a general rule, the a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mount on deposit in the General Fund cash accounts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argeted maximum cash balance) should be the amount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n hand for transaction purposes or as a safeguard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sh short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Under the Modernization and Development Programs,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cash management" also means minimizing the time elap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etween the drawdown and disbursement of funds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UD has established the maximum time to be generally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orking days.  Therefore, reference to "excess funds"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eans the amount of modernization or development funds dra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own, but not needed for immediate disbursement (see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85.21(b)).  In addition, interest income earn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odernization or development funds must be repor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A and is included as income in the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ubsidy eligibility under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F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pproved Investment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most cases, purchases of securities shall have mat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coincide with expected disbursements by the HA.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investing operating reserves, issues shall be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turities three years or less.  Although som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securities have maturities longer than three yea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n be traded in the secondary market.  A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 approved by HUD for the investment of HA fund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.  HAs are required to choose from thes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ments.  Within the HUD approved instruments,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 to modify their investment policy without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s.  The choice of investments from the approved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made using the criteria developed in the remain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aragrap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Determination of Investment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termination of the best or appropriate types and mix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vestments is dependent on several factors.  The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is safety.  Once that objective is attain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um return on the investment should be 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s of the cash management program of the HA The factor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taken into account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) Safety - Safety is achieved through adherence to th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mitted investments which are backed by the full fai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 of, or a guarantee of principal and interest b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Government, a Government agency or issu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vernment-sponsored agency, coupled with an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y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2) Yield - The HA should strive to achieve the highest y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istent with the other factors of the investment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x-exempt securities are not appropriate for investmen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HA because it would not benefit from the tax advant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3) Liquidity - All investments must be capable of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quidated on one day's notice.  Therefore, no inve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be made which impose a longer notice perio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emption or which are not readily marke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4)Maturity - Investments should be scheduled to mature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s are needed.  Sale of securities prior to mat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avoided due to the inherent risk.  (If the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 increases ab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yield on the investment, the market value of the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decline.) Investments shall be limited to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ng in periods of up to one year, or such lesser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coincides with expected disbursements by the HA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yond the current financing cycle.  HAs may inve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up to three years for the investment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5)Amount - The best or most appropriate type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s, to some degree, on the amount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because certain investments require a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6)Administrative Cost - In choosing an investment, a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administrative work involved, particular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 to investments of short duration. 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can be invested for periods as short as one or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.  However, the administrative costs with small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greater than the return on the investment, thus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justified or cost effective.  Administrativ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higher with a more frequent turnover of inve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ust be taken into account together with the yiel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 in determining the optimum investment 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INVESTMENT OF FUNDS HELD BY HA FISCAL AG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s held by the Fiscal Agent in any trust fund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ed in strict accordance with the Resolution estab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funds.  Where the Resolution contains no pro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ning the investment of funds, the funds shall be inv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curities approved for General Fund Investment provided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will mature or may be redeemed at the op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r at not less than the purchase price on or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such funds are required to be disbursed by the Fiscal Ag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scription of funds established by HA resolutions author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ssues of bonds 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Investment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investment register or other record shall be mainta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or its agent.  The register/record shall be maintained i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nner that a determination can be made as to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securities purchased from each fund and at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for recording a complete description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ment, date of purchase, 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ce, interest rate, and applicable date of sale or matu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estment register/record may also be used to iden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 of funds invested (i.e., modernization 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tenant security deposit funds, operating fund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Internal Contro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s shall implement the following internal controls to assi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ing investments and preventing loss or mis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Investment transactions shall be authoriz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board and documented in the board minu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Investment documents shall be kept in a safe fire-re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ked file cabinet, safe deposit box, or other simi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ed lo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3)Individuals responsible for custody of securiti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one other than an individual maintaining the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4)Investments shall be maintained in a custodian or tr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5)Investments shall be in the name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6)Investments shall be recorded in detail in a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7)A system shall be in place to insure that all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ned is collected and credited to the appropriat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8)Investments shall be reconciled periodically to the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(investment ledg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jor factor contributing to the success of an investment progra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legation of responsibility and authority for develop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ng it.  A HA should compare the cost of establishing a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rogram in-house (if qualified professional staff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) to contracting out.  If HAs contract for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vestment services, then the organization should have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nel to achieve cost-effectiveness.  Commercial banks and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ans association offer such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cash management, which is an objective of management, cre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ies for the use of funds.  Such responsibil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d on both the HA and HUD for a successful program to bene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.  The primary goals of cash management are to as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ility of cash for transaction needs, preserve the value of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and earn the maximum return on funds until disbur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Cash Management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A should compare the return from an in-house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with a program managed by an agent.  If the HA find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costs of an in-house program are such that the 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ield on investments is less than that obtainable throug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, the general rule is that the HA should us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Cash Management by an Ag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an alternative to an in-house cash management program, a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enter into a contract with an approved governmental uni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State agency established for this purpose (see attachment 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6, Municipal Depository Fund), or a financial instit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xcluding investment bankers and brokerage houses) to admin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cash manage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ch a program may include any of the functions of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, i.e., receipts, disbursements and investments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ctual arrangement will give a small HA the expertis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skills which it would not otherwise be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nd often can make a cash management program cost-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Temporary Funds Available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Each HA with an average cash balance of $20,000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invest such funds in HUD-Approved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in order to meet the PFS Target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(24 CFR Section 990.109 (e), 24 CFR  950.7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As with average cash balances of less than $20,000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invest such funds in HUD-Approved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.  For the purpose of calcula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under the PFS (24 CFR Section 990.1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, 24 CFR  950.725 (e)) these HAs shall make a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 of investment income for the requeste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year.  Please note that investment income estim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HAs are not subject to the mandatory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See Handbook 7475.13, Performance Funding System (PF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reporting requirements for projecting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for the purpose of calculating PFS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.  These requirements mandate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income (Target Investment Income) for calcu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ies and allow HAs to retai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in excess of the required amount.  HAs should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requirements carefully in developing their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 of Finance and Budget, PIH, will continue to overse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 cash management policy and programs for HAs. 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of each HA's cash management will continue to b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of the respective Area Office.  Monitoring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ed through review of documentation submitted to suppor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income shown in the calculation of operating subsid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on-site monitoring revie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are questions regarding the contents of this Notice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John Comerford or Karen Cato-Turner at 202-708-18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APPROVED INVESTMENT INSTR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Direct Obligations of the Federal Government Backed by the Full Fa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redit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U.S. Treasury B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 are short-term obligations which a HA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y purchase directly.  Treasury Bills with 3-mon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month maturities are issued weekly and those with 9-mon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month maturities are issued monthly.  The minimum deno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$10,000.  They are issued on a discount basis and are redee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ar upon matu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.S. Treasury Bills are available for purchase at any tim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ance from investment departments of banks and from dealer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securities.  Purchases may be made conveniently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's depository bank.  Treasury Bills may be ac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cription on the issue date from a Federal Reserve Bank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ch in amounts not in excess of $200,000. 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is contained in the weekly or monthly announc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may be received regularly upon application to a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 Bank or bran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U.S. Treasury Notes and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 are issued periodically by the Treas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through Federal Reserve Banks and branches. 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um to long-term obligations which a HA or its agent can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 in the secondary market to assure that they will m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date which coincides with scheduled disbursements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standing issues may be purchased from banks or dealer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securities at the market price which on any given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more or less than the face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U.S. Treasury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se notes mature in not less than one and not more than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from the issue date and bear interest at fixed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able semi-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U.S. Treasury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se bonds mature after ten years from the issue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 interest at fixed rates payable semi-annually. 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s of bonds are redeemable on call by the Treas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before maturity.  The yield of such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ally is computed to the first call date which may b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ch as 5 years prior to matu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bligations of Federal Government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Federal Financing Bank (FF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ederal Financing Bank is authorized to purchase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d by Federal agencies and to issue obligations to the publ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Government National Mortgage Association (GNMA) Mortgage-Bac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(GNMA I and GNMA 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securities, guaranteed by GNMA are issued by an issuer (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NMA-approved mortgage lender).  The securities are back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ol of government-insured or guaranteed mortgages.  The hol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securities receive monthly payments of princip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.  The minimum denomination issued is $25,000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 in GNMA I and GNMA II is that the GNMA II payment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on the 20th of the month and the GNMA I payment date i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th; GNMA II uses a central paying agency whereas GNMA I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issuers sending checks to investors; and GNMA II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s that vary within a one percent range. 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ty for GNMA I and GNMA II is 30 years, except that GNMA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loans mature in 40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GNMA Participation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, guaranteed by GNMA, were sold by GNMA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stee with various other Federal agencies as trusters. 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 beneficial interest in future payments of princip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on mortgage pools.  Their maturities range betwee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20 years and the minimum denomination is $5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Maritime Administration Merchant Marine Bonds, Not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 are issued by shipping companies and are bac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full faith and credit of the U.S. Government.  Each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further secured by a first preferred ship or fleet mortg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ties and denominations v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Small Business Administration (SBA), Small Business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(SBIC)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n authorized by appropriation acts, the SBA may gua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and interest payments on debentures of SBIC.  The S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also pool these debentures and sell SBA-guarant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entures.  These issues have maturities of 10 years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$10,000 denomin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Tennessee Valley Authority (TVA) Power Bonds and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 are secured by a first charge on net p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s.  Payment of interest and principal on them is ran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ead of annual payments to the U.S. Treasury.  They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multiples of $1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Securities of Government-Sponsored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Farm Credit Consolidated System-Wide 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notes are the secured joint and several oblig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 Credit System which consists of the Federal Land Bank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Intermediate Credit Banks, and the Bank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ves.  They are issued in denominations of $5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ties are authorized from 5 to 365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Federal Farm Credit Banks Consolidated System-wide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bonds are the secured joint and several oblig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 Credit Banks.  Their issuance supersedes individual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s by the Federal Land Banks, the Federal Intermediate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, and the Banks for Cooperatives.  They are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s of $1,000 for maturities in excess of 13 months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s of $5,000 for shorter matu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Federal Home Loan Banks Consolidated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securities are the secured joint and several oblig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deral Home Loan Banks comprised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onds which have maturities of one year or more. 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multiples of $10,000, $25,000,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otes which have maturities of less than one year. 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multiples of $10,000, $25,000,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3)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iscount notes which have maturities ranging from 30 to 1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.  They are issued in denominations of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FHLMC Mortgage Participation Certificates (PC)(Guarante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certificates represent undivided interest in specific fi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, first lien conventional and residential mortgages.  FHLM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monthly interest and principal payments.  The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is the first of the month and year in which the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payment on the last maturing mortgage is schedul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FHLMC Collateralized Mortgage Obligations (CMO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MOs are general obligations of FHLMC that are secur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 pool of conventional mortgages owned by FHLMC.  CMO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several classes with varying stated matu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annual principal payments are allocated to each clas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Os in the order of the stated maturity of each class so that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payments are made to holders of a class until cla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n earlier maturity are ret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Federal National Mortgage Association (FNMA)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debentures are issued in denominations ranging from $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th maturities ranging from 20 to 25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.FNMA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minimum investment in these notes is $50,000 with mat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ing from 1 to 20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.FNMA Short-Term 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notes are similar to commercial paper and are tailo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vidual needs of investors.  They are sold at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s with maturities of 30 to 270 days and in denomi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ing from $5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.FNMA Capital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debentures are subordinated to the non-capital deben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, and short-term discount notes.  They were last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 in a $10,000 minimum denomination and with maturities of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25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.Student Loan Marketing Associations (SLMA)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LMA issues obligations comprises of guaranteed student loan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Floating Rate and Master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se notes bear interest at rates that vary with the 91-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sury Bill rate.  Short-term borrowing have an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maining term maturity of one year or 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The Series E and F Floating Rate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se notes bear interest at rates which var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-day Treasury Bill, except that each issue has fi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and maximum rates known as interest rate "collar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y quarterly interest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3)Zero Coupon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se notes are shown at net proceeds adjusted for accr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is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Demand and Savings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and and savings deposits at commercial banks, mutual savings bank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and loan associations and credit unions are permitted for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provided that the entire deposit is insured by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Insurance Corporation (FDIC) or the National Credit Un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Insurance Fund (NCUSIF).  A deposit in excess of the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age may be made at a depository institution provided that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percent collateralized by any of the securities lis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agraphs b, c, and d of this paragraph.  Care should be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ithdrawals may be made on demand without loss of intere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penal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Money-Market Deposit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-Market Deposit Accounts at depository institutions that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nsured fully by the FDIC or NCUSIF are permitted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s are fully backed by 100 percent collateral cons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listed under subparagraphs b, c, or d of this paragrap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ccounts exceed the $100,000 insurance limitation, their saf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may depend on the HA's control of the underlying collateral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consist of clearly identified (not pooled) U.S.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.  Possession of the collateral securities and a continu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ed security interest may be the only sure protection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s in case of financial institution fail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Municipal Depository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icipal Depository Fund (Fund) or Local Government Investment Po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established by States, municipalities, units of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or other political subdivisions to serve as a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for HAs is permitted.  The securities purchased by a Fu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on the HUD-approved list of investment securities.  HA sha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an undivided or divided interest in securities compri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.  The Fund shall be under the control of the Investment Comp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of 1940, and its objective shall be clearly state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objective of the Fund shall be to obtain as much incom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consistent with the preservation and conservation of capit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 shall disclose clearly the basis of earnings and how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d.  HA shall obtain a statement of potential defaul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k and a clear demonstration that withdrawals from the Fund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so restricted as to impair a HA's day-to-day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.  The management fee shall be fixed at a reasonable amou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shall be passive.  HA shall limit the amou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ed in the Fund to no more than 30 percent of a HA'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funds.  The Fund shall disclose the relationship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advisor, manager, trustees, custodian and transfer ag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financial advisory relationship shall be evidenced by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executed prior to, upon, or promptly after the ince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ncial advisory relationship, or promptly after the cre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 of the issuer.  If the issuer does exist or has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at the time the relationship commences, that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shall set forth the basis of compensation for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sory services to be ren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Super NOW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 NOW accounts have been available and approved for public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January 1983.  They offer a relatively high market rate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y transactional (have no limitations on the number of check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s).  Insurance and collateral requirements are as abo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agraph e Demand and Savings Depos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Certificates of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Certificates of Deposit are permitted at depository instit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re insured by an agency of the Federal Government.  Ca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exercised for certificates exceeding the $1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limit or when the term is longer than 30-90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the certificates' rate of return may be attracti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er amounts and longer terms, U.S. Treasury securities of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ior safety and liquidity for the same amounts and te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s shall be in the HA's name.  In addition a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ry Agreement must be executed by each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 that issues a Certificate of Depos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Certificate amounts above $100,000 are permitted provid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cess is 100 percent collateralized by clearly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t pooled) U.S. Government securities.  Posse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teral securities and a continuous perfecte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may be the only sure protection against loss in c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fail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Brokered deposits should be avoided because it is imposs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 $100,000 federal insurance on a number of deposits plac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k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Repurchase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rchase (repos) agreements for a term not to exceed 30 day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ed into with Federally insured depository instit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 and sale of securities identified under subparagraphs b, 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.  A repurchase agreement is an agreement negotiated with a ba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ally for a short period (1 to 7 days) wherein securitie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vestment are purchased from that bank at a stated pri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agreeing to repurchase them on a specified date for a spec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.  The minimum may vary, although it is usually $100,000. 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ree main types:  (1) fixed term, where both parties are bou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gotiated time period, (2) demand, where the agreement stay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until terminated by either party, and (3) day-to-day,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ly renewal is by mutual consent and 24-hour notice is requir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.  The HA should review existing and future repo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the following certifications.  Prior approval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necessary, however, the repos seller depository or its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provide a written certification to HUD,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 (Office of Finance and Budget),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, and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that the depository's repo program complies with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nd State statutes and regulations and that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involve sales or loans of Federal securiti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dealers that are not regulated or that repor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serve Boar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that the depository owns the underlying Federal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pproved for repurchase under HUD guidelines) when the re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is sold and that the value of the securities is equ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greater than the amount the HA pays for the repo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that the HA has possession of the securities (or the HA will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ession of the securities) or an independent custodian (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 third party) holds the securities on behalf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bailee (evidenced by a safe keeping receipt and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ilment for hire contract), from the time the repo intere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d to the HA and will be (or is expected to be) maintain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ll term of the repo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that the repo agreement and any related documents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Federal securities related to the specific re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d by the 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that the repo interest does not represent any interest in a po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fund of Federal securities for which registration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Company Act of 1940 may be requir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that the HA will have a continuous perfected security intere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derlying Federal securities under State or Federal law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ll term of the repo (disclosing the method by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ion has or will be accomplished, i.e., by posses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ng, registration of book-entry securities and/o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emption of State law by Federal regulatio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.that the depository or a reporting dealer selling the rep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received any adverse financial report from a credit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, State or Federal regulatory agenc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.that the depository will not substitute other securiti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teral, except to increase the value of the repo secur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repos's purchase pr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Sweep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ep Accounts is a contractual agreement between a bank and a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provides that the bank will regularly "sweep" or transfe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collected balances from the HA's account into re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s.  The Sweep Accounts agreement shall include 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provided in the Repurchase Agreement and adhere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4-3, Collateralization of Depos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Separate Trading of Registered Interest and Principal of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 Trading of Registered Interest and Principal of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RIPS) are Treasury-based zero-coupon securities which cons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or principal on U. S. Treasury securities.  STRIP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in minimum increments of $1,000.  STRIPS pay no interest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ty and the rate of return is "locked in" at the ti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.  The delivery of STRIPS is accomplished by wire trans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Federal Reserve book entry system.  STRIPS shall b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Mutual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tual Fund (Fund) is an investment company that makes inve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behalf of individuals and institutions.  The Fund pools the mo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investors and buys various securities that are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's obj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Mutual Fun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und shall be organized as a no-load, open-end, divers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mpany and its shares shall be register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Act of 1933.  The Fund shall be under the contro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urities Exchange Act of 1934, Investment Advisers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0 and the Investment Company Act of 1940.  Th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of the Fund shall be to obtain as much incom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consistent with the preservation, conserv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 of capital.  The mutual fund objective can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d without the prior approval of fund sharehol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The securities purchased by the Fund shall be on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investment securities.  The Fund will not engag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s or financial futures.  The HA shall limit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invested in the Fund to no more than 20 percent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investment funds.  The Fund shall disclose clear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 of earnings and how they are distributed. 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 a statement of potential default and risk. 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ed funds shall be accessible to the HA daily.  I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d that any limitations on withdrawals will not imp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's day-to-day cash managemen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The management fee shall be fixed at a reasonable amou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shall disclose the relationships of the investment advis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, trustee, custodian and transfer agent.  The Fu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state all services (such as wire transfers and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privileges) and char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Investment in the Fund shall be authorized by a Board Resol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ertified copy of the resolution shall accompany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or the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The Fund (or custodian) and the HA shall sign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ry Agreement, HUD-51999 dated June 1991, modifi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In the title, "(Mutual Fund)" shall be added after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ry Agreement.  Whenever "depository" appear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it also refers to "mutual fun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The HA's name and location (including county or city)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filled in the first clause of the General Deposi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  The name, location and the HA's mutu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number also will be filled in the first claus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clause remains un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3)The third clause is substituted as follows:  "Whereas,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s of the Contract the HA shall invest in a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(herein called the depository) only on the term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hereafter.  Mutual fund is defined as a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that makes investments on behalf of individu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s.  The depository shall be organiz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-load, open-end, diversified management company a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s shall be registered under the Securities Exchange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1933.  The depository shall be under the contro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 Exchange Act of 1934, the Investment Adviser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1940 and the Investment Company Act of 1940. 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hares in a mutual fund whose portfolio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securities on the HUD-approved list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ie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4)Paragraphs 1 through 3, 11 and 12 are 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5)Paragraphs 4 through 6 are modifi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a)Paragraph 4:  Any shares purchased from HA fund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held by the depository in safe-keeping fo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sold.  Dividends and distributions on such sha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roceeds from the sale thereof shall b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 additional shares or remitted directl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b)Paragraph 5:  The language "from said Accounts"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c)Paragraph 6:  The language in respect of the Account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d)Paragraphs 7 through 10 are not 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e)The additional language can be typed on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, attached and duly executed. 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 shall be added to the bottom of the page: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___ incorporated in and made a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Depository Agreement between _______ (HA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(Depository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MENT OF FUNDS HELD B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ISCAL AG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s established by HA resolutions authorizing the issuance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inance the development cost of project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Debt Service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Fund is established pursuant to the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and HA Resolutions providing for the issuance of new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.  The Fiscal Agent is explicitly required under the form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Agency Agreement entered into since 1964 to purchase and s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securities as the HA, with the approval of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, may direct.  Where a Fiscal Agency Agreement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 a specific requirement for the investment of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, such investment must, nevertheless, be made since it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power and duty of a trustee, (implied if not expressed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 funds properly invested in order to attain safety and pro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for the trus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Advance Amortization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Since 1952, the form of Fiscal Agency Agreement in use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scal Agent to invest funds on deposit in the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rtization Fund as the HA, with the approval of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, may dir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With respect to the investment of funds resulting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sale of bonds by an Agency Authority, on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Authority of HUD may issue investment instruct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Agent.  These instructions shall be consistent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Annual Contributions Reduction Account (sometimes called Suppleme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s Account); Bond Service Account; Series A Reserve Fun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Bond Reserve Fund; Rental Debt Service Fund; and Excess 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olution authorizing Series A and Series B Bonds issue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1 established these funds and the Resolution usually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s on the investment of funds on deposit in one or mo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c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- 387-734/200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0:00Z</dcterms:created>
  <dc:creator>HP Authorized Customer</dc:creator>
  <dc:description/>
  <cp:keywords/>
  <dc:language>en-US</dc:language>
  <cp:lastModifiedBy>HP Authorized Customer</cp:lastModifiedBy>
  <dcterms:modified xsi:type="dcterms:W3CDTF">2007-08-10T02:30:00Z</dcterms:modified>
  <cp:revision>2</cp:revision>
  <dc:subject/>
  <dc:title>U</dc:title>
</cp:coreProperties>
</file>