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ab/>
        <w:t>Notice   PIH 95-25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 In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Authorities; Secretary's             </w:t>
        <w:tab/>
        <w:tab/>
        <w:t>Issued:  April 20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Representatives; Field Office Public         </w:t>
        <w:tab/>
        <w:tab/>
        <w:t>Expires: April 30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Directors; Administrators,          </w:t>
        <w:tab/>
        <w:tab/>
        <w:t>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fices of Native American Programs      </w:t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Management Corpo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ubject:  Supervisory Maintenance Training Materials 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URPOSE.  The purpose of this Notice is to advis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gencies, and Indian housing authorities (referred to as HAs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sident leaders and the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HUD) staff to the availability of new training material for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intenance supervisors.  The training material consists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pervisory Maintenance Training Instructor's Manual, Student Ma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a related video entitled Managing Maintenance in Public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.  These materials can be used in a variety of ways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ariety of entities to conduct training for maintenance directo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intenance foremen, maintenance supervisors, resident leade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perty managers, executive directors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BACKGROUND.  In an effort to assist HAs to improve or sus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ffective maintenance operations, the Department develope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pervisory Maintenance Training Course.  A similar course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veloped to address the unique needs of Native American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wo very successful pilot sessions (one for public housing and on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dian housing) were held in September 1994 to test out the materi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the course in general.  A cross section of HAs, based on siz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eographic location and performance levels participated in the pil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ssions including resident leaders and HUD Facilities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af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training materials were developed with the assistance and inp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rom an advisory group that included the National Associ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and Redevelopment Officials, the National Center for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nagement, the Public Housing Authorities Directors Association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uncil of Large Public Housing Agencies and the National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dian Housing Council.  Input on the development of the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terials was also obtained from a variety of indust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presentatives, including HA maintenance supervisors, execu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irectors and HUD State Office staf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H : Distribution:  W-3-1, W-2(H), R-3-11(PIH), R-6, R-7, R-9, 138-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38-7, 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    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COURSE DESCRIPTION.  The course materials consist of 17 less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xercises, case studies, transparencies and a video.  The cour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cuses on three major areas that are necessary for an eff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intenance program.  These areas are (1) maintenance functions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 work order systems, vacancy renovations, inspection-repair syste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eventive maintenance, etc., (2) maintenance management skills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 planning, coordinating, communicating, motivating staff,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rsonnel issues, etc., presented in the context of HA mainten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ffectiveness and (3) the involvement and importance of residents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ccessful maintenance program.  Related case studies, exercis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ther activities included in the course result in a very intera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earning process.  Both large and small HAs will benefit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urse based on the design of the training materials.  The ent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urse can be presented in approximately 32 hou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RAINING ALTERNATIVES.  Examples of how the supervisory mainten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raining materials can be used are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 A HA could present the course to its staff in increments of 2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 hours per week over several week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 A consortium of HAs could pool their resources and presen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urse for staf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 A metropolitan, state, regional or national industry chapter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ociation could present the cour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 Training professionals, contractors and consultants could off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ourse as an entrepreneurial effort for individual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ltiple HAs using the HUD developed materia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 HAs could acquire the services of training professionals/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ustry professionals to present the course to staff us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developed materials.  When using this alternative, HAs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y with procurement standards set forth in 24 CFR 85.3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 Local training institutions could offer the cour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 Various combinations of the above as well as any number of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ssibilities including conduct of the training by HUD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ORDERING INFORMATION.  The following materials may be ordered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UD User by calling 1-800-245-2691.  When ordering, please spec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hether the public housing or Indian housing manuals are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ques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A)  Instructor's Manual, Supervisory Maintenance Training Cour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includes transparencie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)  Student Manual, Supervisory Maintenance Training Cour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C)  Video - Managing Maintenance in Public and Indian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Note:  Fees charged for the materials are based on reproduction 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*U.S. Government Printing Office: 1995 - 387-734/2007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32:00Z</dcterms:created>
  <dc:creator>HP Authorized Customer</dc:creator>
  <dc:description/>
  <cp:keywords/>
  <dc:language>en-US</dc:language>
  <cp:lastModifiedBy>HP Authorized Customer</cp:lastModifiedBy>
  <dcterms:modified xsi:type="dcterms:W3CDTF">2007-08-10T02:32:00Z</dcterms:modified>
  <cp:revision>3</cp:revision>
  <dc:subject/>
  <dc:title>U</dc:title>
</cp:coreProperties>
</file>