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pecial Attention of:                </w:t>
        <w:tab/>
        <w:tab/>
        <w:tab/>
        <w:t>Notice   PIH 95-2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ublic Housing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ative American Programs;            </w:t>
        <w:tab/>
        <w:tab/>
        <w:tab/>
        <w:t>Issued:  April 14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Housing Authorities;                 </w:t>
        <w:tab/>
        <w:tab/>
        <w:tab/>
        <w:t>Expires: April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Resident Management Corporations;    </w:t>
        <w:tab/>
        <w:tab/>
        <w:t>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Resident Councils     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bject:   Processing of Applications for the FY 1995 Family Investment Centers (FIC Progra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urpose.  This Notice provides instructions for processing applications submitted for funding under the Fiscal Year (FY) 1995 Family Investment Centers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Backgrou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   A Notice of Funding Availability (NOFA) announc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$44,529,629,000 in grant funds was publish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ederal Register on Wednesday, February 15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   Family Investment Centers was created by the Cranston-Gonza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ational Affordable Housing Act (P.L. 101-62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nacted November 1990) and authorized by Section 22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he United States Housing Act of 1937 (42 U.S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437t ).  Although Section 22 is phrased in term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amilies living in public housing, the program is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vailable to Indian Housing Authorities (IHAs),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 section 527 of the National Affordable Housing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04 Stat. 4216; 42 U.S.C. 1437aa note) (NAHA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ection 527 extends the applicability of many NA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rovisions affecting Title I of the 1937 Act (inclu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ection 515, which added Section 22) to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perated by an I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Eligible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ligible activities are described in Section I.E.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FA.  Public 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ies are the only eligible applicants under FI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 : Distribution:  W-3-1, W-2(H), R-3-1(PIH), R-6, R-7, R-9, 138-2, 138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      HB 000.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Application 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receive funding, PHAs/IHAs must submit a grant application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using an application package as described in Section II.A.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FA.  The application package (kit) contains information on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hibits and certifications required under the NOFA.  Application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ue no later than 3:00 p.m. (local time), Thursday, June 15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Selective rating criteri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 selection criteria are listed in Section I.G. of the NOF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Application distribution for FY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eadquarters printed and distributed the application ki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 Office Public Housing Divisions, 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ograms (ONAP), and PHAs/IHAs.  The application kit is also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rough HUD's Resident Initiatives Clearinghouse (1-800-955-2232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Distribution of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UD will award grants to the two highest ranked eligible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each funding category per HUD Field (not State/Area) Office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dition, grants will be awarded to the two highest ranked, eligi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HA applications in each funding category on a nationwide basis. 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the remaining funds will be awarded based on project siz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eographical diversity.  HUD reserves the right to select lower 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, if necessary to achieve geographic diversity or to m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need for services.  (For example, the Department retain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uthority to fund additional IHAs in rank order, even though th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cored less than PHAs that have not been selected for fund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Processing panel si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HUD State Offices will be used as FY 1995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 sit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Public Housing Authority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exas Stat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t Worth, Tex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Indian Housing Authority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llinois Stat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icago, Illino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Headquarters 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Headquarters, Office of Community Relations and Invol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OCRI), Economic Development and Supportive Services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ED&amp;SS) and the Office of Native American Programs hav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this Notice an attachment with FIC screening instruction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 used by the State/Area/ONAP Offices to complet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cree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The training for the reviewers at the Processing Panel site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e conducted by Headquarters Staff from ED&amp;SS and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  Headquarter's ED&amp;SS and ONAP will provide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nd guidance to the Processing Panel Grant Administrators (here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ferred to as PGA) and to the State/Area/ONAP Offic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ministrators (herein referred to as GA) throughout the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pplication processing and screen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/ONAP Offices shall designate a Grant Administrator (GA)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he name and phone number to Headquarters, and ensure the F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is conducted in accordance with the procedures set forth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RI Grants Management Handbook, the schedule outlined in paragrap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f this processing notice, and any additional guidance pro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.  Application screening instructions will be provi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separate cov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  Chapter 2 of the Resident Initiatives Grants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490.1 describes the actions required in processing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pplications by the receiving office.  It als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) contains instructions for the administration of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warded for resident initiatives by OCRI and ONA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 provides specific instructions on the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cessing, grant agreement execution process,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cedures, required reporting, monitoring,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xtensions, grant closeout procedures,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  Applications shall be received at the State/Area/ONAP Offic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cordance with Chapter 2 of the Resident Initiatives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anagement Handbook with the following additional guidanc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sponsib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1) Responsible for date/time stamping each grant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he same day they are received and entering all subm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 a master log, as attached, that includes: (1) co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umber identification of the housing authority; (2) n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f the applicant; (3) date the application was received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4) time application was received; (5) name of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erson logging in each application; (6) and type of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nd amount.  Grant designations are:  S -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rvices Only, R -  Renovation/Conversion/New Construction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cquisition Only, or C - Combination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 Faxing the completed master log (no later than Monday, Ju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9, 1995) to Headquarter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o Public Housing Authority application log shee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Marcia Martin, ED&amp;SS, FAX number (202) 708-069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oIndian Housing Authority application log sheet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 V. Bell, ONAP, FAX number (202) 755-018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3)If a State/Area/ONAP Office receives an application no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jurisdiction by the application deadline d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.To log the date and time of receipt in its Master Log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Forward the application to the appropriat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in 24 hours via overnight mail with a transmit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 to the Director, PHD/ONA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.Notify the Office by telephone that the applica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forwar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oThe State/Area/ONAP Office receiv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shall log in the application accor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prior State/Area/ONAP Office receipt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5)Responsible for reviewing the applications for completenes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consistency and correct computations in accor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guidance provided.  The applicant shall be no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of any curable technical deficiencies identified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-up telephone call must be made to the applicant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sent these letters to alert them on the matt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wise, the Sate/Area/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fice shall mail to each applicant an acknowledge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ceipt of their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a)The applicant must submit correction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/ONAP Office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specified in the Office's letter within 1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endar days from the date of HUD's letter notif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nt of any deficiencies.  The corr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t be date and time stamped and logged in (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ed deficiencies log in order to clea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neate the receipt of the corrected deficiencie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b)If the applicant submits incomplete corrections pri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end of the 14 day calendar day perio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/ONAP may contact the applicant reques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and corrected materials.  The material(s)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bmitted by the end of the original 14 calendar d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.  No extension of the 14 day calendar day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permit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6)The GA shall validate and certify the original 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ing of all applications and provide full accoun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ll applications received, the corrected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, and any rejected applications.  This document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(1) copy of the application with corrected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be sent to Processing Panel by overnight ma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In connection with the ORI Resident Initiatives Grants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book, the SMIRPH/MIRS Grants Management Module will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FY 1995 FIC grant cycle.  The receiving State/Area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responsible for assuring that initial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on all applications is entered into the compu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.  Do not delete any ineligible applications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base despite the instructions to do so in the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Handbook at Chapter 2, 2-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The State/Area/ONAP Office GA will validate the correctn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information entered in each of the required screen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Management Module.  If the databases are not complete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 will be asked to resubmit the databases to the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.  The databases must include the Program Summary on Scr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at F3.  This summary should be 4 to 5 brief sente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ing the activities support by the grant award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ummary will be used in the Congress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tification for those applications receiving grant award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ummary information may be found in Tab 1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submission.  Please make sure the summary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sentences with all spelling corr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The SMIRPH/MIRS Grants Management computer module and user ma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ment the Resident Initiatives Grants Management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90.01 and provides all automated data management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ll phases of the grant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The State/Area/ONAP Offices will retain each original and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of the FIC application and send 1 copy of each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related documents to the Processing Panel site guarante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ival by July 12, 1995.  This means application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pped by overnight contractor in order that the shipment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ked in case of loss or late arrival.  Application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ed in HA code order and grouped together in the shipp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A should ensure the shipment contains the following ite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A transmittal letter.  The transmittal letter shall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list of the applications prepared for scoring, and 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applications that will not be scored, along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explanation regarding why they will not be sco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A copy of the application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3)A copy of the corrected deficiency master lo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4)A diskette with the SMIRPH/MIRS Grants Management Datab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the application information.  Contact the State/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Data Base Administrator (DBA) with any ques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addition to the above, the following items should be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ach applic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1)An application screening check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2)A copy of the curable deficiency letter (if applicabl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3)A copy of the curable deficiency correction (If applicable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Addresses for the Processing Panel Sites ar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c Housing Authority FIC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exas Stat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600 Throckmor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ost Office Box 2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Fort Worth, TX  76113-29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ttn:   Mr. Angeles Ramo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FIC Processing Panel Grant 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ephone:  (817) 885-62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an Housing Authority FIC Applica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astern/Woodlands Office of Native America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alph H. Metcalfe Federal Buil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7 West Jackson Boule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hicago, IL  60604-350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ttn:   Mr. Kevin Fitzgibb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IC Processing Panel Grant Administr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ephone:  (312) 353-128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Review and scoring of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Two Processing Panel Grant Administrators (PGA) will be assig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versee the review processes - one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and one for Indian housing applications.  The PG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be assigned as the immediate contact to the Offic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Relations and Involvement (OCRI) and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(ONAP) for the duration of the review, sel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d process.  The PGA shall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Coordinate and manage the grant application review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Identify reviewers for applications.  Reviewer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from HUD staff from both the local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/ONAP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Serve as liaison to Headquarters and to State/Area/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Receive all applications from the State/Area/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ffices and validate receipt based on the app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-out from the Grants Management Module report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copy of the application log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Work with the data entry person at the Processing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ing data into the Grants Management Module.  Vali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All reviewers will be trained in one training session by ED&amp;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ONAP staff at the beginning of the review process to as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stenc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Each application will be independently scored by two individu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ing will not be done by staff from the State/Area/ONAP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ng jurisdiction over the applic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Scores will be posted on FIC scoresheets.  The PGA will veri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all factors are scored, math computations are correct,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ons to scores are explained in the comment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ble factor, scoresheets are signed by the review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idate all data entry with the scoresheets.  Score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ed into the Grants Management Module at the Processing Pan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Ranking of appl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The two highest ranked eligible applications in each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per HUD Field (not State/Area) Office will be s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unding.  In addition, grants will be awarded to the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st ranked, eligible IHA applications in each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egory on a nationwide basis.  The actual number of aw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ed per Field Office will be determined based on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ilable, and may be less than stated.  All of the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s will be awarded based on project size and geograph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rsity.  HUD reserves the right to select lower 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, if necessary to achieve geographic diversity o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 the need for services.  (For example, the Department re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thority to fund additional IHAs in rank order, even th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scored less than PHAs that have not been selec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Each application that proposes acquisition, new construction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ovation activities shall be tagged during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.  The Field Environmental Officer (FEO) will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tent to which an environmental review under 24 CFR Part 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required for any tagged app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Whenever an environmental review is required, the Direc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Division/Administrators,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ssigns appropriate staff to perform the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and document its review on HUD Form 4128.1 within 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days (and no later than August 11, 1995) with sup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Field Environmental Officer.  Whenever the environ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encounters any problems that cannot be resolved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ble time, staff shall notify the Director PHD/ONAP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the reasons why more time is needed for comple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nvironmental review.  The environmental review schedul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d in section 18 of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Submission of selection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The Grants Management Module databases with all appl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ing information completed must be submitted by the PGA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quarters through standard procedures for trans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RPH/MIRS databases.  Ensure that data entry is complete bef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base is s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At the completion of the application review process the PGA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p score sheets (receipt requested) to th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/ONAP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Headquarters will transfer via SMIRPH/MIRS standard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ants Management Module databases with applic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ing information completed to the appropriate State/Area/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nce grant awards are mad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Congressional notific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ional notifications will be prepared by OCRI and ONAP bas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ormation in the Grants Management Module.  The memorandum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bmitted along with a listing of grant awards to the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 for Congressional and Intergovernmental Relations, who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ly notify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Notifications to selectees and non-selecte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Headquarters will notify all applicants, in writing,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ing status.  Letters to applicants selected for funding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ent whe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Headquarters has completed the HUD-18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)Congressional and Intergovernmental Relations has compl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otification of Congr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Copies of the award letters will be sent to the State/Area/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.  The copy shall be provided to the Field Accou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to reserve grant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Grant agreement preparation and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ant agreement will be prepared in accordance with Handboo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90.01, Chapter 4.  A standardized grant agreement to accompan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1044 will be provided to assist in this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Application debrief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/ONAP Offices will conduct debriefings of unfu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 using the score sheets in accordance with guid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in Handbook 7490.01, Chapter 3, 3-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Family Investment Centers processing schedu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S                                        DEADLIN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Designate State/Area/ONAP Office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or (GA), provide name/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umber to ED&amp;SS/ONAP                         June 12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pplication Deadline                         June 15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Fax master log to ED&amp;SS/ONAP                 June 16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Begin data entry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 Grants Management Module                  June 16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cknowledgement letters sen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nts                                   June 2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Screening for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ficiencies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etters sent to PHAs/IHAs                    June 2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State/Area/ONAP Offices 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pplications to the Proce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anel with diskett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 application informati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Grants Management Mo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uring receipt by                          July 12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Environmental Reviews begin                  July 13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Processing Panel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beg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ganization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review process                           July 1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Processing Panel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dministrator complet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rganization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review process                           July 17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Reviewers trained                            July 18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Review begins                                July 19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Review of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ete                                     August 9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Data entry completed in Gra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nagement Module by data 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rson and valida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GA                                          August 9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Grants Management Module databa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ransmitted to Headquarters                  August 1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Environmental Reviews completed              August 1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ED&amp;SS/ONAP ranks all applications            August 18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Assistant Secretary appro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ant selections                             August 2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Congressional Notifications                  August 21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List of geographical reg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d national grant award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 Offices                           August 2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Environmental Review Information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lected Applicants forward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eadquarters from State/Area/ON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ffices                                      August 2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Award and disapproval let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pleted by Headquarters.  Cop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ward letter to FAD                          August 2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Headquarters sends HUD-185                   August 24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FAD completes reserv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IC grant funds                              August 28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Grant Agreements complet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 to grantees                             September 15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Grant Agreements sign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HA/IHA and returned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te/Area/ONAP Office                       October 5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Grant Agreements signed by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ousing Administrator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AP Administrators                          October 10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Budget line items entered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OCCS                                        October 12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Funds available for grante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rawdown                                     October 18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further information, contact Marcia Y. Martin, Office of Commun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 and Involvement (OCRI), Room 4106, at (202) 708-4214, or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Bell, Office of Native American Programs (ONAP), Room P8204 at (20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5-0088, U.S. Department of Housing and Urban Development, 451 Seve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et, S.W., Washington, D.C.  20410.  [These are not toll-free teleph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s.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Joseph Shuldi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C Application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C Deficiency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 Form/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1995 FAMILY INVESTMENT CENTERS CORRECTED DEFICIENCIES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Y 1995 FAMILY INVESTMENT CENTERS CORRECTED DEFICIENCIES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STER LO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     GRAPHICS  MATERIAL  IN  ORIGINAL  DOCUMENT  OMITTED       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upportive Service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TABS 1,2,3,4 &amp; 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Use this checklist in conjunction with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Supportive Services (Only) activities to screen the ent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to determine whether it is complete, is internally consist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tains correct computations.  The instructions provide guidan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able and non-curable deficiencies.  The applicant will ha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portunity to correct any curable deficiencies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  SUPPORTIVE SERVICES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 NUMBER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FACT SHEET, SUMMARY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RRATIVE, CERTIF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STANDARD FORMS 424/424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a   CERTIFICATION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b   DRUG-FREE WORK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c   FORM 28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d   FORM L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A   DESCRIPTION OF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B   NEED FOR SUPPORTIV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CDESCRIPTION OF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DCOMMITMENT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EDESCRIPTION OF PUBLIC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VAT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FDESCRIPTION OF THE PL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CONTINU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GSERVICE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H   FACILITY 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I   FACILITY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J   FSS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KSERVICE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L   RESIDENT INVOL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M   RESIDENT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NOTHER RESOU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I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OCGP/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PPROGRAM BUDGET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ILESTO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Q   CERTIFICATION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GET OUT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 Place check mark on applicable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Application has no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Application has no curable technical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Application has _____ (number) of curable technical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(S):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novation/Conversion/Construction/Acquisition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TABS 1,2,3,5 &amp; 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Use this checklist in conjunction with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Renovation/Conversion/Construction/Acquisition activ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nly) to screen the entire application to determine whether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, is internally consistent, and contains correct computation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provide guidance for curable and non-curable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licant will have an opportunity to correct any curable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 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  RENOVATION/CONVERSION/CONSTRUCTION/ACQUISITION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 NUMBER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FACT SHEET, SUMMARY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RRATIVE,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STANDARD FORM 424/424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a   CERTIFICATION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b   DRUG-FREE WORK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c   FORM 28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d   FORM L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A   FACILITY 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B   FACILITY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C   RESIDENT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DCGP/CI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EPROGRAM BUDGET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ILESTO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F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GCOMMITMENT TO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HDESCRIPTION OF THE NE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OR SUPPORTIV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I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UPPORTIV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JDESCRIPTION OF PUBLIC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VATE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K   SERVICE AGENCY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LDESCRIPTION OF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INU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OUT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 Place check mark on applicable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Application has no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Application has no curable technical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Application has _____ (number) of curable technical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(S):  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mbination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TABS 1,2,3,6 &amp; 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Use this checklist in conjunction with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Combination Renovation/Conversion/Construction/Acquisi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upportive Services activities to screen the entire applicat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whether it is complete, is internally consistent, and conta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computations.  The instructions provide guidance for curabl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curable deficiencies.  The applicant will have an opportunit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any curable deficiencies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  COMBINATION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 NUMBER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FACT SHEET, SUMMARY 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ARRATIVE,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STANDARD FORM 424/424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a   CERTIFICATION ASSURAN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b   DRUG-FREE WORKPLA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c   FORM 288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d   FORM L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ADESCRIP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BNEED FOR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CDESCRIPTION OF SUPPOR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/DESCRIPTION                         LIST DEFICIENCY(IE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URABLE (Y/N)       COMPLETE OR N/A (/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DSERVICE AG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EEVIDENCE OF FI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MMI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FDESCRIPTION OF PL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NTINUING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GDESCRIPTION OF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A RESID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H   RESIDENT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I   FSS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JSERVICE COORDINA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K   RESIDENT INVOLV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L   CIAP/CGP CERTIF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M   PROGRAM BUDGET MILESTO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N   OTHER RESOURCE COMMI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O   FACILITY LO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P   FACILITY CONTR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Q   CERTIFICATION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 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GET OUT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 Place check mark on applicable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Application has no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Application has no curable technical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  Application has _____ (number) of curable technical defici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(S):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MENT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: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/CHECK ON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  Supportive Services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  Renovation/Conversion/Construction/Acquisition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  Combination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: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TAB(S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Comm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     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 of Commenter                                                 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Supportive Services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TAB 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Use this checklist in conjunction with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to screen responses to curable deficiencie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hey are complete, internally consistent, and contain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   SUPPORTIVE SERVICES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 NUMBER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EM RESCREENED                              IS IT CUR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1   FACT SHEET/NARR/CERT.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2   STANDARD FORMS 424/424A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a  CERT. ASSURANCES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b  DRUG-FREE WORKPLACE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c  FORM 2880     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d  FORM LLL      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A  DESCRIPTION OF ASSISTANCE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B  NEED FOR SUPP. SERVICES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C  DESC. OF SUPP. SERVICES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D  COMMIT. TO PROVIDE SERVICES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E  DESC. OF PUB/PRIV ASSISTANCE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F  DESC. PLAN FOR CONT. SERVICES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G  SERVICE AGENCY CERTIFICATION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H  FACILITY LOCATION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I  FACILITY CONTROL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J  FSS CERTIFICATION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K  SERVICE COORD. CERTIFICATION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L  RESIDENT INVOLVEMENT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M  RESIDENT EMPLOYMENT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N  OTHER PROGRAM COMMITMENTS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O  CGP/CIAP CERTIFICATION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P  PROGRAM BUDGET MILESTONES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4Q  CERTIFICATION FORM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7   BUDGET OUTLINE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 Place check mark on applicable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After rescreening, the application has no deficiencies --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 are cured -- forward for r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 After rescreening, the application continues to have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not all deficiencies cured -- application not to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r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(S) 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novation/Conversion/Construction/Acquisition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TAB 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Use this checklist in conjunction with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to screen responses to curable deficiencie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hey are complete, internally consistent, and contain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   RENOVATION/CONVERSION/CONSTRUCTION/ACQUISITION (ON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 NUMBER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EM RESCREENED                              IS IT CUR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1   FACT SHEET/NARR/CERT.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2   STANDARD FORMS 424/424A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a  CERT. ASSURANCES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b  DRUG-FREE WORKPLACE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c  FORM 2880     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d  FORM LLL      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A  FACILITY LOCATION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B  FACILITY CONTROL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C  RESIDENT EMPLOYMENT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D  CGP/CIAP CERTIFICATION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E  PROGRAM/BUDGET MILESTONES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F  CERTIFICATION FORM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G  COMM. TO PROVIDE SERVICES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H  DESC. OF NEED FOR SUPP. SERV.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I  DESC. OF SUPPORTIVE SERVICES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J  DESC. OF PUB/PRIV ASSISTANCE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K  SERVICE AGENCY CERTIFICATION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5L  DESC. PLAN FOR CONT. SERVICES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7   BUDGET OUTLINE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 Place check mark on applicable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After rescreening, the application has no deficiencies --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 are cured -- forward for r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After rescreening, the application continues to have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not all deficiencies cured -- application not to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r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(S) 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Y 1995 FAMILY INVESTMENT CENTERS GR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ESCREENING CHECKLI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ombination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TAB 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 Use this checklist in conjunction with the scree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screen responses to curable deficiencies to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ther they are complete, internally consistent, and contain cor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 NAME 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FUNDING   COMBINATION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CODE NUMBER 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EM RESCREENED                              IS IT CURED?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1   FACT SHEET/NARR/CERT.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2   STANDARD FORMS 424/424A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a  CERT. ASSURANCES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b  DRUG-FREE WORKPLACE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c  FORM 2880     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3d  FORM LLL      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A  DESCRIPTION OF ASSISTANCE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B  NEED FOR SUPP. SERVICES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C  DESC. OF SUPPORTIVE SERVICES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D  SERVICE AGENCY CERTIFICATION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E  EVIDENCE OF FIRM COMMITMENT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F  DESC. OF PLAN FOR CONT. SERV.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G  DESC. OF SERV. BY HA RES.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H  RESIDENT EMPLOYMENT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I  FSS CERTIFICATION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J  SERVICE COORDINATOR CERT.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K  RESIDENT INVOLVEMENT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L  CIAP/CGP CERTIFICATION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M  PROGRAM BUDGET/MILESTONES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N  OTHER RESOURCE COMMITMENTS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O  FACILITY LOCATION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P  FACILITY CONTROL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6Q  CERTIFICATION FORM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TAB 7   BUDGET OUTLINE                            Y___  N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:  Place check mark on applicable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After rescreening, the application has no deficiencies --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ciencies are cured -- forward for r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 After rescreening, the application continues to have defici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not all deficiencies cured -- application not to be consid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r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R(S) 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   DATE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 387-734/200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38:00Z</dcterms:created>
  <dc:creator>HP Authorized Customer</dc:creator>
  <dc:description/>
  <cp:keywords/>
  <dc:language>en-US</dc:language>
  <cp:lastModifiedBy>HP Authorized Customer</cp:lastModifiedBy>
  <dcterms:modified xsi:type="dcterms:W3CDTF">2007-08-10T02:38:00Z</dcterms:modified>
  <cp:revision>2</cp:revision>
  <dc:subject/>
  <dc:title>U</dc:title>
</cp:coreProperties>
</file>