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</w:t>
        <w:tab/>
        <w:tab/>
        <w:tab/>
        <w:t>Notice   PIH 95-2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</w:t>
        <w:tab/>
        <w:tab/>
        <w:tab/>
        <w:t>Issued:  April 7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     </w:t>
        <w:tab/>
        <w:tab/>
        <w:tab/>
        <w:t>Expires: April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    </w:t>
        <w:tab/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sident Management Corporations;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uncils;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 Full Service Contracting in the Public and Indian Housing Tenant Opportunitie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:  THE PROCEDURES OUTLINED IN THIS NOTICE MUST BE FOLLOW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ALL FY 1995 TOP APPLICANTS UTILIZING THE "FULL SERVIC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ACH.  SUFFICIENT TIME MUST BE ALLOCATED TO ALLOW COMPL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LL REQUIREMENTS IN ORDER TO MEET THE MAY 5, 1995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DEADLINE.  This Notice transmits instruc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uring the services of a Housing Management Specia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onsultant/trainer) under a "full service" approa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se instructions supplement the requirements con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B Circular A-122, Cost Principles for Nonprofit Organiz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24 CFR Part 84, Uniform Administrative Requi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and Agreements With Institutions of Higher Edu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pitals and Other Non-Profit Organiz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:  The Tenant Opportunities Program NOFA author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organizations to solicit consultant/trainers utiliz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ll service approach.  A full service approach is used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nt solicits competitive proposals for assistin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of the application, with inclusion of the consul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if the applicant is selected to receive a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full service approach will enable resident group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 assistance up front at the application sta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 1995 Tenant Opportunities Program grant round by hir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nt to help formulate a work plan and assis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ion of the grant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the past problems have developed because pro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were not followed in the contracting of consult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ing the full service approach.  In some instances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s entered into contracts using the full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ach without a knowledge of the procurement requiremen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understanding of the consequences of using such an approa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 : Distribution:  W-3-1,W-2(H),R-3-1(PIH),R-6,R-7,R-9,138-2,138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HUD 21B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 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n an organization enters into a full service contractual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consultant/trainer they are obligated to use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nt/trainer that assists in the writing of the grant applic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technical assistance if they are awarded the g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applies to all FY 1995 TOP applicants utilizing a "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" approac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Resident Councils (RCs), Resident Management Corporations RMC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nd Resident Organizations (ROs) that will apply for th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pportunities Program (TOP) Technical Assistance Grant (TAG) utiliz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"full service"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National Resident Organizations (NROs), Regional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rganizations (RROs), and Statewide Resident Organizations (SRO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at will apply for the Tenant Opportunities Program (TOP)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ssistance Grant (TAG) utilizing a "full service"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EMENT PROCEDURES:  All procurement transactions shall be conduc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nner to provide, to the maximum extent practicable, open and 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on.  HUD's regulations at 24 CFR 84.40 through 84.48 co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on procurement standards for non-profit grantee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of conduct for RC/RMC/RO offic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RCs/RMCs/ROs should utilize the competitive process when solic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sultant/trainers under the "full service" approach.  This proces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hen properly followed, ensures a fair competitive process.  When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ther procurement method is followed, prior approval of HUD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btai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In order to ensure objective contractor performance and avoi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nfair competitive advantage, contractors that develop or draf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pecifications, requirements, statements of work, invitations for b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nd/or requests for proposals shall be excluded from competing for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cu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For assistance and guidance in soliciting proposals for "full servic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onsultants, the RC/RMC/RO is encouraged to contact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uthority and/or the Community Relations and Involvement Specialist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e local HU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 All of the following steps must be followed when soliciting b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sing the competitive proc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 A written description of the services to be provided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epared.  This written description is called a Request for Propos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RFP) and should list all of the services to be provi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spective contractor as well as any special qualifications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ire.  An example of a special qualification may be the 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o provide translation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 The Request for Proposal (RFP) announcement must be published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ublication of sufficient circulation, for a long enough perio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ime, to promote competition prior to receipt of bids.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commended that the RFP announcement be published a minimum of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imes.  RCs/RMCs/ROs are urged to outreach to local consultant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ill be readily accessible to provide the technical assistance. 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s important to remember that, in general, the more circulation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FP gets, the more proposals you will rece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 As an ongoing practice the RC/RMC/RO should develop a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otential consultants.  This list can be developed by get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ames of consultant/trainers from other organizations 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ources.  The RC/RMC/RO, in addition to publishing the RFP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ewspapers or other publications, should send the RFP to consultant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rainers on this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 The RC/RMC/RO must establish procedures for evaluating the propos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cluding the development of systematic criteria for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posals.  These procedures should be in writing and mus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formation of an evaluation committee consisting of at least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presentatives from the resident organiz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 The resident organization must keep written documentatio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iles about how the selection was made.  If the resident applica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warded a TOP grant, the resident grantee must sub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ocumentation required in this paragraph prior to execu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 HUD must review and approve the content and reasonableness of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f any contract, prior to execution of the grant agreement, betwee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unded grantee and a trainer/consult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:  The type of contract the grantee selects depends on the det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work tasks to be performed by the consultant/trainer.  Contact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HUD office Community Relations and Involvement Speciali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on the various types of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NOFA for the Public and Indian Housing Tenant Opportun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TAG limits the total amount allowed for hiring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nt under a full service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 shall not exceed 50% of the total award to the grante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50,000, whichever is l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NTRACTS:  All contracts must state that none of the work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ed will be subcontracted nor will any subcontracted work be assig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nother subcontractor until the grantee first approv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contr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*U.S. Government Printing Office: 1995 - 387-734/2006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39:00Z</dcterms:created>
  <dc:creator>HP Authorized Customer</dc:creator>
  <dc:description/>
  <cp:keywords/>
  <dc:language>en-US</dc:language>
  <cp:lastModifiedBy>HP Authorized Customer</cp:lastModifiedBy>
  <dcterms:modified xsi:type="dcterms:W3CDTF">2007-08-10T02:39:00Z</dcterms:modified>
  <cp:revision>2</cp:revision>
  <dc:subject/>
  <dc:title>U</dc:title>
</cp:coreProperties>
</file>