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  PIH 94-8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rectors, Office of Public            </w:t>
        <w:tab/>
        <w:tab/>
        <w:tab/>
        <w:t>Issued:  December 14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sing; Directors,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using Divisions;                     </w:t>
        <w:tab/>
        <w:tab/>
        <w:tab/>
        <w:t xml:space="preserve">Expires: December 31, 199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ministrators, Native American 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grams; Housing Authorities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     Federal Register Notices Announcing Redelegation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thority for Public and Indian Housing (PIH)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is Notice transmits for your information copies of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ederal Register Notices pertaining to the redeleg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uthority for HUD's PIH programs:  1) Supersedu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delegation of Authority (Federal Register Vol. 59, No. 19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shed October 7, 1994); 2) Redelegation of Authority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ssuance of Waivers of 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rectives (Federal Register Vol. 59, No. 34, published Febr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8, 1994); and 3) Redelegation of Authority for Indi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Federal Register Vol. 59, No. 90, published May 11, 1994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hese three documents are the primary imple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ehicles for the reorganization of HUD's Office of Public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dian Housing.  As such, they provide the guidance neces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UD Field and Headquarters staff to provide more e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ervice to HUD program beneficiaries and to membe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blic.  Each of these documents can also be foun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rectives Access System (DA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questions concerning the redelegation of authorit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pecific program areas, please contact the appropri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rector at HUD Headquarters or the appropriate program manag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the Field.  For general questions about the redeleg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lease contact William Minning, Director, Policy and Evalu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ivision, Room 4236, telephone (202) 708-071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 : Distribution: W-3-1, W-2(H), R-3-1(PIH), R-6, R-7, R-9, 138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200  Federal Register /Vol. 59, No. 194/Friday, October 7, 1994 / Not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ISTER ATTACHMENTS MAY BE FOUND IN THE FEDERAL REGISTER DATAB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21:00Z</dcterms:created>
  <dc:creator>HP Authorized Customer</dc:creator>
  <dc:description/>
  <cp:keywords/>
  <dc:language>en-US</dc:language>
  <cp:lastModifiedBy>HP Authorized Customer</cp:lastModifiedBy>
  <dcterms:modified xsi:type="dcterms:W3CDTF">2007-08-10T02:21:00Z</dcterms:modified>
  <cp:revision>2</cp:revision>
  <dc:subject/>
  <dc:title>U</dc:title>
</cp:coreProperties>
</file>