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Administrators, Native     </w:t>
        <w:tab/>
        <w:t>Notice  PIH 94-72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,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Directors, Indian Housing Authorit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  <w:tab/>
        <w:t>Issued:  October 4, 19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  <w:tab/>
        <w:t xml:space="preserve">Expires: October 31, 199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  <w:tab/>
        <w:t>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ab/>
        <w:tab/>
        <w:t>Cross References:</w:t>
      </w:r>
    </w:p>
    <w:p>
      <w:pPr>
        <w:pStyle w:val="PlainText"/>
        <w:tabs>
          <w:tab w:val="clear" w:pos="720"/>
          <w:tab w:val="center" w:pos="480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Streamlined Operating Budget Procedures for the Indian Hous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 The purpose of this Notice is to advise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ties (IHA) and Field Offices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FONAP) of revised operating budget procedures and review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Indian Housing programs.  These revised procedures are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invention efforts of the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recommendations made as a result of the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 Consultation '94 eff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is waiving the requirements in Part II of the Low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nual Contribution Contract (ACC), Section 407 - Operating Budg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Control of Operating Expenditures, Part II of the Mutual Help 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ticle X, Section 10.2 - Operating Budget, and Part II of the 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utual Help ACC, Section 406 - Operating Receipts,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penditures, Residual Receipts, Reserves, and Operating Budg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waiver applies to the submission of Form HUD-52564,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rating budget and operating budget revisions and all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chedules for the IHAs that have not been issued a correctiv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der related to their financial management in accordance with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05.13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waiver of the operating budget submission requirements con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Handbook provisions of the Low Rent Accounting Handbook 7510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, the Financial Management Handbook 7475.1  REV, and the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Financial Management Handbook 7470.1  REV-1 is also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anted for IHAs described herein, but not for IHAs that have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corrective action order related to their financial management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iver refers to the submission of the Operating Budget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-52564, and all supporting schedules and not to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sidy calculation forms required in the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gulations at 24 CFR 905 Subpart J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: Distribution:  W-3-1, W-2(H), 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.  Part II of the Low Rent ACC, Section 407 -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dgets and Control of Operating Expenditures, Part II of the Mu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elp ACC, Article X, Section 10.2 - Operating Budget, and Part II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Old Mutual Help ACC, Section 406 - Operating Receipts,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penditures, Residual Receipts, Reserves, and Operating Budg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 IHAs to submit operating budgets to HUD for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val not earlier than 150 days nor later than 90 days befo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ginning of the IHA's fiscal year.  The Financial Management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75.1 REV and the Indian Housing Financial Management Handbook 7470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-1, also require IHAs to submit operating budgets for FONAP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waiver is granted pending proposed changes to the ACC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nancial Management Handbook 7475.1 REV, the Low Rent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ndbook 7510.1 REV, and the Indian Housing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ndbook 7470.1 REV-1.  The changes will revise the HUD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the submission and review of the operating budgets of I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ve not been issued a corrective action order related to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nancial management, pursuant to 24 CFR 905.135, and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rating in a manner which threaten the future stabil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rviceability of the program.  Pending these changes HUD is w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waive the requirements in the ACC and applicable Handbook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mission and review of the Operating Budget for the class of 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scribed herein, but will continue to review and ap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rating subsidy calculations as reflected on the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formance Funding System (PFS) Operating Subsidy, Form HUD-5272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Mutual Help formula calculations and supporting schedules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icability.  This Notice applies to all IHAs operating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MH) Homeownership Programs, Low Rent (LR) Programs, and/or Turnk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 (TKIII)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perating Budget Prepa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HAs will continue to prepare a budget of operating receip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annually for each program operated.  The LR, MH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KIII operating budgets will consist of Form  HUD-52564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supporting schedul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) Form HUD-52566, Schedule of All Positions and Salar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) Form HUD-52567, Schedule of Non-routine Expendit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) Form HUD-52571, Schedule of Administrative Expense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an Salari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) Form HUD-52573, Summary of Budget Data and Just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ble annual operating budget must include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 and Board resolu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) Certification of a Drug Free-Workplace, Form HUD-50070 (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ree-Workplace Act of 1988, 24 CFR 24.630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) Form HUD-52574, IHA Board Resolution Appro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pplicable Operating Budget (draft copy attache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R subsidy requests must be documented by the following supporting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s, as revised, pursuant to the PFS Handbook 7475.13 REV and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art J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) Form HUD-52723, Calculation of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perating Subsidy (form is currently being revised an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e distributed upon comple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)Form HUD-52722A, Calculation of Allowable Utilities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(AUEL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)Form HUD-52728A, Occupancy Percentage for a Requested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)Form HUD-52721, Direct Disbursement Payment Schedule Data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k)Cash Flow projection used to develop Form HUD-52721. 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d annually by IHAs that receive $100,000 or mor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)Calculation of estimated investment income sche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)Supporting Data for Other Costs, (i.e., Add-Ons,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, Family Self Sufficiency), and additional relev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s needed or requested by the F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 requests for the MH program should include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s in accordance with 24 CFR 905.434, cash flow proj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ee (k) above) and Form HUD 52721, Direct Disbursement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dule Data - 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ard of Commissioners (BOC), will review and approve,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ard resolution, Form HUD-52574, the annual operating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Operating Budget Submission and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 IHA has not been issued a corrective action order with res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ir financial management in accordance with 24 CFR 905.135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A is not required to submit for FONAP review HUD-Form 52564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schedules listed in Section 4(a)(b)(c)(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IHAs shall be required to submit to FONAP the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System calculations forms listed in Section 4(g) through 4(m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905 Subpart J and/or MH operating subsidy formula a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Form HUD-52721, Direct Disbursement Payment Schedule Data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 and all the certifications listed in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(e)(f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HAs shall maintain annual operating budgets, including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required to be submitted, on file for future on-site review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 IHA is operating in a manner that threatens the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ability, efficiency, economy, or stability of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, the FONAP will issue a corrective action order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HA's financial management pursuant to 24 CFR 905.135, at l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days prior to the beginning of their fiscal year.  Along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ve action order, the FONAP will notify the IHA that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s are to be submitted for review and approval.  An I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al a corrective action order, in writing, within 30 calendar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otice in accordance with 24 CFR 905.135(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As that are required to submit complete operating budget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n a detailed review in accordance with 24 CFR 905.745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Financial Management Handbook 7470.1 REV-1 Chapter 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-6(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HAs will continue to submit applicable documents to the FONAP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lier than 150 days or later than 90 days before the beginn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fiscal year.  FONAP will continue to notify the IHA of approv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ed approval or disapproval of the annual operating budget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days of receipt of an original operating budget sub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budget revisions will follow the same procedure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budget submission and approval criteria.  If the I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given a corrective action order related to their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and are required to submit the revised operating budge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AP will continue to approve, modify approval or disap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ion of the operating budget within 30 days of receipt.  In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 will a budget revision be approved by the FONAP after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HA's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Mandatory Adjustments.  IHAs will annually submit mandatory year-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s for the LR program at the end of the IHA's fiscal yea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the PFS Handbook 7475.13 REV, Chapter 8.  A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FS Form HUD-52723 shall be submitted along with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)Form HUD-52722B, Adjustment for Utility Consump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s.  An exception to this mandatory adjustment is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 was approved solely for the cost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t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)Target Investment Income, adjustment of the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schedule.  This is an adjustment for IHAs ha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age cash balances of $20,000 or m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)Audit Adjustment, an adjustment made after the actual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annual audit has been establis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)Adjustment of Unit Months Available (UMA), adjust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 number of UMAs for the IHAs fiscal year if the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is different than the number of UMAs that wer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alculation of 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As with MH programs will continue to submit the audit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ee (c) above) as soon as actual costs have been establis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Annual Financial Reporting Requirements.  All IHAs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annual financial statements as required by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Handbook 7475.1 REV and the Indian Housing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Handbook 7470.1 REV-1, within 45 days after the end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A's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Effective Date.  The provisions of the Notice apply to IHA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cal Years beginning on or after January 1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/IHA Board Resolution Appro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Budget or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9:00Z</dcterms:created>
  <dc:creator>HP Authorized Customer</dc:creator>
  <dc:description/>
  <cp:keywords/>
  <dc:language>en-US</dc:language>
  <cp:lastModifiedBy>HP Authorized Customer</cp:lastModifiedBy>
  <dcterms:modified xsi:type="dcterms:W3CDTF">2007-08-10T02:19:00Z</dcterms:modified>
  <cp:revision>2</cp:revision>
  <dc:subject/>
  <dc:title/>
</cp:coreProperties>
</file>